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XVII/586/20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 Miejskiej 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7 października 2005 roku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w sprawie wyrażenia zgody na przyjęcie przez Miasto Kalisz pomocy finansowej </w:t>
        <w:br/>
        <w:t>z budżetu Województwa Wielkopolskiego oraz zawarcia  porozumieni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podstawie art.18 ust.2  pkt.15 ustawy z dnia  8 marca 1990 r. o samorządzie gminnym ( Dz. U.  z 2001 r. Nr 142, poz.1591 z późn. zm.) oraz art.111 ust.2 pkt.5 ustawy z dnia 26 listopada 1998 r. o finansach publicznych (Dz. U. z 2003 r. Nr 15, poz.148 z późn. zm.) uchwala się co następuj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yraża się zgodę na przyjęcie przez Miasto Kalisz pomocy finansowej z budżetu Województwa Wielkopolskiego w kwocie  20.000 zł ( słownie: dwadzieścia tysięcy złotych ) na dofinansowanie realizacji zadania pn.: „Wytyczenie i oznakowanie rowerowego Międzynarodowego Szlaku Bursztynowego”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poważnia się Prezydenta Miasta Kalisza do zawarcia porozumienia pomiędzy Miastem Kalisz a Województwem Wielkopolskim  w zakresie o którym mowa w 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</w:t>
      </w:r>
      <w:r>
        <w:rPr>
          <w:b/>
          <w:sz w:val="28"/>
        </w:rPr>
        <w:t>Uzasadnien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</w:t>
      </w:r>
      <w:r>
        <w:rPr>
          <w:b/>
          <w:sz w:val="28"/>
        </w:rPr>
        <w:t>do uchwały Nr XXXVIII/587/2005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 xml:space="preserve">Rady Miejskiej Kalisza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</w:t>
      </w:r>
      <w:r>
        <w:rPr>
          <w:b/>
          <w:sz w:val="28"/>
        </w:rPr>
        <w:t>z dnia 27 października 2005 roku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w sprawie  wyrażenia zgody na przyjęcie przez Miasto Kalisz pomocy finansowej </w:t>
        <w:br/>
        <w:t>z budżetu Województwa Wielkopolskiego oraz zawarcia porozumieni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W związku z koniecznością opracowania koncepcji oraz wytyczenia </w:t>
        <w:br/>
        <w:t xml:space="preserve">i oznakowania przebiegu rowerowego Międzynarodowego Szlaku Bursztynowego,  realizowanego w ramach europejskiego programu GREENVAYS, na wniosek Prezydenta Miasta Kalisza Sejmik Województwa Wielkopolskiego w uchwale </w:t>
        <w:br/>
        <w:t>Nr XXXVIII/622/2005  z dnia 26 września 2005 r. wydzielił  dla  Kalisza  kwotę 20.000 zł.  jako  pomoc  finansową z przeznaczeniem na dofinansowanie zadania pn. „Wytyczenie i oznakowanie rowerowego Międzynarodowego Szlaku Bursztynowego”</w:t>
      </w:r>
    </w:p>
    <w:p>
      <w:pPr>
        <w:pStyle w:val="Normal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>Zgodnie z pismem Departamentu Kultury Fizycznej i Turystyki Urzędu Marszałkowskiego znak: DS.VI/423/WS/7/05 z dnia 6 października 2005 r. warunkiem otrzymania ww. pomocy jest uzyskanie zgody Rady Miejskiej Kalisza na przyjęcie pomocy z budżetu województwa oraz zawarcie w tej mierze stosownego porozumi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Wobec powyższego podjęcie niniejszej uchwały staje się uzasadnione </w:t>
        <w:br/>
        <w:t xml:space="preserve"> i  konieczn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1:36:00Z</dcterms:created>
  <dc:creator>WKiSSiT</dc:creator>
  <dc:description/>
  <dc:language>en-US</dc:language>
  <cp:lastModifiedBy>Urząd Miejski w Kaliszu</cp:lastModifiedBy>
  <cp:lastPrinted>2005-10-11T18:17:00Z</cp:lastPrinted>
  <dcterms:modified xsi:type="dcterms:W3CDTF">2005-11-07T11:36:00Z</dcterms:modified>
  <cp:revision>2</cp:revision>
  <dc:subject/>
  <dc:title> </dc:title>
</cp:coreProperties>
</file>