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 Nr XXXVII/587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 27 październik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 ustalenia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Na podstawie art. 30 ust. 6, ust. 6a oraz art. 91d pkt 1ustawy z dnia 26 stycznia 1982 r. Karta Nauczyciela (Dz. U. z 2003 r. Nr 118, poz. 1112 z późn. zm.) oraz art. 18 ust. 2 pkt 15  ustawy z dnia 8 marca 1990 r. o samorządzie gminnym (Dz. U. z 2001 r. Nr 142, poz. 1591, z późn. zm.) w związku z przepisami rozporządzenia Ministra Edukacji Narodowej i Sportu z dnia 31 stycznia 2005 r. w sprawie wysokości minimalnych stawek wynagrodzenia zasadniczego nauczycieli, ogólnych warunków przyznawania dodatków do wynagrodzenia zasadniczego oraz wynagradzania za pracę w dniu wolnym od pracy (Dz. U. Nr 22, poz. 181)  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stala się Regulamin określający wysokość stawek i szczegółowe warunki przyznawania nauczycielom dodatków: za wysługę lat, motywacyjnego, funkcyjnego, za warunki pracy  oraz wysokość i warunki wypłacania innych składników wynagrodzenia wynikających ze stosunku pracy, szczegółowy sposób obliczania  wynagrodzenia za godziny ponadwymiarowe i godziny doraźnych zastępstw – na rok 2006, w brzmieniu określonym w załączniku do uchwały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ulamin został uzgodniony ze związkami zawodowymi zrzeszającymi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br/>
        <w:b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VII/587/2005 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października 2005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stalenia Regulaminu określającego wysokość stawek i szczegółowe warunki przyznawania nauczycielom dodatków: za wysługę lat, motywacyjnego, funkcyjnego, za warunki pracy oraz wysokość i warunki wypłacania innych składników wynagrodzenia wynikających ze stosunku pracy, szczegółowy sposób obliczania wynagrodzenia za godziny ponadwymiarowe i godziny doraźnych zastępstw – na rok 200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sz w:val="24"/>
        </w:rPr>
        <w:t xml:space="preserve">Zgodnie z art. 30 ust. 1 ustawy z dnia 26 stycznia 1982 r. Karta Nauczyciela </w:t>
        <w:br/>
        <w:t>(Dz. U. z 2003 r. Nr 118, poz. 1112 z późn. zm.) wynagrodzenie nauczycieli składa się z: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wynagrodzenia zasadniczego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dodatków: za wysługę lat, motywacyjnego, funkcyjnego oraz za warunki pracy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wynagrodzenia za godziny ponadwymiarowe i godziny doraźnych zastępstw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innych świadczeń wynikających ze stosunku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art. 30 ust. 6 organ prowadzący szkołę będący jednostką samorządu terytorialnego zobowiązany jest corocznie określać dla nauczycieli  w drodze Regulamin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wysokość stawek dodatków: za wysługę lat, motywacyjnego, funkcyjnego oraz za warunki pracy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szczegółowe warunki obliczania i  wypłacania wynagrodzenia za godziny ponadwymiarowe i godziny doraźnych zastępst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chwalony przez Radę Miejską Regulamin pozwoli dyrektorom szkół i placówek oświatowych Miasta Kalisza w prawidłowy sposób  motywować nauczycieli do lepszej pracy zawodowej i podnoszenia kwalifikacj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miotowy Regulamin został uzgodniony  ze związkami zrzeszającymi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przyjęcie niniejszej uchwały jest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24"/>
        </w:rPr>
        <w:t>Załącznik d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Uchwały Nr XXXVII/587/20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z dnia 27 października 2005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GULAMI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kreślający wysokość stawek i szczegółowe warunki przyznawania nauczycielom dodatków: za wysługę lat, motywacyjnego, funkcyjnego, za warunki pracy oraz wysokość i warunki wypłacania innych składników wynagrodzenia wynikających ze stosunku pracy, szczegółowy sposób obliczania  wynagrodzenia za godziny ponadwymiarowe i godziny doraźnych zastępstw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I</w:t>
      </w:r>
    </w:p>
    <w:p>
      <w:pPr>
        <w:pStyle w:val="Normal"/>
        <w:spacing w:lineRule="exact" w:line="1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NOWIENIA WSTĘPNE</w:t>
      </w:r>
    </w:p>
    <w:p>
      <w:pPr>
        <w:pStyle w:val="Normal"/>
        <w:tabs>
          <w:tab w:val="clear" w:pos="708"/>
          <w:tab w:val="left" w:pos="4320" w:leader="none"/>
        </w:tabs>
        <w:ind w:left="26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Niniejszy Regulamin stosuje się do nauczycieli zatrudnionych w przedszkolach, szkołach podstawowych, gimnazjach, szkołach ponadgimnazjalnych, szkołach policealnych, placówkach oświatowo-wychowawczych i placówkach oświatowo-wychowawczych prowadzonych przez Miasto Kalis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Regulamin określa dla nauczycieli poszczególnych stopni awansu zawodowego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sz w:val="24"/>
        </w:rPr>
        <w:t>wysokość stawek oraz szczegółowe warunki przyznawania dodatków: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za wysługę lat, 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motywacyjnego, 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funkcyjnego, 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za warunki prac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szczegółowy sposób obliczania wynagrodzenia za godziny ponadwymiarowe oraz za godziny doraźnych zastępstw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>wysokość i warunki wypłacania innych świadczeń wynikających ze stosunku prac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4"/>
        </w:rPr>
        <w:t>Ilekroć w dalszych przepisach Regulaminu bez bliższego określenia jest mowa o: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Regulaminie - rozumie się przez to Regulamin określający wysokość oraz szczególne warunki przyznawania nauczycielom dodatków: za wysługę lat, motywacyjnego, funkcyjnego, za warunki pracy, za niektóre inne składniki wynagrodzenia, a także zasady wynagradzania za godziny ponadwymiarowe oraz za godziny doraźnych zastępstw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Karcie Nauczyciela - rozumie się przez to ustawę z dnia 26 stycznia 1982 r. - Karta Nauczyciela (Dz. U. z 2003 r., Nr 118, poz. 1112 z późn. zm.)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rozporządzeniu – należy przez to rozumieć rozporządzenie Ministra Edukacji Narodowej i Sportu z dnia 31 stycznia 2005 r. w sprawie wysokości minimalnych stawek wynagrodzenia zasadniczego nauczycieli, ogólnych warunków przyznawania dodatków do wynagrodzenia zasadniczego oraz wynagradzania za pracę w dniu wolnym od pracy (Dz. U. Nr 22, poz. 181)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organie prowadzącym - rozumie się  przez to Miasto Kalisz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szkole - należy przez to rozumieć przedszkole, szkołę (zespół szkół), gimnazjum lub placówkę (zespół placówek), dla której organem prowadzącym jest Miasto Kalisz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dyrektorze  lub</w:t>
      </w:r>
      <w:r>
        <w:rPr>
          <w:b/>
          <w:sz w:val="24"/>
        </w:rPr>
        <w:t xml:space="preserve"> </w:t>
      </w:r>
      <w:r>
        <w:rPr>
          <w:sz w:val="24"/>
        </w:rPr>
        <w:t xml:space="preserve">wicedyrektorze   -  należy rozumieć dyrektora lub wicedyrektora jednostki organizacyjnej Miasta Kalisza, o której mowa w § 1 ust. 1 Regulaminu,                                                             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 xml:space="preserve">nauczycielach bez bliższego określenia – rozumie się przez to nauczycieli, o których mowa w § 1 ust. 1 Regulaminu,                                                          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roku  szkolnym - należy  przez  to  rozumieć  okres  pracy  szkoły,  placówki  oświatowej   od 1 września danego roku do 31 sierpnia roku następnego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klasie  -  należy przez to rozumieć także oddział lub grupę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uczniu  - rozumie się przez to także wychowanka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tygodniowym obowiązkowym wymiarze godzin - należy przez to rozumieć tygodniowy obowiązkowy wymiar godzin, o którym mowa § 1 ust.1 rozporządzenia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 xml:space="preserve">pracodawcy – rozumie się przez to szkołę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b/>
          <w:sz w:val="24"/>
        </w:rPr>
        <w:t xml:space="preserve">                   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ROZDZIAŁ  II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 ZA WYSŁUGĘ L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uczycielowi przysługuje dodatek za wysługę lat w wysokości i na zasadach określonych w art. 33 ust. 1 ustawy Karta Nauczyciela, § 7 rozporządzenia i na warunkach określonych w § 4 Regulami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</w:rPr>
        <w:t xml:space="preserve"> </w:t>
      </w:r>
      <w:r>
        <w:rPr>
          <w:sz w:val="24"/>
        </w:rPr>
        <w:t>Dodatek przysługuje:</w:t>
      </w:r>
    </w:p>
    <w:p>
      <w:pPr>
        <w:pStyle w:val="Normal"/>
        <w:ind w:left="1080" w:hanging="420"/>
        <w:jc w:val="both"/>
        <w:rPr>
          <w:sz w:val="24"/>
        </w:rPr>
      </w:pPr>
      <w:r>
        <w:rPr>
          <w:sz w:val="24"/>
        </w:rPr>
        <w:t>1) począwszy od pierwszego dnia miesiąca kalendarzowego następującego po miesiącu, w którym nauczyciel nabył prawo do dodatku lub wyższej stawki tego dodatku, jeżeli nabycie prawa nastąpiło w ciągu miesiąc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 dany miesiąc, jeżeli nabycie prawa do dodatku lub wyższej stawki nastąpiło od pierwszego dnia miesiąca. </w:t>
      </w:r>
    </w:p>
    <w:p>
      <w:pPr>
        <w:pStyle w:val="Normal"/>
        <w:ind w:left="660"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datek przysługuje za okres urlopu dla poratowania zdrowia oraz za dni, za które nauczyciel otrzymuje wynagrodzenie, chyba, że przepis szczególny stanowi inaczej. Dodatek ten przysługuje również za dni nieobecności w pracy z powodu niezdolności do pracy wskutek choroby bądź konieczności osobistego sprawowania opieki nad dzieckiem lub innym chorym członkiem rodziny, za które nauczyciel otrzymuje wynagrodzenie lub zasiłek z  ubezpieczenia społecz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otwierdzenie nabycia prawa do dodatku za wysługę lat oraz wysokość tego dodatku, w formach o jakich mowa w § 26 określa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   nauczycielowi - dyrektor szkoł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61" w:leader="none"/>
        </w:tabs>
        <w:jc w:val="both"/>
        <w:rPr>
          <w:sz w:val="24"/>
        </w:rPr>
      </w:pPr>
      <w:r>
        <w:rPr>
          <w:sz w:val="24"/>
        </w:rPr>
        <w:t>dyrektorowi -  Prezydent Miasta Kalisza.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 xml:space="preserve">Dodatek wypłaca się z góry, w terminie wypłaty wynagrodzenia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III</w:t>
      </w:r>
    </w:p>
    <w:p>
      <w:pPr>
        <w:pStyle w:val="Normal"/>
        <w:spacing w:lineRule="exact" w:line="1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MOTYWACYJNY</w:t>
      </w:r>
    </w:p>
    <w:p>
      <w:pPr>
        <w:pStyle w:val="Normal"/>
        <w:spacing w:lineRule="exact" w:line="1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ólne warunki przyznawania dodatku określają §</w:t>
      </w:r>
      <w:r>
        <w:rPr>
          <w:rFonts w:cs="Sylfaen;Courier New" w:ascii="Sylfaen;Courier New" w:hAnsi="Sylfaen;Courier New"/>
          <w:sz w:val="24"/>
        </w:rPr>
        <w:t xml:space="preserve"> </w:t>
      </w:r>
      <w:r>
        <w:rPr>
          <w:sz w:val="24"/>
        </w:rPr>
        <w:t>6 rozporządzenia i § 6 – 10 Regulami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awo do dodatku motywacyjnego nie przysługuje nauczycielowi stażyś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Warunkiem przyznania nauczycielowi dodatku motywacyjnego jest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Przepracowanie w szkołach na terenie Miasta Kalisza jednego całego poprzedniego roku szkolnego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Uzyskanie szczególnych osiągnięć dydaktycznych, wychowawczych i opiekuńczych, a w szczególności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 xml:space="preserve">uzyskiwanie przez uczniów, z uwzględnieniem ich możliwości oraz warunków pracy nauczyciela, dobrych osiągnięć dydaktyczno-wychowawczych potwierdzonych wynikami, efektami egzaminów, sprawdzianów oraz sukcesami w konkursach przedmiotowych </w:t>
        <w:br/>
        <w:t>i artystycznych, zawodach sportowych, olimpiadach, itp.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stosowanie różnorodnych metod nauczania oraz porównywanie efektywności stosowanych metod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stosowanie nowych rozwiązań metodycznych w zajęciach dydaktyczno-wychowawczych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prowadzenie  lekcji otwartych w ramach prac zespołu przedmiotowego lub z własnej inicjatywy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umiejętne rozwiązywanie problemów wychowawczych  uczniów  we współpracy z ich  rodzicami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pełne rozpoznanie środowiska wychowawczego uczniów, aktywne  i efektywne działanie na rzecz uczniów potrzebujących szczególnej opieki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prowadzenie działalności mających na celu zapobieganie i zwalczanie przejawów patologii społecznej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Jakość świadczonej pracy, w tym związanej z powierzonym stanowiskiem kierowniczym, dodatkowym zadaniem  lub zajęciem, a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4"/>
        </w:rPr>
        <w:t xml:space="preserve">systematyczne i efektywne przygotowanie do przydzielonych    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bowiązk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podnoszenie umiejętności zawodowych - udział w doskonaleniu warsztatu pracy oraz  różnych formach doskonalenia zawodow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prezentowanie swego dorobku pedagogiczn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</w:rPr>
        <w:t>opracowywanie publikacji naukowych związanych z warsztatem prac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wzbogacanie własnego warsztatu prac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dbałość o mienie szkoły i poszerzenie bazy dydaktycznej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prawidłowe prowadzenie dokumentacji szkolnej i pedagogicznej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rzetelne i terminowe wywiązywanie się z poleceń służbow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4"/>
        </w:rPr>
        <w:t>przestrzeganie dyscypliny pracy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4) Zaangażowanie w realizację czynności i zajęć, o których mowa w art. 42 ust. 2  pkt 2 i 3 Karty Nauczyciela, a w szczególności:</w:t>
      </w:r>
    </w:p>
    <w:p>
      <w:pPr>
        <w:pStyle w:val="Normal"/>
        <w:numPr>
          <w:ilvl w:val="0"/>
          <w:numId w:val="38"/>
        </w:numPr>
        <w:ind w:left="1080" w:hanging="0"/>
        <w:jc w:val="both"/>
        <w:rPr>
          <w:sz w:val="24"/>
        </w:rPr>
      </w:pPr>
      <w:r>
        <w:rPr>
          <w:sz w:val="24"/>
        </w:rPr>
        <w:t>udział w organizowaniu imprez i uroczystości szkolnych,</w:t>
      </w:r>
    </w:p>
    <w:p>
      <w:pPr>
        <w:pStyle w:val="Normal"/>
        <w:numPr>
          <w:ilvl w:val="0"/>
          <w:numId w:val="38"/>
        </w:numPr>
        <w:ind w:left="1080" w:hanging="0"/>
        <w:jc w:val="both"/>
        <w:rPr/>
      </w:pPr>
      <w:r>
        <w:rPr>
          <w:sz w:val="24"/>
        </w:rPr>
        <w:t xml:space="preserve">udział w komisjach przedmiotowych, olimpiadach, zawodach  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portowych  i innych,     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opiekowanie się samorządem uczniowskim lub innymi organizacjami uczniowskimi  działającymi na terenie szkoły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</w:rPr>
        <w:t>prowadzenie lekcji koleżeńskich, przejawianie innych form aktywności w ramach wewnątrzszkolnego doskonalenia zawodowego nauczycieli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aktywny udział w realizowaniu innych zadań  statutowych szko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5"/>
        </w:numPr>
        <w:rPr/>
      </w:pPr>
      <w:r>
        <w:rPr/>
        <w:t>Warunkiem przyznania dodatku motywacyjnego dyrektorowi szkoły, oprócz wymienionych w § 6 ust. 2 pkt 2 jest spełnienie dodatkowych kryteriów, a w szczególności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 xml:space="preserve">tworzenie warunków do realizacji zadań dydaktycznych, wychowawczych </w:t>
        <w:br/>
        <w:t>i opiekuńczych szkoły w tym: opracowanie arkusza organizacyjnego, wyposażenie w środki dydaktyczne, sprzęt, organizowanie działalności administracyjnej, gospodarczej, kancelarii szkolnej, zapewnienie i czuwanie nad przestrzeganiem odpowiednich warunków bhp i p.poż.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opracowanie i realizacja planu finansowego szkoły w tym również pozyskiwanie środków pozabudżetowych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dbałość o mienie w tym: organizowanie przeglądów technicznych, prace konserwacyjno-remontowe, czystość i estetyka szkoły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prowadzenie spraw osobowych w tym: zatrudnianie zgodnie z kwalifikacjami, prowadzenie akt osobowych pracowników, dysponowanie funduszem świadczeń socjalnych, dyscyplina pracy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sprawowanie nadzoru pedagogicznego w tym: realizacja programów nauczania, ocena pracy nauczycieli, opieka nad nauczycielami rozpoczynającymi pracę w zawodzie, zachęcanie do innowacji i eksperymentów, motywowanie do doskonalenia zawodowego, realizacja zaleceń  i wniosków organów nadzoru pedagogicznego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współdziałanie z organem prowadzącym w zakresie realizacji zadań edukacyjnych i wychowawczych oraz realizacja zaleceń i wniosków  organu prowadzącego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kształtowanie atmosfery w pracy, w szkole służącej realizacji statutowych zadań przez podległych pracowników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współpraca z organami szkoły i związkami zawodowymi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pozostałe obowiązki: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 xml:space="preserve">a) przestrzeganie regulaminu pracy,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>b) troska o stan bazy, estetykę, ład, porządek,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>c) samodzielność i inicjatywa w rozwiązywaniu problemów,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 xml:space="preserve">d) inspirowanie nauczycieli do podejmowania zadań dodatkowych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   </w:t>
      </w:r>
      <w:r>
        <w:rPr/>
        <w:t xml:space="preserve">/konkursy, olimpiady, wycieczki, samodzielne wykonywanie pomocy  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   </w:t>
      </w:r>
      <w:r>
        <w:rPr/>
        <w:t xml:space="preserve">dydaktycznych/.  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                          </w:t>
      </w:r>
      <w:r>
        <w:rPr/>
        <w:t xml:space="preserve">              </w:t>
      </w:r>
      <w:r>
        <w:rPr>
          <w:sz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</w:rPr>
        <w:t xml:space="preserve">                                            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Ustala się łączną wysokość środków finansowych przeznaczonych na wypłatę dodatków motywacyjnych w poszczególnych szkołach w wysokości 5% kwoty planowanej na wynagrodzenia zasadnicze ogółu nauczycieli zatrudnionych w wymiarze co najmniej </w:t>
      </w:r>
      <w:r>
        <w:rPr>
          <w:rFonts w:cs="Sylfaen;Courier New" w:ascii="Sylfaen;Courier New" w:hAnsi="Sylfaen;Courier New"/>
          <w:sz w:val="24"/>
        </w:rPr>
        <w:t>½</w:t>
      </w:r>
      <w:r>
        <w:rPr>
          <w:sz w:val="24"/>
        </w:rPr>
        <w:t xml:space="preserve"> etatu w danej szkole, z wyłączeniem wynagrodzenia dyrektora szkoły oraz nauczycieli stażys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Środki na dodatki motywacyjne dla dyrektorów szkół ustala się w wysokości 15% kwoty planowanej na ich wynagrodzenie zasadnic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płata dodatków motywacyjnych następuje w ramach przyznanych szkole środków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Dodatek motywacyjny przyznaje się na czas określo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od 1 stycznia 2006 r. do 31 sierpnia 2006 r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od 1 września 2006 r. do 31 grudnia 2006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Dodatek motywacyjny dla nauczyciela pełnozatrudnionego stanowi wskaźnik procentowy jego wynagrodzenia zasadniczego, którego wartość nie może przekroczyć 20 % tego wynagro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Dodatek motywacyjny dla dyrektora szkoły stanowi wskaźnik procentowy jego wynagrodzenia zasadniczego, którego wartość nie może przekroczyć 30 % tego wynagrodz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W ramach planu finansowego jednostki dyrektor, oprócz środków określonych </w:t>
        <w:br/>
        <w:t>w § 8 ust. 1 przeznacza środki na dodatki motywacyjne  dla nauczycieli uczestniczących w pracy komisji egzaminacyjnych powołanych do przeprowadzenia egzaminu maturalnego, egzaminu dojrzałości czy też egzaminu z przygotowania zawod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 udział w pracach komisji egzaminacyjnych, o których mowa w § 8 ust. 7, dyrektor przyznaje nauczycielowi dodatek w wysokości 15 zł za 1 godzinę zegar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Dodatek motywacyjny, w formach o jakich mowa w § 26 przyznaje: 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nauczycielowi zgodnie z zasadami określonymi w § 6 ust. 2  dyrektor szkoły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dyrektorowi zgodnie z zasadami określonymi w § 6 ust. 2 i § 7 Prezydent Miasta Kalisza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Nauczycielom uzupełniającym etat w innej szkole dodatek motywacyjny przyznaje dyrektor szkoły macierzystej w uzgodnieniu z dyrektorem szkoły, w której uzupełnia et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Nauczycielom przeniesionym do pracy w innej  szkole,  zgodnie z art. 18 Karty Nauczyciela  dodatek motywacyjny ustala dyrektor szkoły, do której nauczyciel został przeniesiony, po zasięgnięciu opinii dyrektora  szkoły  poprzedni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rzyznanie dodatku motywacyjnego dla nauczycieli następuje po uprzednim porozumieniu z organizacjami związkowymi działającymi w szkole, a dla dyrektorów z odpowiednimi strukturami związków zawodowych zrzeszających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cyzję o przyznaniu dodatku motywacyjnego nauczycielowi lub dyrektorowi szkoły przekazuje się w formie pisem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odatek motywacyjny wypłaca się z góry, w terminie wypłaty wynagro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odatek motywacyjny ma charakter uznanio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10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ek motywacyjny  nie przysługuje nauczycielom: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>stażystom w okresie odbywania stażu,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sz w:val="24"/>
        </w:rPr>
        <w:t>za okres urlopu na poratowanie zdrowia,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>w okresie przybywania w  stanie  nieczynnym,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 xml:space="preserve">nieusprawiedliwionej nieobecności w pracy, 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>w okresach, w których nie przysługuje wynagrodzenie zasadnic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 IV</w:t>
      </w:r>
    </w:p>
    <w:p>
      <w:pPr>
        <w:pStyle w:val="Normal"/>
        <w:spacing w:lineRule="exac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FUNKCYJN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Nauczycielowi, któremu powierzono stanowisko dyrektora lub wicedyrektora szkoły albo inne stanowisko kierownicze przewidziane w statucie szkoły przysługuje dodatek funkcyj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Dodatek funkcyjny  przysługuje również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nauczycielowi, któremu powierzono wychowawstwo klasy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auczycielowi za sprawowanie funkcji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620" w:firstLine="180"/>
        <w:jc w:val="both"/>
        <w:rPr>
          <w:sz w:val="24"/>
        </w:rPr>
      </w:pPr>
      <w:r>
        <w:rPr>
          <w:sz w:val="24"/>
        </w:rPr>
        <w:t xml:space="preserve">opiekuna stażu,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620" w:firstLine="180"/>
        <w:jc w:val="both"/>
        <w:rPr>
          <w:sz w:val="24"/>
        </w:rPr>
      </w:pPr>
      <w:r>
        <w:rPr>
          <w:sz w:val="24"/>
        </w:rPr>
        <w:t xml:space="preserve">doradcy metodyczn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sokość dodatku funkcyjnego dla nauczycieli, o których mowa w § 11 ust. 1 i 2  określa poniższa tabela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abela dodatków funkcyjnych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5474"/>
        <w:gridCol w:w="2452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owisko kierownicz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sięcznie w z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zkola:</w:t>
            </w:r>
          </w:p>
          <w:p>
            <w:pPr>
              <w:pStyle w:val="Normal"/>
              <w:jc w:val="both"/>
              <w:rPr/>
            </w:pPr>
            <w:r>
              <w:rPr/>
              <w:t>a) dyrektor przedszkola do 4 oddziałów</w:t>
            </w:r>
          </w:p>
          <w:p>
            <w:pPr>
              <w:pStyle w:val="Normal"/>
              <w:jc w:val="both"/>
              <w:rPr/>
            </w:pPr>
            <w:r>
              <w:rPr/>
              <w:t>b) dyrektor przedszkola 5 i więcej oddziałów</w:t>
            </w:r>
          </w:p>
          <w:p>
            <w:pPr>
              <w:pStyle w:val="Normal"/>
              <w:jc w:val="both"/>
              <w:rPr/>
            </w:pPr>
            <w:r>
              <w:rPr/>
              <w:t>c) wicedyrektor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-400</w:t>
            </w:r>
          </w:p>
          <w:p>
            <w:pPr>
              <w:pStyle w:val="Normal"/>
              <w:jc w:val="both"/>
              <w:rPr/>
            </w:pPr>
            <w:r>
              <w:rPr/>
              <w:t>270-500</w:t>
            </w:r>
          </w:p>
          <w:p>
            <w:pPr>
              <w:pStyle w:val="Normal"/>
              <w:jc w:val="both"/>
              <w:rPr/>
            </w:pPr>
            <w:r>
              <w:rPr/>
              <w:t>150-3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  <w:br/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ły (zespoły szkół) wszystkich typów:</w:t>
            </w:r>
          </w:p>
          <w:p>
            <w:pPr>
              <w:pStyle w:val="Normal"/>
              <w:jc w:val="both"/>
              <w:rPr/>
            </w:pPr>
            <w:r>
              <w:rPr/>
              <w:t>a) dyrektor szkoły (zespołu szkół), liczącej</w:t>
            </w:r>
          </w:p>
          <w:p>
            <w:pPr>
              <w:pStyle w:val="Normal"/>
              <w:jc w:val="both"/>
              <w:rPr/>
            </w:pPr>
            <w:r>
              <w:rPr/>
              <w:t>- do 12 oddziałów</w:t>
            </w:r>
          </w:p>
          <w:p>
            <w:pPr>
              <w:pStyle w:val="Normal"/>
              <w:jc w:val="both"/>
              <w:rPr/>
            </w:pPr>
            <w:r>
              <w:rPr/>
              <w:t>- 13 – 24 oddziały</w:t>
            </w:r>
          </w:p>
          <w:p>
            <w:pPr>
              <w:pStyle w:val="Normal"/>
              <w:jc w:val="both"/>
              <w:rPr/>
            </w:pPr>
            <w:r>
              <w:rPr/>
              <w:t>- 25 i więcej oddziałów</w:t>
            </w:r>
          </w:p>
          <w:p>
            <w:pPr>
              <w:pStyle w:val="Normal"/>
              <w:jc w:val="both"/>
              <w:rPr/>
            </w:pPr>
            <w:r>
              <w:rPr/>
              <w:t>b) dyrektor szkoły muzycznej</w:t>
            </w:r>
          </w:p>
          <w:p>
            <w:pPr>
              <w:pStyle w:val="Normal"/>
              <w:jc w:val="both"/>
              <w:rPr/>
            </w:pPr>
            <w:r>
              <w:rPr/>
              <w:t>c) wicedyrektor szkoły (zespołu szkół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-700</w:t>
            </w:r>
          </w:p>
          <w:p>
            <w:pPr>
              <w:pStyle w:val="Normal"/>
              <w:jc w:val="both"/>
              <w:rPr/>
            </w:pPr>
            <w:r>
              <w:rPr/>
              <w:t>500-1000</w:t>
            </w:r>
          </w:p>
          <w:p>
            <w:pPr>
              <w:pStyle w:val="Normal"/>
              <w:jc w:val="both"/>
              <w:rPr/>
            </w:pPr>
            <w:r>
              <w:rPr/>
              <w:t>600-1200</w:t>
            </w:r>
          </w:p>
          <w:p>
            <w:pPr>
              <w:pStyle w:val="Normal"/>
              <w:jc w:val="both"/>
              <w:rPr/>
            </w:pPr>
            <w:r>
              <w:rPr/>
              <w:t>500-900</w:t>
            </w:r>
          </w:p>
          <w:p>
            <w:pPr>
              <w:pStyle w:val="Normal"/>
              <w:jc w:val="both"/>
              <w:rPr/>
            </w:pPr>
            <w:r>
              <w:rPr/>
              <w:t>300-7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placówki:</w:t>
            </w:r>
          </w:p>
          <w:p>
            <w:pPr>
              <w:pStyle w:val="Normal"/>
              <w:jc w:val="both"/>
              <w:rPr/>
            </w:pPr>
            <w:r>
              <w:rPr/>
              <w:t>a) dyrektor Centrum Kształcenia Praktycznego</w:t>
            </w:r>
          </w:p>
          <w:p>
            <w:pPr>
              <w:pStyle w:val="Normal"/>
              <w:jc w:val="both"/>
              <w:rPr/>
            </w:pPr>
            <w:r>
              <w:rPr/>
              <w:t>b) dyrektor Centrum Kształcenia Ustawicznego</w:t>
            </w:r>
          </w:p>
          <w:p>
            <w:pPr>
              <w:pStyle w:val="Normal"/>
              <w:jc w:val="both"/>
              <w:rPr/>
            </w:pPr>
            <w:r>
              <w:rPr/>
              <w:t>c) dyrektor Młodzieżowego Domu Kultury</w:t>
            </w:r>
          </w:p>
          <w:p>
            <w:pPr>
              <w:pStyle w:val="Normal"/>
              <w:jc w:val="both"/>
              <w:rPr/>
            </w:pPr>
            <w:r>
              <w:rPr/>
              <w:t>d) dyrektor Poradni Psychologiczno-Pedagogicznej</w:t>
            </w:r>
          </w:p>
          <w:p>
            <w:pPr>
              <w:pStyle w:val="Normal"/>
              <w:jc w:val="both"/>
              <w:rPr/>
            </w:pPr>
            <w:r>
              <w:rPr/>
              <w:t>e) kierownik szkolnego schroniska młodzieżowego</w:t>
            </w:r>
          </w:p>
          <w:p>
            <w:pPr>
              <w:pStyle w:val="Normal"/>
              <w:jc w:val="both"/>
              <w:rPr/>
            </w:pPr>
            <w:r>
              <w:rPr/>
              <w:t>f) wicedyrektor Centrum Kształcenia Praktycznego</w:t>
            </w:r>
          </w:p>
          <w:p>
            <w:pPr>
              <w:pStyle w:val="Normal"/>
              <w:jc w:val="both"/>
              <w:rPr/>
            </w:pPr>
            <w:r>
              <w:rPr/>
              <w:t>g) wicedyrektor Poradni Psychologiczno-Pedagogicznej</w:t>
            </w:r>
          </w:p>
          <w:p>
            <w:pPr>
              <w:pStyle w:val="Normal"/>
              <w:jc w:val="both"/>
              <w:rPr/>
            </w:pPr>
            <w:r>
              <w:rPr/>
              <w:t>h) dyrektor Domu Dziecka</w:t>
            </w:r>
          </w:p>
          <w:p>
            <w:pPr>
              <w:pStyle w:val="Normal"/>
              <w:jc w:val="both"/>
              <w:rPr/>
            </w:pPr>
            <w:r>
              <w:rPr/>
              <w:t>i)  wicedyrektor Młodzieżowego Domu Kultur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-800</w:t>
            </w:r>
          </w:p>
          <w:p>
            <w:pPr>
              <w:pStyle w:val="Normal"/>
              <w:jc w:val="both"/>
              <w:rPr/>
            </w:pPr>
            <w:r>
              <w:rPr/>
              <w:t>300-800</w:t>
            </w:r>
          </w:p>
          <w:p>
            <w:pPr>
              <w:pStyle w:val="Normal"/>
              <w:jc w:val="both"/>
              <w:rPr/>
            </w:pPr>
            <w:r>
              <w:rPr/>
              <w:t>200-500</w:t>
            </w:r>
          </w:p>
          <w:p>
            <w:pPr>
              <w:pStyle w:val="Normal"/>
              <w:jc w:val="both"/>
              <w:rPr/>
            </w:pPr>
            <w:r>
              <w:rPr/>
              <w:t>200-600</w:t>
            </w:r>
          </w:p>
          <w:p>
            <w:pPr>
              <w:pStyle w:val="Normal"/>
              <w:jc w:val="both"/>
              <w:rPr/>
            </w:pPr>
            <w:r>
              <w:rPr/>
              <w:t>150-250</w:t>
            </w:r>
          </w:p>
          <w:p>
            <w:pPr>
              <w:pStyle w:val="Normal"/>
              <w:jc w:val="both"/>
              <w:rPr/>
            </w:pPr>
            <w:r>
              <w:rPr/>
              <w:t>200-400</w:t>
            </w:r>
          </w:p>
          <w:p>
            <w:pPr>
              <w:pStyle w:val="Normal"/>
              <w:jc w:val="both"/>
              <w:rPr/>
            </w:pPr>
            <w:r>
              <w:rPr/>
              <w:t>200-350</w:t>
            </w:r>
          </w:p>
          <w:p>
            <w:pPr>
              <w:pStyle w:val="Normal"/>
              <w:jc w:val="both"/>
              <w:rPr/>
            </w:pPr>
            <w:r>
              <w:rPr/>
              <w:t>300-600</w:t>
            </w:r>
          </w:p>
          <w:p>
            <w:pPr>
              <w:pStyle w:val="Normal"/>
              <w:jc w:val="both"/>
              <w:rPr/>
            </w:pPr>
            <w:r>
              <w:rPr/>
              <w:t>150-300</w:t>
            </w:r>
          </w:p>
        </w:tc>
      </w:tr>
      <w:tr>
        <w:trPr>
          <w:trHeight w:val="47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nik świetlicy szkolnej</w:t>
            </w:r>
          </w:p>
          <w:p>
            <w:pPr>
              <w:pStyle w:val="Normal"/>
              <w:jc w:val="both"/>
              <w:rPr/>
            </w:pPr>
            <w:r>
              <w:rPr/>
              <w:t>Kierownik sekcji w szkole muzycznej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200</w:t>
            </w:r>
          </w:p>
          <w:p>
            <w:pPr>
              <w:pStyle w:val="Normal"/>
              <w:jc w:val="both"/>
              <w:rPr/>
            </w:pPr>
            <w:r>
              <w:rPr/>
              <w:t>100-2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rsy i internaty: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dyrektor bursy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kierownik internatu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wicedyrektor burs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-500</w:t>
            </w:r>
          </w:p>
          <w:p>
            <w:pPr>
              <w:pStyle w:val="Normal"/>
              <w:jc w:val="both"/>
              <w:rPr/>
            </w:pPr>
            <w:r>
              <w:rPr/>
              <w:t>150-300</w:t>
            </w:r>
          </w:p>
          <w:p>
            <w:pPr>
              <w:pStyle w:val="Normal"/>
              <w:jc w:val="both"/>
              <w:rPr/>
            </w:pPr>
            <w:r>
              <w:rPr/>
              <w:t>100-3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sztaty szkolne: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kierownik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z-ca kierownika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kierownik praktycznej nauki zawod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-400</w:t>
            </w:r>
          </w:p>
          <w:p>
            <w:pPr>
              <w:pStyle w:val="Normal"/>
              <w:jc w:val="both"/>
              <w:rPr/>
            </w:pPr>
            <w:r>
              <w:rPr/>
              <w:t>100-200</w:t>
            </w:r>
          </w:p>
          <w:p>
            <w:pPr>
              <w:pStyle w:val="Normal"/>
              <w:jc w:val="both"/>
              <w:rPr/>
            </w:pPr>
            <w:r>
              <w:rPr/>
              <w:t>100-4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chowawstwo klas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-5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awowanie funkcji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doradcy metodycznego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opiekuna staż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-400</w:t>
            </w:r>
          </w:p>
          <w:p>
            <w:pPr>
              <w:pStyle w:val="Normal"/>
              <w:jc w:val="both"/>
              <w:rPr/>
            </w:pPr>
            <w:r>
              <w:rPr/>
              <w:t>40-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Nauczycielowi przysługuje tylko jeden dodatek funkcyjny, a w razie zbiegu tytułów do dwóch lub więcej dodatków funkcyjnych przysługuje dodatek wyższy, z zastrzeżeniem ust.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razie zbiegu tytułów do dwóch lub więcej dodatków, o których mowa w § 11 ust.2, nauczycielowi przysługuje dodatek funkcyjny z każdego tytu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datek funkcyjny z tytułu pełnienia obowiązków opiekuna stażu przysługują za każdą osobę odbywającą staż i powierzoną danemu nauczycielow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Dodatek funkcyjny za wychowawstwo klasy przysługuje za każdą klasę powierzoną nauczycielowi niezależnie od wymiaru czasu pracy  nauczycie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Nauczycielowi, któremu powierzono obowiązki kierownicze w zastępstwie przysługuje dodatek funkcyjny w stawce ustalonej dla dyrektora szkoły od pierwszego dnia miesiąca kalendarzowego następującego po trzech miesiącach zastępstw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Przy ustalaniu wysokości dodatku funkcyjnego, o którym mowa w  art. 11 ust. 1 uwzględnia się wielkość szkoły, liczbę uczniów i oddziałów, liczbę kadry kierowniczej w szkole i zatrudnionych pracowników, zmianowość, złożoności zadań wynikających z zajmowanego stanowiska, wyniki pracy szkoły oraz warunki lokalowe, środowiskowe i społeczne, w jakich szkoła funkcjonuje, a w szczególności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ielkość szkoły, a w tym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liczbę uczniów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liczbę oddziałów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zatrudnienie</w:t>
        <w:tab/>
        <w:t>(ilość pracowników pedagogicznych i niepedagogicznych)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ilość budynków i ich lokalizacj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arunki organizacyjne i złożoność zadań wynikających z funkcji kierowniczej, a w szczególnośc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24"/>
        </w:rPr>
        <w:t>wyposażenie w pomoce dydaktyczne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stan bazy dydaktycznej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liczbę stanowisk kierowniczy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wieloprofilowość kształcenia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posiadanie internatu - ilość mieszkańców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440" w:hanging="720"/>
        <w:jc w:val="both"/>
        <w:rPr>
          <w:sz w:val="24"/>
        </w:rPr>
      </w:pPr>
      <w:r>
        <w:rPr>
          <w:sz w:val="24"/>
        </w:rPr>
        <w:t>wyniki pracy szko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§ 1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rawo do dodatku, o którym mowa w § 11 ust. 1 i 2 powstaje od pierwszego dnia miesiąca   następującego po miesiącu, w którym nastąpiło powierzenie stanowiska kierowniczego, wychowawstwa klasy lub funkcji  (opiekuna stażu lub doradcy metodycznego), a jeżeli powierzenie to nastąpiło pierwszego dnia miesiąca - od tego dnia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uczyciel, któremu powierzono stanowisko kierownicze w szkole na czas określony, traci prawo do dodatku funkcyjnego z upływem tego okresu, a w razie wcześniejszego odwołania  z końcem miesiąca, w którym nastąpiło odwołanie, jeżeli odwołanie nastąpiło pierwszego dnia miesiąca - od tego dnia.</w:t>
      </w:r>
    </w:p>
    <w:p>
      <w:pPr>
        <w:pStyle w:val="Normal"/>
        <w:ind w:left="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datki funkcyjne, o których mowa w  § 11 ust. 1 i 2, nie przysługują  w okresie nieusprawiedliwionej nieobecności w pracy, w okresie  urlopu dla  poratowanie zdrowia, w okresie stanu nieczynnego, w okresie, za który nie przysługuje wynagrodzenie zasadnicze oraz od pierwszego dnia miesiąca następującego po miesiącu, w którym nauczyciel zaprzestał pełnienia z innych powodów obowiązków, do których jest przypisany ten dodatek, a jeżeli zaprzestanie pełnienia obowiązku nastąpiło od pierwszego dnia miesiąca - od tego d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§ 16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Dodatek funkcyjny, w formach o jakich mowa w § 26, przyznaje: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1)  nauczycielowi  -  dyrektor szkoły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 xml:space="preserve">2)  dyrektorowi szkoły  - Prezydent Miasta Kalisza, po uprzednim   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rozumieniu z organizacjami związk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Dodatek  funkcyjny wypłaca się z góry, w terminie wypłaty wynagrodzeni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  <w:t>ROZDZIAŁ  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ZA WARUNKI PRACY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1.  Nauczycielom pracującym w trudnych, uciążliwych oraz szkodliwych dla zdrowia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warunkach</w:t>
      </w:r>
      <w:r>
        <w:rPr>
          <w:b/>
          <w:sz w:val="24"/>
        </w:rPr>
        <w:t xml:space="preserve"> </w:t>
      </w:r>
      <w:r>
        <w:rPr>
          <w:sz w:val="24"/>
        </w:rPr>
        <w:t xml:space="preserve">przysługuje z tego tytułu dodatek za warunki pracy na zasadach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kreślonych w art. 34 Karty Nauczyciela, § 8 i  § 9 rozporządzenia i na warunkach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określonych w § 18,  § 19 i § 20</w:t>
      </w:r>
      <w:r>
        <w:rPr>
          <w:b/>
          <w:sz w:val="24"/>
        </w:rPr>
        <w:t xml:space="preserve">  </w:t>
      </w:r>
      <w:r>
        <w:rPr>
          <w:sz w:val="24"/>
        </w:rPr>
        <w:t>Regulaminu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Wysokość dodatku za trudne i uciążliwe warunki pracy dla nauczycieli określa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4"/>
        </w:rPr>
        <w:t>załącznik do Regulamin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Wykaz prac wykonywanych przez nauczycieli w trudnych warunkach określa § 8 rozporządzeni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odatek za trudne warunki pracy przysługuje w okresie  faktycznego wykonywania pracy, z którą dodatek jest związany oraz w okresie nie wykonywania pracy, za który przysługuje wynagrodzenie liczone, jak za okres urlopu wypoczynkowego, chyba, że przepis szczególny stanowi inacz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odatek za trudne warunki pracy, o których mowa w ust. 2 wypłaca się w całości, jeżeli nauczyciel realizuje w tych warunkach cały obowiązujący go wymiar godzin oraz gdy nauczyciel, któremu powierzono stanowisko kierownicze w szkole realizuje w tych warunkach obowiązujący go wymiar godz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auczycielowi realizującemu w trudnych warunkach tylko część obowiązującego wymiaru godzin lub zatrudnionemu w niepełnym wymiarze zajęć, dodatek wypłaca się proporcjonalnie do liczby godzin przepracowanych w trudnych warunkach.</w:t>
      </w:r>
    </w:p>
    <w:p>
      <w:pPr>
        <w:pStyle w:val="Normal"/>
        <w:tabs>
          <w:tab w:val="clear" w:pos="708"/>
          <w:tab w:val="left" w:pos="3386" w:leader="none"/>
          <w:tab w:val="center" w:pos="42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386" w:leader="none"/>
          <w:tab w:val="center" w:pos="4251" w:leader="none"/>
        </w:tabs>
        <w:rPr>
          <w:b/>
          <w:b/>
          <w:sz w:val="24"/>
        </w:rPr>
      </w:pPr>
      <w:r>
        <w:rPr>
          <w:b/>
          <w:sz w:val="24"/>
        </w:rPr>
        <w:tab/>
        <w:t>§ 1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Wykaz prac wykonywanych przez nauczycieli w warunkach uciążliwych określa </w:t>
        <w:br/>
        <w:t>§ 9 rozporządzenia.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datek za uciążliwe warunki pracy przysługuje nauczycielowi, który w danym miesiącu przepracował co najmniej 40 godzin w warunkach określonych w ust. 1.  Dodatek nie ulega podwyższeniu chociażby nauczyciele przepracowali w warunkach uciążliwych więcej niż 40 godzin tygodnio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datek za pracę w warunkach uciążliwych nie przysługuje w okresie niewykonywania pracy, w okresie, za który nie przysługuje wynagrodzenie zasadnicze oraz od pierwszego dnia miesiąca następującego po miesiącu, w którym nauczyciel zaprzestał wykonywania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  Dodatek za warunki pracy przysługuje za dni usprawiedliwionej nieobecn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)  opieki nad dzieckiem,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2)  urlopu okolicznościowego określonego przepisami prawa prac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3)  urlopu szkoleniowego udzielonego nauczycielom w celu kształcenia 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dokształcania, 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4)  zwolnienia z pracy zawodowej na czas niezbędny do wykonywania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doraźnej  czynności wynikającej z jego funkcji związkow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 Uciążliwe warunki pracy należy określić w oparciu 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)  orzeczenie do kształcenia specjaln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2) orzeczenie niepełnosprawności, które zawiera przyczynę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niepełnosprawności – do 16  roku życia,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)  orzeczenie o stopniu niepełnosprawności – powyżej 16 roku ży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W przypadku zbiegu tytułów do dodatków za trudne i uciążliwe warunki pracy przysługuje dodatek</w:t>
      </w:r>
      <w:r>
        <w:rPr>
          <w:b/>
          <w:i/>
          <w:sz w:val="28"/>
        </w:rPr>
        <w:t xml:space="preserve"> </w:t>
      </w:r>
      <w:r>
        <w:rPr>
          <w:sz w:val="24"/>
        </w:rPr>
        <w:t>korzystniejszy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0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Nauczycielom pracującym w warunkach szkodliwych dla zdrowia, o których mowa w art. 34 ust. 3 Karty Nauczyciela  przysługuje z tego tytułu dodatek w wysokości:</w:t>
      </w:r>
    </w:p>
    <w:p>
      <w:pPr>
        <w:pStyle w:val="Normal"/>
        <w:numPr>
          <w:ilvl w:val="1"/>
          <w:numId w:val="31"/>
        </w:numPr>
        <w:jc w:val="both"/>
        <w:rPr>
          <w:sz w:val="24"/>
        </w:rPr>
      </w:pPr>
      <w:r>
        <w:rPr>
          <w:sz w:val="24"/>
        </w:rPr>
        <w:t>30 zł  miesięcznie przy I stopniu szkodliwości,</w:t>
      </w:r>
    </w:p>
    <w:p>
      <w:pPr>
        <w:pStyle w:val="Normal"/>
        <w:numPr>
          <w:ilvl w:val="1"/>
          <w:numId w:val="31"/>
        </w:numPr>
        <w:jc w:val="both"/>
        <w:rPr>
          <w:sz w:val="24"/>
        </w:rPr>
      </w:pPr>
      <w:r>
        <w:rPr>
          <w:sz w:val="24"/>
        </w:rPr>
        <w:t>40 zł  miesięcznie przy  II stopniu szkodliwości,</w:t>
      </w:r>
    </w:p>
    <w:p>
      <w:pPr>
        <w:pStyle w:val="Normal"/>
        <w:numPr>
          <w:ilvl w:val="1"/>
          <w:numId w:val="31"/>
        </w:numPr>
        <w:jc w:val="both"/>
        <w:rPr>
          <w:sz w:val="24"/>
        </w:rPr>
      </w:pPr>
      <w:r>
        <w:rPr>
          <w:sz w:val="24"/>
        </w:rPr>
        <w:t xml:space="preserve">50 zł  miesięcznie przy III stopniu szkodliwoś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Nauczycielom wykonującym pracę w warunkach szkodliwych dla zdrowia dodatek wypłaca się, jeżeli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4"/>
        </w:rPr>
      </w:pPr>
      <w:r>
        <w:rPr>
          <w:sz w:val="24"/>
        </w:rPr>
        <w:t>stężenia lub natężenia czynników szkodliwych dla zdrowia przekraczają najwyższe dopuszczalne normy lub niemożliwe jest zachowanie innych higienicznych norm pracy oraz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4"/>
        </w:rPr>
      </w:pPr>
      <w:r>
        <w:rPr>
          <w:sz w:val="24"/>
        </w:rPr>
        <w:t xml:space="preserve">praca jest wykonywana w tych warunkach przez co najmniej 40 godzin </w:t>
      </w:r>
    </w:p>
    <w:p>
      <w:pPr>
        <w:pStyle w:val="Normal"/>
        <w:tabs>
          <w:tab w:val="clear" w:pos="708"/>
          <w:tab w:val="left" w:pos="2160" w:leader="none"/>
        </w:tabs>
        <w:ind w:left="90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miesiąc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3. Dodatek za pracę w warunkach szkodliwych przyznaje się na podstawie wyników badań  środowiska pracy, przeprowadzonych przez jednostkę upoważnioną do tego rodzaju badań,  stwierdzających, że praca jest wykonywana w warunkach, o których mowa w ust. 2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 xml:space="preserve">4. Dodatek przyznaje się na okres przejściowy do czasu poprawy warunków pracy poprzez wyeliminowanie lub ograniczenie szkodliwości uzasadniających przyznanie dodat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 Dodatek wypłaca się za czas faktycznego wykonania pracy, z którą  dodatek j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wiązany, oraz za  okres: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 xml:space="preserve">urlopu wypoczynkowego, 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4"/>
        </w:rPr>
        <w:t>urlopu macierzyńskiego,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>choroby trwającej nie dłużej niż 3 miesiące,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>niewykonywania pracy z innych przyczyn, za które to okresy przysługuje wynagrodzenie jak za urlop wypoczynk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 W razie zbiegu tytułów do dodatku za pracę w warunkach szkodliwych dla zdrowia i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datku za pracę w trudnych warunkach albo dodatku za pracę w warunkach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ciążliwych przysługuje prawo do dwóch dodatków, ( tj. szkodliwy plus trudny lub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zkodliwy plus uciążliwy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Dodatek za warunki pracy, w formach o jakich mowa w § 26, przyznaje</w:t>
      </w:r>
      <w:r>
        <w:rPr/>
        <w:t>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nauczycielowi  -  dyrektor szkoły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</w:rPr>
        <w:t>dyrektorowi szkoły</w:t>
      </w:r>
      <w:r>
        <w:rPr>
          <w:b/>
          <w:sz w:val="24"/>
        </w:rPr>
        <w:t xml:space="preserve">  - </w:t>
      </w:r>
      <w:r>
        <w:rPr>
          <w:sz w:val="24"/>
        </w:rPr>
        <w:t>Prezydent Miasta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datki za warunki pracy wypłaca się  miesięcznie z dołu, w terminie wypłaty wynagro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ROZDZIAŁ V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WYNAGRODZENIE ZA GODZINY  PONADWYMIAROWE  I GODZI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RAŹNYCH ZASTĘPST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Nauczycielowi realizującemu tygodniowy obowiązkowy wymiar godzin zajęć dydaktycznych, wychowawczych i opiekuńczych, o których mowa w art. 42 ust. 3 i ust. 6  Karty Nauczyciela, na zasadach określonych w art. 35 Karty Nauczyciela,  przysługuje wynagrodzenie za godziny ponadwymiar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Wynagrodzenie za godziny ponadwymiarowe wypłaca się według stawki osobistego zaszeregowania nauczyciela, z uwzględnieniem dodatku za warunki pra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nagrodzenie za jedną godzinę ponadwymiarową ustala się dzieląc przyznaną nauczycielowi stawkę wynagrodzenia zasadniczego (łącznie z dodatkiem za warunki pracy, jeżeli praca w tej godzinie została zrealizowana w warunkach uprawniających do dodatku)  przez miesięczną liczbę godzin  tygodniowego obowiązkowego wymiaru godzin, ustalonego dla rodzaju  zajęć dydaktycznych, wychowawczych lub opiekuńczych, realizowanych w ramach godzin ponadwymiarowych  nauczyci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iesięczną liczbę godzin obowiązkowego lub realizowanego wymiaru godzin nauczyciela, o których mowa w ust. 3, uzyskuje się mnożąc odpowiedni wymiar godzin przez 4,16 z  zaokrągleniem  do pełnych  godzin  w ten  sposób,  że za czas zajęć do 0,5 godziny pomija się, a  co najmniej  0,5 godziny liczy się za pełną godzin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Wynagrodzenie za godziny ponadwymiarowe przydzielone w planie organizacyjnym nie przysługuje za dni, w których nauczyciel nie realizuje zajęć z powodu przerw przewidzianych przepisami o organizacji roku szkolnego, rozpoczynania lub kończenia zajęć w środku tygodnia oraz za dni usprawiedliwionej nieobecności w pracy z wyjątkiem: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opieki nad dzieckiem,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urlopu okolicznościowego  określonego przepisami prawa pracy,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urlopu szkoleniowego udzielanego nauczycielom w celu kształcenia i doskonalenia,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zwolnienia z pracy zawodowej na czas niezbędny do wykonywania doraźnej czynności wynikającej z jego funkcji  związk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Godziny ponadwymiarowe przypadające w dniach, w których nauczyciel nie mógł ich realizować z przyczyn leżących po stronie pracodawcy,  a w szczególności w związku  z: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>zawieszeniem zajęć z powodu trudnych warunków atmosferycznych,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>wyjazdem dzieci na wycieczki lub  na imprezy,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>rekolekcjami,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 xml:space="preserve">udziałem nauczyciela w konferencji metodycznej w przypadku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skierowania przez dyrektora szkoły,           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 xml:space="preserve">chorobą dziecka  nauczania indywidualnego, trwającej nie dłużej  ni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tydzień traktuje się jako godziny faktycznie odby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Dla ustalenia wynagrodzenia za godziny ponadwymiarowe w tygodniach, w których przypadają dni usprawiedliwionej nieobecności w pracy nauczyciela lub dni ustawowo wolne od pracy, oraz w tygodniach, w których zajęcia rozpoczynają się lub kończą w środku tygodnia za podstawę ustalenia liczby godzin ponadwymiarowych przyjmuje się obowiązkowy tygodniowy wymiar zajęć określony w art. 42 ust. 3  Karty Nauczyciela, pomniejszony o 1/5 tego wymiaru </w:t>
        <w:br/>
        <w:t xml:space="preserve">( lub 1/4 , gdy dla nauczyciela ustalono czterodniowy tydzień pracy), za każdy dzień usprawiedliwionej nieobecności w pracy, lub dzień  ustawowo wolny od pracy. Liczba godzin ponadwymiarowych,  za które przysługuje wynagrodzenie  w takim tygodniu, nie może być większa niż liczba godzin przydzielonych w planie organizacyjn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Wynagrodzenie za godziny ponadwymiarowe w ramach zajęć pozalekcyjnych ujęte w arkuszu organizacyjnym szkoły ustala się tak, jak za godziny ponadwymiar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la nauczycieli prowadzących zajęcia o różnym tygodniowym obowiązkowym wymiarze godzin w ramach jednego etatu, ustala się pensum proporcjonalne w odniesieniu do łącznej liczby realizowanych przez nauczyciela zajęć dydaktycznych, wychowawczych i opiekuńcz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Godziny realizowane powyżej tak ustalonego pensum stanowią godziny ponadwymiarowe, zgodnie z art. 35 ust. 2 ustawy Karta Nauczyci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Przykładowy sposób naliczania tygodniowego pensum oraz liczby godzin ponadwymiarowych zgodnie z art. 35 ust. 2 ustawy Karta Nauczyci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rzykład 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uczyciel realizuje łącznie 22 godziny, w tym 9 godzin biologii i 13 godzin jako wychowawca  świetlicy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9/18+13/26=1 etat</w:t>
      </w:r>
    </w:p>
    <w:p>
      <w:pPr>
        <w:pStyle w:val="Normal"/>
        <w:jc w:val="both"/>
        <w:rPr/>
      </w:pPr>
      <w:r>
        <w:rPr>
          <w:i/>
          <w:sz w:val="24"/>
        </w:rPr>
        <w:t>22 godziny=1 etat – pensum dla nauczyciela wynosi 22 godziny i nie ma on godzin ponadwymiarowych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rzykład I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uczyciel realizuje łącznie 25 godzin w tym:15 godzin historii i 10 godzin jako wychowawca w świetlicy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5/18+10/26=1,22</w:t>
      </w:r>
    </w:p>
    <w:p>
      <w:pPr>
        <w:pStyle w:val="Normal"/>
        <w:jc w:val="both"/>
        <w:rPr/>
      </w:pPr>
      <w:r>
        <w:rPr>
          <w:i/>
          <w:sz w:val="24"/>
        </w:rPr>
        <w:t>25 godzin = 1,22 etatu, to 1 etat=20,49 godz. zaokrąglając 1 etat=20 godzin i 5 godzin realizowane jest w ramach godzin ponadwymiarowych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rzykład II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uczyciel realizuje łącznie 27 godzin, w tym 10 godzin matematyki, 5 godzin w świetlicy, 12 godzin w bibliotece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0/19+5/26+12/30=1,15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7 godzin=1,15, to 1 etat=23,48 godzin, zaokrąglając 1 etat=23 godziny i 4 godziny realizowane są w ramach godzin ponadwymiarowych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wynagrodzenia za godziny doraźnych zastępstw stosuje się odpowiednio przepisy </w:t>
        <w:br/>
        <w:t>§ 22 ust. 2, 3 Regulaminu.</w:t>
      </w:r>
    </w:p>
    <w:p>
      <w:pPr>
        <w:pStyle w:val="Normal"/>
        <w:spacing w:lineRule="exact" w: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Stawkę za jedną godzinę ponadwymiarową, w formach o jakich mowa w § 26  określa:  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dla nauczyciela   - dyrektor szkoły, 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dla dyrektora  - Prezydent Miasta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Liczbę godzin ponadwymiarowych i godzin doraźnych zastępstw, zrealizowanych w danym miesiącu przez poszczególnych nauczycieli, ustala dyrektor szko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nagrodzenie za godziny ponadwymiarowe i za godziny doraźnych zastępstw wypłaca się miesięcznie z doł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ROZDZIAŁ VII</w:t>
      </w:r>
    </w:p>
    <w:p>
      <w:pPr>
        <w:pStyle w:val="Normal"/>
        <w:spacing w:lineRule="exact" w:line="1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NE SKŁADNIKI WYNAGRODZ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37"/>
        </w:numPr>
        <w:spacing w:lineRule="exact" w:line="300"/>
        <w:jc w:val="both"/>
        <w:rPr>
          <w:sz w:val="24"/>
        </w:rPr>
      </w:pPr>
      <w:r>
        <w:rPr>
          <w:sz w:val="24"/>
        </w:rPr>
        <w:t>Nauczycielom, którzy w dniu wolnym od pracy realizują zajęcia dydaktyczne, wychowawcze lub opiekuńcze a nie otrzymują za ten dzień innego dnia wolnego przysługuje odrębne wynagrodzenie za każdą godzinę pracy obliczane jak za godzinę ponadwymiarow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7"/>
        </w:numPr>
        <w:spacing w:lineRule="exact" w:line="300"/>
        <w:jc w:val="both"/>
        <w:rPr>
          <w:sz w:val="24"/>
        </w:rPr>
      </w:pPr>
      <w:r>
        <w:rPr>
          <w:sz w:val="24"/>
        </w:rPr>
        <w:t>Nauczycielom zajmującym stanowiska kierownicze w szkole sprawującym w dniu wolnym od pracy nadzór nad przebiegiem zajęć dydaktyczno – wychowawczych i opiekuńczych nie przysługuje z tego tytułu dodatkowe wynagrodzenie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spacing w:lineRule="exact" w:line="300"/>
        <w:jc w:val="both"/>
        <w:rPr>
          <w:sz w:val="24"/>
        </w:rPr>
      </w:pPr>
      <w:r>
        <w:rPr>
          <w:sz w:val="24"/>
        </w:rPr>
        <w:t>Wynagrodzenie za zajęcia dodatkowe, o których mowa w ust. 1 wypłaca się miesięcznie z dołu.</w:t>
      </w:r>
    </w:p>
    <w:p>
      <w:pPr>
        <w:pStyle w:val="Normal"/>
        <w:spacing w:lineRule="exact" w: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VIII</w:t>
      </w:r>
    </w:p>
    <w:p>
      <w:pPr>
        <w:pStyle w:val="Normal"/>
        <w:spacing w:lineRule="exact" w:line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PISY  KOŃC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6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Określa się następujące formy stwierdzenia nabycia prawa, przyznania lub ustalenia nauczycielom świadczeń, o których mowa w § 1 ust. 2 pkt  1-3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dokumencie stwierdzającym nawiązanie stosunku pracy - jeżeli świadczenie przysługuje od dnia nawiązania stosunku pracy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rębnym dokumentem - jeżeli  świadczenie przyznawane jest jednorazowo lub w trakcie trwania stosunku pracy albo ulega zmianie jego wysokość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dokumencie zmieniającym wynagrodzenie zasadnicze - jeżeli wraz ze zmianą wynagrodzenia zasadniczego ulega również  zmianie wysokość świadczen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>Formy stwierdzenia nabycia prawa, przyznania lub ustalenia nauczycielom świadczeń, o jakich mowa w ust. 1, można stosować łącznie do kilku świadczeń, w razie zbiegu terminów ich ustalania lub przyznania albo stwierdzenia nabycia praw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uczycielom zatrudnionym w niepełnym wymiarze  godzin  zajęć dydaktycznych, wychowawczych i opiekuńczych  świadczenia, o których mowa w § 1 ust. 2, przysługują w wysokości proporcjonalnej do wymiaru zatrudnie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Środki finansowe przeznaczone na wypłatę świadczeń, o których mowa § 1 </w:t>
        <w:br/>
        <w:t>ust. 2 pkt 1 i 2 stanowiących składniki wynagrodzenia nauczycieli ujęte są w planach finansowych poszczególnych szkó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Łączna wysokość wypłacanych świadczeń, o których mowa w § 1 ust. 2 pkt 1 i 2, nie może przekroczyć kwoty przeznaczonej na te cele w planach finansowych, o których mowa w ust. 1. Organ prowadzący szkołę może dokonać zwiększenia środków na wypłatę ww. świadczeń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 xml:space="preserve">29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miany Regulaminu następują w trybie i na zasadach właściwych do jego uchwalenia</w:t>
      </w:r>
      <w:r>
        <w:rPr/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0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sprawach nie uregulowanych w Regulaminie mają zastosowanie odpowiednie przepisy prawa, a w szczególności przepisy Karty Nauczyciela i Kodeksu Pra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>
          <w:sz w:val="24"/>
        </w:rPr>
        <w:t xml:space="preserve">     </w:t>
      </w:r>
      <w:r>
        <w:rPr>
          <w:b/>
          <w:sz w:val="24"/>
        </w:rPr>
        <w:t xml:space="preserve">Załącznik  </w:t>
      </w: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do Regulaminu wynagradzania  . . 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uchwała Rady Miejskiej Kalisz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nr XXXVII/587/200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.   z dnia  27 października 2005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0330</wp:posOffset>
                </wp:positionV>
                <wp:extent cx="6224905" cy="6470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647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1"/>
                              <w:gridCol w:w="6342"/>
                              <w:gridCol w:w="2687"/>
                              <w:gridCol w:w="223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arunki pracy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Dodatek za warunki pracy </w:t>
                                    <w:br/>
                                    <w:t xml:space="preserve"> w % w stosunku do wynagrod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zasadniczego za podstawowe pensum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dydaktyczne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praktycznej nauki zawodu, zajęć w szkołach specjalnych.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zajęć rewalidacyjno - wychowawczych z dziećmi  i młodzieżą upośledzoną w stopniu głębokim.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zajęć wychowawczych w specjalnych ośrodkach szkolno - wychowawczych  (w tym  w internatach ).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zajęć dydaktycznych w specjalnych przedszkolach (oddziałach), szkołach (klasach)  specjalnych.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0 %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1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 zajęć  grupowych                           i indywidualnych, wynikających z realizacji zadań  diagnostycznych, terapeutycznych, doradczych i profilaktycznych z młodzieżą i dziećmi niepełnosprawnymi, upośledzonymi umysłowo w stopniu głębokim, z zaburzeniami zachowania, zagrożonymi niedostosowaniem społecznym, uzależnionymi  oraz ich rodzicami lub opiekunami  w poradni psychologiczno -pedagogicznej.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zajęć dydaktycznych w oddziałach klas realizujących program "Międzynarodowej Matury" - przedmiotów objętych postępowaniem egzaminacyjnym .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praktycznej nauki zawodu w Szkole Policealnej Nr 7.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Prowadzenie przez nauczycieli zająć wychowawczych w placówkach opiekuńczo-wychowawczych. 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509.45pt;mso-wrap-distance-left:0pt;mso-wrap-distance-right:7.05pt;mso-wrap-distance-top:0pt;mso-wrap-distance-bottom:0pt;margin-top:7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1"/>
                        <w:gridCol w:w="6342"/>
                        <w:gridCol w:w="2687"/>
                        <w:gridCol w:w="223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arunki pracy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Dodatek za warunki pracy </w:t>
                              <w:br/>
                              <w:t xml:space="preserve"> w % w stosunku do wynagrod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zasadniczego za podstawowe pensum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dydaktyczne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praktycznej nauki zawodu, zajęć w szkołach specjalnych.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zajęć rewalidacyjno - wychowawczych z dziećmi  i młodzieżą upośledzoną w stopniu głębokim.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wadzenie przez nauczycieli zajęć wychowawczych w specjalnych ośrodkach szkolno - wychowawczych  (w tym  w internatach ).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zajęć dydaktycznych w specjalnych przedszkolach (oddziałach), szkołach (klasach)  specjalnych.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 %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1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wadzenie przez nauczycieli  zajęć  grupowych                           i indywidualnych, wynikających z realizacji zadań  diagnostycznych, terapeutycznych, doradczych i profilaktycznych z młodzieżą i dziećmi niepełnosprawnymi, upośledzonymi umysłowo w stopniu głębokim, z zaburzeniami zachowania, zagrożonymi niedostosowaniem społecznym, uzależnionymi  oraz ich rodzicami lub opiekunami  w poradni psychologiczno -pedagogicznej.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wadzenie przez nauczycieli zajęć dydaktycznych w oddziałach klas realizujących program "Międzynarodowej Matury" - przedmiotów objętych postępowaniem egzaminacyjnym .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praktycznej nauki zawodu w Szkole Policealnej Nr 7.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Prowadzenie przez nauczycieli zająć wychowawczych w placówkach opiekuńczo-wychowawczych. 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altName w:val="Courier New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580"/>
        </w:tabs>
        <w:ind w:left="3580" w:hanging="34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3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37:00Z</dcterms:created>
  <dc:creator>q</dc:creator>
  <dc:description/>
  <dc:language>en-US</dc:language>
  <cp:lastModifiedBy>Urząd Miejski w Kaliszu</cp:lastModifiedBy>
  <cp:lastPrinted>2005-10-28T10:42:00Z</cp:lastPrinted>
  <dcterms:modified xsi:type="dcterms:W3CDTF">2005-11-07T11:37:00Z</dcterms:modified>
  <cp:revision>2</cp:revision>
  <dc:subject/>
  <dc:title>                                                                                                        Załącznik  Nr </dc:title>
</cp:coreProperties>
</file>