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83" w:firstLine="2340"/>
        <w:jc w:val="both"/>
        <w:rPr>
          <w:b/>
          <w:b/>
          <w:sz w:val="28"/>
        </w:rPr>
      </w:pPr>
      <w:r>
        <w:rPr>
          <w:b/>
          <w:sz w:val="28"/>
        </w:rPr>
        <w:t>Uchwała Nr XXXVII/589/2005</w:t>
      </w:r>
    </w:p>
    <w:p>
      <w:pPr>
        <w:pStyle w:val="Heading4"/>
        <w:tabs>
          <w:tab w:val="clear" w:pos="708"/>
          <w:tab w:val="left" w:pos="6120" w:leader="none"/>
        </w:tabs>
        <w:ind w:right="2383" w:firstLine="2340"/>
        <w:jc w:val="both"/>
        <w:rPr/>
      </w:pPr>
      <w:r>
        <w:rPr/>
        <w:t>Rady   Miejskiej    Kalisza</w:t>
      </w:r>
    </w:p>
    <w:p>
      <w:pPr>
        <w:pStyle w:val="Normal"/>
        <w:ind w:right="2383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z dnia  27 października 2005 roku</w:t>
      </w:r>
    </w:p>
    <w:p>
      <w:pPr>
        <w:pStyle w:val="Normal"/>
        <w:ind w:right="238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spacing w:lineRule="auto" w:line="240"/>
        <w:rPr/>
      </w:pPr>
      <w:r>
        <w:rPr/>
        <w:t>zmieniająca uchwałę w sprawie zaciągnięcia w 2005 r. długoterminowego kredytu bankowego z przeznaczeniem na realizację wydatków inwestycy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2 pkt. 9 lit. „c” i art. 58 ustawy z dnia 8 marca 1990 r. </w:t>
        <w:br/>
        <w:t xml:space="preserve">o samorządzie gminnym (Dz. U. z 2001 r. Nr 142 poz. 1591 z późn. zm.) i art. 48 ust. 1 pkt. 2 ustawy z dnia 26 listopada 1998 r. o finansach publicznych (Dz. U. z 2003 r. </w:t>
        <w:br/>
        <w:t xml:space="preserve">Nr 15 poz. 148 z późn. zm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la się, co następuje: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 uchwale Nr XXV/435/2004 Rady Miejskiej Kalisza z dnia 29 grudnia 2004 r. </w:t>
        <w:br/>
        <w:t xml:space="preserve">w sprawie zaciągnięcia w 2005 r. długoterminowego kredytu bankowego </w:t>
        <w:br/>
        <w:t>z przeznaczeniem na realizację wydatków inwestycyjnych (z późn. zm.) wprowadza się następującą zmian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1 otrzymuje brzmienie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„</w:t>
      </w:r>
      <w:r>
        <w:rPr/>
        <w:t xml:space="preserve">§ 1. Wyraża się zgodę na zaciągnięcie długoterminowego kredytu bankowego do wysokości </w:t>
      </w:r>
      <w:r>
        <w:rPr>
          <w:b/>
        </w:rPr>
        <w:t>17.185.000 zł</w:t>
      </w:r>
      <w:r>
        <w:rPr/>
        <w:t xml:space="preserve"> z przeznaczeniem na następujące cele: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Miasto: 13.853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. 600 - Transport i łączność - 4.109.330 zł</w:t>
      </w:r>
    </w:p>
    <w:p>
      <w:pPr>
        <w:pStyle w:val="Normal"/>
        <w:ind w:left="360" w:hanging="0"/>
        <w:rPr/>
      </w:pPr>
      <w:r>
        <w:rPr/>
        <w:t>Rozdz. 60015 – Drogi publiczne w miastach na prawach powiatów – 638.480 zł</w:t>
      </w:r>
    </w:p>
    <w:p>
      <w:pPr>
        <w:pStyle w:val="Normal"/>
        <w:numPr>
          <w:ilvl w:val="0"/>
          <w:numId w:val="11"/>
        </w:numPr>
        <w:rPr/>
      </w:pPr>
      <w:r>
        <w:rPr/>
        <w:t>Budowa Trasy Bursztynowej na odcinku od ul. Łódzkiej do ul. Częstochowskiej – 638.480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ozdz. 60016 - Drogi publiczne i gminne -3.470.85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643" w:hanging="283"/>
        <w:jc w:val="both"/>
        <w:rPr/>
      </w:pPr>
      <w:r>
        <w:rPr/>
        <w:t>Budowa ścieżek rowerowych z możliwością bezpiecznego wyjazdu z centrum miasta – 50.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643" w:hanging="283"/>
        <w:jc w:val="both"/>
        <w:rPr/>
      </w:pPr>
      <w:r>
        <w:rPr/>
        <w:t xml:space="preserve">Budowa ul. Dolnej i Ciesielskiej wraz z wykupem, odwodnieniem, oświetleniem </w:t>
        <w:br/>
        <w:t>i ścieżką rowerową – 922.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643" w:hanging="283"/>
        <w:jc w:val="both"/>
        <w:rPr/>
      </w:pPr>
      <w:r>
        <w:rPr/>
        <w:t xml:space="preserve">Modernizacja ul. Korczak od ul. Stańczukowskiego do ul. Biskupickiej wraz </w:t>
        <w:br/>
        <w:t>z odwodnieniem i oświetleniem – 907.75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643" w:hanging="283"/>
        <w:jc w:val="both"/>
        <w:rPr/>
      </w:pPr>
      <w:r>
        <w:rPr/>
        <w:t>Modernizacja dróg na osiedlu Chmielnik wraz z wykupami gruntów, odwodnieniem i oświetleniem – 254.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643" w:hanging="283"/>
        <w:jc w:val="both"/>
        <w:rPr/>
      </w:pPr>
      <w:r>
        <w:rPr/>
        <w:t>Budowa ul. Brzoskwiniowej wraz z odwodnieniem – 137.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643" w:hanging="283"/>
        <w:jc w:val="both"/>
        <w:rPr/>
      </w:pPr>
      <w:r>
        <w:rPr/>
        <w:t xml:space="preserve">Wykonanie nawierzchni ul. Kalinowej wraz z odwodnieniem i chodnikami </w:t>
        <w:br/>
        <w:t>- 173.58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643" w:hanging="283"/>
        <w:jc w:val="both"/>
        <w:rPr/>
      </w:pPr>
      <w:r>
        <w:rPr/>
        <w:t>Wykonanie połączenia ul. Biskupickiej z ul. H. Sawickiej - 1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643" w:hanging="283"/>
        <w:jc w:val="both"/>
        <w:rPr/>
      </w:pPr>
      <w:r>
        <w:rPr/>
        <w:t>Budowa ul. Baligrodzkiej i  Bieszczadzkiej - 20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643" w:hanging="283"/>
        <w:jc w:val="both"/>
        <w:rPr/>
      </w:pPr>
      <w:r>
        <w:rPr/>
        <w:t xml:space="preserve">Dokończenie budowy ul. St. Wojciechowskiego (od wjazdu do Gimnazjum) </w:t>
        <w:br/>
        <w:t>i budowa ul. M. Skłodowskiej - Curie (do al. Wojska Polskiego) - 600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643" w:hanging="283"/>
        <w:jc w:val="both"/>
        <w:rPr/>
      </w:pPr>
      <w:r>
        <w:rPr/>
        <w:t>Modernizacja nawierzchni ul. H. Sawickiej na odcinku od wjazdu z ul. Podmiejskiej do zatoki autobusowej przy basenie "Delfin" – 16.52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643" w:hanging="283"/>
        <w:jc w:val="both"/>
        <w:rPr/>
      </w:pPr>
      <w:r>
        <w:rPr/>
        <w:t>Modernizacja ul. Elektrycznej wraz z odwodnieniem, oświetleniem - 200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z. 700 - Gospodarka mieszkaniowa - 2.000.000 zł</w:t>
      </w:r>
    </w:p>
    <w:p>
      <w:pPr>
        <w:pStyle w:val="Normal"/>
        <w:ind w:left="283" w:hanging="0"/>
        <w:jc w:val="both"/>
        <w:rPr/>
      </w:pPr>
      <w:r>
        <w:rPr/>
        <w:t>Rozdz. 70021 - Towarzystwa budownictwa społecznego – 1.480.0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/>
        <w:t>Udziały dla Kaliskiego Towarzystwa Budownictwa Społecznego – 1.480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  <w:t>Rozdz. 70095 - Pozostała działalność - 520.0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/>
        <w:t>Budowa nowych budynków komunalnych w cyklu dwuletnim lub zakup mieszkań - 520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z. 750 - Administracja publiczna - 350.000 zł</w:t>
      </w:r>
    </w:p>
    <w:p>
      <w:pPr>
        <w:pStyle w:val="Normal"/>
        <w:ind w:left="283" w:hanging="0"/>
        <w:jc w:val="both"/>
        <w:rPr/>
      </w:pPr>
      <w:r>
        <w:rPr/>
        <w:t>Rozdz. 75023 - Urzędy gmin (miast na prawach powiatu) - 350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/>
        <w:t>Komputeryzacja Urzędu Miejskiego wraz ze stworzeniem serwisu internetowego Miasta - 200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/>
        <w:t>Zakup oprogramowania dla Wydziału Finansowego – 150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z. 754 – Bezpieczeństwo publiczne i ochrona przeciwpożarowa – 167.400 zł</w:t>
      </w:r>
    </w:p>
    <w:p>
      <w:pPr>
        <w:pStyle w:val="Normal"/>
        <w:ind w:left="360" w:hanging="0"/>
        <w:jc w:val="both"/>
        <w:rPr/>
      </w:pPr>
      <w:r>
        <w:rPr/>
        <w:t>Rozdz. 75495 – Pozostała działalność – 167.400 zł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tworzenie Miejskiego Centrum Reagowania – 20.000 zł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ozbudowa monitoringu wizyjnego – 123.000 zł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ozbudowa Centralnego Systemu Alarmowego miasta Kalisza – 24.4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z. 801 - Oświata i wychowanie - 5.667.700 zł</w:t>
      </w:r>
    </w:p>
    <w:p>
      <w:pPr>
        <w:pStyle w:val="Normal"/>
        <w:ind w:left="283" w:hanging="0"/>
        <w:jc w:val="both"/>
        <w:rPr/>
      </w:pPr>
      <w:r>
        <w:rPr/>
        <w:t>Rozdz. 80101 - Szkoły podstawowe - 667.700 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/>
        <w:t xml:space="preserve">Kompleksowe zagospodarowanie boisk w Szkole Podstawowej Nr 7 przy </w:t>
        <w:br/>
        <w:t>ul. Robotniczej 9 - 667.700 zł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  <w:t>Rozdz. 80110 - Gimnazja - 4.800.000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/>
        <w:t>Budowa Gimnazjum na osiedlu Dobrzec "Z" - 4.800.000 zł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  <w:t>Rozdz. 80195 – Pozostała działalność - 200.000 z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ind w:left="566" w:hanging="283"/>
        <w:jc w:val="both"/>
        <w:rPr/>
      </w:pPr>
      <w:r>
        <w:rPr/>
        <w:t xml:space="preserve">Zakup oprogramowania i sprzętu komputerowego dla placówek oświatowych </w:t>
        <w:br/>
        <w:t>i Wydziału Edukacji - 20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Dz. 852 – Pomoc społeczna – 28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  <w:t>Rozdz. 85219 – Ośrodki pomocy społecznej – 28.0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/>
        <w:t>Wymiana stolarki okiennej w MOPS przy ul. Granicznej 1 – 28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z. 900 - Gospodarka komunalna i ochrona środowiska - 1.131.980 zł</w:t>
      </w:r>
    </w:p>
    <w:p>
      <w:pPr>
        <w:pStyle w:val="Normal"/>
        <w:ind w:firstLine="283"/>
        <w:jc w:val="both"/>
        <w:rPr/>
      </w:pPr>
      <w:r>
        <w:rPr/>
        <w:t>Rozdz. 90002 - Gospodarka odpadami - 538.000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/>
        <w:t>Wpłata na rzecz Związku Komunalnego Gmin " Czyste Miasto Czysta Gmina" na dofinansowanie budowy Zakładu Utylizacji Odpadów Komunalnych w Prażuchach Nowych - 538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  <w:t>Rozdz. 90015 - Oświetlenie ulic, placów i dróg - 400.000 z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/>
        <w:t>Budowa i modernizacja oświetlenia ulic i dróg na nowych i istniejących osiedlach</w:t>
        <w:br/>
        <w:t xml:space="preserve"> - 400.000 zł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  <w:t>Rozdz. 90095 - Pozostała działalność - 193.980 zł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Budowa infrastruktury technicznej na istniejących i nowych osiedlach mieszkaniowych - 50.000 zł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udowa alejek na terenach zielonych, w tym w zabytkowych parkach na terenie miasta – 143.98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z. 926 - Kultura fizyczna i sport - 398.590 zł</w:t>
      </w:r>
    </w:p>
    <w:p>
      <w:pPr>
        <w:pStyle w:val="Normal"/>
        <w:ind w:left="283" w:hanging="0"/>
        <w:jc w:val="both"/>
        <w:rPr/>
      </w:pPr>
      <w:r>
        <w:rPr/>
        <w:t>Rozdz. 92601 - Obiekty sportowe – 398.59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/>
        <w:t>Modernizacja hali lekkoatletycznej przy ul. Łódzkiej - 355.6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/>
        <w:t>Modernizacja trybun na stadionie lekkoatletycznym przy ul. Łódzkiej – 42.99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Powiat: 3.332.000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. 600 - Transport i łączność - 3.332.000 zł</w:t>
      </w:r>
    </w:p>
    <w:p>
      <w:pPr>
        <w:pStyle w:val="Normal"/>
        <w:ind w:left="283" w:hanging="0"/>
        <w:rPr/>
      </w:pPr>
      <w:r>
        <w:rPr/>
        <w:t>Rozdz. 60015 - Drogi publiczne w miastach na prawach powiatów- 3.332.000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3" w:leader="none"/>
        </w:tabs>
        <w:ind w:left="566" w:hanging="283"/>
        <w:rPr/>
      </w:pPr>
      <w:r>
        <w:rPr/>
        <w:t xml:space="preserve">Budowa Trasy Bursztynowej na odcinku od ul. Łódzkiej do ul. Częstochowskiej </w:t>
        <w:br/>
        <w:t>- 2.500.000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/>
        <w:t xml:space="preserve">Budowa ulicy Torowej w ciągu ul. Obozowej do przejazdu kolejowego wraz </w:t>
        <w:br/>
        <w:t>z odcinkiem od przejazdu kolejowego do ul. Budowlanych z oświetleniem, odwodnieniem i ścieżką rowerową - 652.000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3" w:leader="none"/>
        </w:tabs>
        <w:ind w:left="566" w:hanging="283"/>
        <w:jc w:val="both"/>
        <w:rPr/>
      </w:pPr>
      <w:r>
        <w:rPr/>
        <w:t xml:space="preserve">Wykonanie sygnalizacji świetlnej na skrzyżowaniu ulic Częstochowska </w:t>
        <w:br/>
        <w:t>- Budowlanych - 180.000 zł.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ykonanie uchwały powierza się Prezydentowi Miasta Kalisz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b/>
          <w:sz w:val="28"/>
        </w:rPr>
        <w:t>Uzasadnie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do Uchwały Nr XXXVII/589/2005 Rady Miejskiej Kalisz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z dnia 27 października 2005 roku</w:t>
      </w:r>
    </w:p>
    <w:p>
      <w:pPr>
        <w:pStyle w:val="Normal"/>
        <w:rPr/>
      </w:pPr>
      <w:r>
        <w:rPr>
          <w:b/>
          <w:sz w:val="28"/>
        </w:rPr>
        <w:br/>
      </w:r>
      <w:r>
        <w:rPr>
          <w:b/>
        </w:rPr>
        <w:t>zmieniającej uchwałę w sprawie zaciągnięcia w 2005 r. długoterminowego kredytu bankowego z przeznaczeniem na realizację wydatków inwestycyj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851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Zgodnie z Uchwałą Nr XXV/437/2004 Rady Miejskiej Kalisza z dnia 29 grudnia </w:t>
        <w:br/>
        <w:t>2004 r. w sprawie uchwalenia budżetu Kalisza – Miasta na prawach powiatu na 2005 r., wydatki przekraczają dochody, a głównym źródłem pokrycia deficytu w bieżącym roku jest długoterminowy kredyt bankowy.</w:t>
      </w:r>
    </w:p>
    <w:p>
      <w:pPr>
        <w:pStyle w:val="TextBodyIndent"/>
        <w:spacing w:lineRule="auto" w:line="240"/>
        <w:ind w:hanging="0"/>
        <w:rPr/>
      </w:pPr>
      <w:r>
        <w:rPr/>
        <w:t>W związku z powyższym zaistniała potrzeba zaciągnięcia długoterminowego kredytu bankowego w celu uzupełnienia własnych źródeł finansowania zadań inwestycyjnych Miasta Kalisza zaplanowanych na bieżący rok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Zarządzeniem Nr 394/2005 Prezydenta Miasta Kalisza z dnia 9 września 2005 r. </w:t>
        <w:br/>
        <w:t>w sprawie zmiany w budżecie Kalisza – Miasta na prawach powiatu na 2005 rok wprowadzane były zmiany dotyczące m.in. planu wydatków inwestycyjnych.</w:t>
      </w:r>
    </w:p>
    <w:p>
      <w:pPr>
        <w:pStyle w:val="TextBodyIndent"/>
        <w:spacing w:lineRule="auto" w:line="240"/>
        <w:ind w:hanging="0"/>
        <w:rPr/>
      </w:pPr>
      <w:r>
        <w:rPr/>
        <w:t>Uwzględniając powyższe dokonuje się zmiany w planie zadań inwestycyjnych planowanych do realizacji z długoterminowego kredytu bankowego:</w:t>
      </w:r>
    </w:p>
    <w:p>
      <w:pPr>
        <w:pStyle w:val="TextBodyIndent"/>
        <w:spacing w:lineRule="auto" w:line="240"/>
        <w:ind w:hanging="0"/>
        <w:rPr/>
      </w:pPr>
      <w:r>
        <w:rPr/>
        <w:t>Miasto:</w:t>
      </w:r>
    </w:p>
    <w:p>
      <w:pPr>
        <w:pStyle w:val="TextBodyIndent"/>
        <w:spacing w:lineRule="auto" w:line="240"/>
        <w:ind w:hanging="0"/>
        <w:rPr/>
      </w:pPr>
      <w:r>
        <w:rPr/>
        <w:t>Dz. 600 – Transport i łączność, rozdz. 60016 – Drogi publiczne i gminn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odernizacja dróg na osiedlu Chmielnik wraz z wykupami gruntów, odwodnieniem i oświetleniem zmniejsza się o kwotę 45.000 zł do kwoty ogółem 254.000 zł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odernizacja nawierzchni ul. H. Sawickiej na odcinku od wjazdu z ul. Podmiejskiej do zatoki autobusowej przy basenie "Delfin" zmniejsza się o kwotę 40.000 zł do kwoty ogółem 16.520 zł.</w:t>
      </w:r>
    </w:p>
    <w:p>
      <w:pPr>
        <w:pStyle w:val="TextBodyIndent"/>
        <w:spacing w:lineRule="auto" w:line="240"/>
        <w:ind w:hanging="0"/>
        <w:rPr/>
      </w:pPr>
      <w:r>
        <w:rPr/>
        <w:t>Po wprowadzeniu powyższych zmian kwota wydatków inwestycyjnych planowanych do zrealizowania z zaciągniętego długoterminowego kredytu bankowego zmniejszy się o kwotę 85.000 zł do kwoty ogółem 17.185.000 zł, w tym Miasto o kwotę 85.000 zł do kwoty ogółem 13.853.000 zł</w:t>
      </w:r>
    </w:p>
    <w:p>
      <w:pPr>
        <w:pStyle w:val="TextBodyIndent"/>
        <w:spacing w:lineRule="auto" w:line="24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15" w:leader="none"/>
      </w:tabs>
      <w:ind w:left="2340" w:right="-5" w:hanging="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1:38:00Z</dcterms:created>
  <dc:creator>Urząd Miejski w Kaliszu</dc:creator>
  <dc:description/>
  <dc:language>en-US</dc:language>
  <cp:lastModifiedBy>Urząd Miejski w Kaliszu</cp:lastModifiedBy>
  <cp:lastPrinted>2005-10-21T09:34:00Z</cp:lastPrinted>
  <dcterms:modified xsi:type="dcterms:W3CDTF">2005-11-07T11:38:00Z</dcterms:modified>
  <cp:revision>2</cp:revision>
  <dc:subject/>
  <dc:title>Uchwała Nr </dc:title>
</cp:coreProperties>
</file>