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VII/590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27 października 2005 r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tanowisk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zydenta i 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prawie planu budowy nowej linii kolej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rocław - Kalisz - Łódź - Warszawa</w:t>
      </w:r>
    </w:p>
    <w:p>
      <w:pPr>
        <w:pStyle w:val="Normal"/>
        <w:jc w:val="center"/>
        <w:rPr/>
      </w:pPr>
      <w:r>
        <w:rPr>
          <w:b/>
          <w:sz w:val="28"/>
        </w:rPr>
        <w:t>zapisanej w projekcie Narodowego Planu Rozwoju na lata 2007-20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 wielkim niepokojem przyjmujemy informacje dotyczące zamiarów wywołania zmian w planie budowy linii kolejowej o wysokich parametrach technicznych na trasie Warszawa - Łódź - Wrocław ujętych w Sektorowym Programie Operacyjnym Transport, w działaniu 1.3. Poprawa połączeń międzyregional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</w:r>
      <w:r>
        <w:rPr>
          <w:sz w:val="24"/>
        </w:rPr>
        <w:t>Prezydent i Rada Miejska Kalisza uważają, że założenia programu operacyjnego Transport pozwolą na zintegrowanie centralnej i południowo-zachodniej części kraju, w tym Południowej Wielkopolski, które obecnie są odizolowane komunikacyj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Środki z Europejskiego Funduszu Rozwoju Regionalnego winny służyć harmonijnemu, zrównoważonemu rozwojowi całego kraju, wszystkich regionów, a nie tylko wybranym obszar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łączenie aglomeracji wrocławskiej i całego Dolnego Śląska ze stolicą przez zaniedbane obecnie pod względem komunikacyjnym obszary Południowej Wielkopolski jest projektem racjonalnym, wychodzącym naprzeciw potrzebom i oczekiwaniom region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rezydent i Rada Miejska Kalisza będzie wspierać wszystkie działania w tym zakresie, uznając ich celowość i nadrzędność wobec innych projektów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39:00Z</dcterms:created>
  <dc:creator>Biuro Rady</dc:creator>
  <dc:description/>
  <dc:language>en-US</dc:language>
  <cp:lastModifiedBy>Urząd Miejski w Kaliszu</cp:lastModifiedBy>
  <cp:lastPrinted>2005-10-31T11:04:00Z</cp:lastPrinted>
  <dcterms:modified xsi:type="dcterms:W3CDTF">2005-11-07T11:39:00Z</dcterms:modified>
  <cp:revision>2</cp:revision>
  <dc:subject/>
  <dc:title>Uchwała Nr XXXVII/590/2005</dc:title>
</cp:coreProperties>
</file>