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593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4 listopada 2005 roku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stwierdzenia aktualności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„</w:t>
      </w:r>
      <w:r>
        <w:rPr>
          <w:i/>
        </w:rPr>
        <w:t xml:space="preserve">Miejscowego planu zagospodarowania przestrzennego terenu w rejonie ulic </w:t>
      </w:r>
    </w:p>
    <w:p>
      <w:pPr>
        <w:pStyle w:val="Normal"/>
        <w:ind w:left="1134" w:hanging="1134"/>
        <w:jc w:val="center"/>
        <w:rPr>
          <w:i/>
          <w:i/>
        </w:rPr>
      </w:pPr>
      <w:r>
        <w:rPr>
          <w:i/>
        </w:rPr>
        <w:t>Serbinowskiej i Młynarskiej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32 ust. 2 i ust. 3 ustawy z dnia 27 marca 2003 r. o planowaniu </w:t>
        <w:br/>
        <w:t xml:space="preserve">i zagospodarowaniu przestrzennym (Dz.U. Nr 80, poz. 717 z późn. zm.) uchwala się, </w:t>
        <w:br/>
        <w:t>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twierdza się, że ustalenia </w:t>
      </w:r>
      <w:r>
        <w:rPr>
          <w:i/>
        </w:rPr>
        <w:t>„Miejscowego planu zagospodarowania przestrzennego terenu</w:t>
        <w:br/>
        <w:t>w rejonie ulic Serbinowskiej i Młynarskiej”</w:t>
      </w:r>
      <w:r>
        <w:rPr/>
        <w:t xml:space="preserve"> wymagają uaktualnienia w granicach jego opracowan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uchwały Nr XXXVIII/593/2005 Rady Miejskiej Kalisza z dnia 24 listopada 2005r</w:t>
        <w:br/>
        <w:t xml:space="preserve">w sprawie stwierdzenia aktualności </w:t>
      </w:r>
      <w:r>
        <w:rPr>
          <w:i/>
        </w:rPr>
        <w:t>„Miejscowego planu zagospodarowania przestrzennego terenu w rejonie ulic Serbinowskiej i  Młynarskiej”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Zgodnie z procedurą ustaloną w przepisach ustawy z dnia 27 marca 2003 roku </w:t>
        <w:br/>
        <w:t xml:space="preserve">o planowaniu i zagospodarowaniu przestrzennym została przeprowadzona analiza aktualności </w:t>
      </w:r>
      <w:r>
        <w:rPr>
          <w:i/>
        </w:rPr>
        <w:t>„Miejscowego planu zagospodarowania przestrzennego terenu w rejonie ulic Serbinowskiej</w:t>
        <w:br/>
        <w:t xml:space="preserve"> i Młynarskiej”</w:t>
      </w:r>
      <w:r>
        <w:rPr/>
        <w:t>, zatwierdzonego Uchwałą nr XLVII/308/98 Rady Miejskiej Kalisza z dnia 26 maja 1998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dokonanej analizy stwierdzono, że pomimo upływu 7 lat od zatwierdzenia ww. planu nie doszło do realizacji jego ustaleń, czego przyczyny należy upatrywać w zbyt szczegółowych zapisach planu, ukierunkowanych tylko i wyłącznie na ściśle określone, dość sztywno zapisane inwestycje. Są to urządzenia i budowle turystyczne, rekreacyjne i sportowe, usługi gastronomii i urządzenia komunikacji samochodowej.</w:t>
      </w:r>
    </w:p>
    <w:p>
      <w:pPr>
        <w:pStyle w:val="Normal"/>
        <w:jc w:val="both"/>
        <w:rPr/>
      </w:pPr>
      <w:r>
        <w:rPr/>
        <w:t xml:space="preserve">Obszar objęty ustaleniami przedmiotowego planu, ograniczony od strony północnej Aleją Wojska Polskiego, od strony zachodniej ulicą Serbinowską, od strony południowej ulicą Młynarską i od strony wschodniej granicą działki nr 1/51, został zdegradowany wcześniejszymi, niedokończonymi inwestycjami i obecnie ze względu na położenie w bardzo atrakcyjnym i eksponowanym rejonie miasta Kalisza, wymaga pilnego uporządkowania </w:t>
        <w:br/>
        <w:t>i zagospodar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sumując, uznano że </w:t>
      </w:r>
      <w:r>
        <w:rPr>
          <w:i/>
        </w:rPr>
        <w:t>„Miejscowy plan zagospodarowania przestrzennego terenu w rejonie ulic Serbinowskiej i Młynarskiej”</w:t>
      </w:r>
      <w:r>
        <w:rPr/>
        <w:t xml:space="preserve"> w granicach jego opracowania, wymaga uaktualn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0:00Z</dcterms:created>
  <dc:creator>Ireneusz Janiak</dc:creator>
  <dc:description/>
  <dc:language>en-US</dc:language>
  <cp:lastModifiedBy>Urząd Miejski w Kaliszu</cp:lastModifiedBy>
  <cp:lastPrinted>2005-11-08T14:37:00Z</cp:lastPrinted>
  <dcterms:modified xsi:type="dcterms:W3CDTF">2005-11-30T10:00:00Z</dcterms:modified>
  <cp:revision>2</cp:revision>
  <dc:subject/>
  <dc:title>UCHWAŁA NR </dc:title>
</cp:coreProperties>
</file>