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VIII/595/2005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4 listopad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zaopiniowania projektu planu Aglomeracji Kaliskiej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w części dotyczącej Kalisza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15 ustawy z dnia 8 marca 1990 roku o samorządzie gminnym (Dz. U. z 2001 r., Nr 142, poz. 1591 z późn. zm.) w zw. z art. 43 ust. 2a ustawy z dnia 18 lipca 2001 r. Prawo wodne (Dz. U. Nr 115, poz. 1229 z późn. zm.)   oraz § 4 ust. 2 rozporządzenia Ministra Środowiska z dnia 22 grudnia  2004 r.                w sprawie sposobu wyznaczania obszaru i granic aglomeracji (Dz. U. Nr 283, poz. 2841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iniuje się pozytywnie projekt planu Aglomeracji Kaliskiej w części dotyczącej Kalisz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o uchwały Nr XXXVIII/595/2005 Rady Miejskiej Kalisz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z dnia  24 listopada 2005 roku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zaopiniowania projektu planu Aglomeracji Kaliskiej </w:t>
      </w:r>
    </w:p>
    <w:p>
      <w:pPr>
        <w:pStyle w:val="Normal"/>
        <w:jc w:val="center"/>
        <w:rPr/>
      </w:pPr>
      <w:r>
        <w:rPr>
          <w:b/>
          <w:sz w:val="24"/>
        </w:rPr>
        <w:t xml:space="preserve">w części dotyczącej Kalisza.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/>
      </w:pPr>
      <w:r>
        <w:rPr/>
        <w:t xml:space="preserve">W ramach procedury wyznaczania aglomeracji na terenie Wielkopolski, na początku br. Wojewoda Wielkopolski wystąpił z wnioskiem do wszystkich gmin Wielkopolski           o przedstawienie propozycji planu aglomeracji o równoważnej liczbie mieszkańców  powyżej 2000. </w:t>
      </w:r>
    </w:p>
    <w:p>
      <w:pPr>
        <w:pStyle w:val="Normal"/>
        <w:jc w:val="both"/>
        <w:rPr/>
      </w:pPr>
      <w:r>
        <w:rPr>
          <w:sz w:val="24"/>
        </w:rPr>
        <w:t xml:space="preserve">Propozycja planu Aglomeracji Kaliskiej została opracowana przez Miasto Kalisz                w porozumieniu z gminami współtworzącymi aglomerację. Wojewoda Wielkopolski, po zweryfikowaniu propozycji planu aglomeracji Kalisz, przedłożył projekt planu Aglomeracji Kaliskiej właściwym miejscowo radom gmin do zaopiniowania. Projekt planu Aglomeracji Kaliskiej o równoważnej liczbie mieszkańców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200 000 obejmuje tereny miasta Kalisz, gminy miejsko-wiejskiej Nowe Skalmierzyce oraz części obszarów gmin wiejskich: Blizanów, Godziesze Wielkie, Gołuchów, Opatówek              i Żelazków, objęte systemem kanalizacji zbiorczej, zakończonym oczyszczalnią zlokalizowaną w miejscowości Kuchary. Znajdujące się na terenie Aglomeracji Kaliskiej oczyszczalnie w Zagorzynie  gm. Blizanów oraz w Skarszewie gm. Żelazków docelowo pełnić będą rolę podczyszczalni, a cały obszar obsługiwać będzie Grupowa Oczyszczalnia Ścieków w Kucharach. </w:t>
      </w:r>
    </w:p>
    <w:p>
      <w:pPr>
        <w:pStyle w:val="Normal"/>
        <w:jc w:val="both"/>
        <w:rPr/>
      </w:pPr>
      <w:r>
        <w:rPr>
          <w:sz w:val="24"/>
        </w:rPr>
        <w:t xml:space="preserve">Kompleksowy opis Aglomeracji Kaliskiej znajduje się w aktach Wydziału Środowiska, Rolnictwa i Gospodarki Komunalnej Urzędu Miejskiego w Kaliszu oraz                           w Wielkopolskim Urzędzie Wojewódzkim w Poznaniu. Projekt planu Aglomeracji Kaliskiej w części dotyczącej Kalisza został zaprezentowany Komisji Infrastruktury, Rozwoju i Integracji Europejskiej oraz Komisji Gospodarki Finansowej i Mienia Miasta Rady Miejskiej Kalisza. </w:t>
      </w:r>
    </w:p>
    <w:p>
      <w:pPr>
        <w:pStyle w:val="Tekstpodstawowy2"/>
        <w:rPr/>
      </w:pPr>
      <w:r>
        <w:rPr/>
        <w:t>Swój udział w Aglomeracji Kaliskiej zaopiniowały pozytywnie rady wszystkich gmin współtworzących Aglomerację Kaliską w częściach dotyczących ich obszaru.</w:t>
      </w:r>
      <w:r>
        <w:rPr>
          <w:b/>
        </w:rPr>
        <w:t xml:space="preserve"> </w:t>
      </w:r>
      <w:r>
        <w:rPr/>
        <w:t xml:space="preserve">Przedmiotowa uchwała odnosi się do projektu planu Aglomeracji Kaliskiej w części dotyczącej Kalisza. Projekt uchwały został zaakceptowany przez Przedsiębiorstwo Wodociągów i Kanalizacji Sp. z o. o. w Kaliszu oraz Spółkę Wodno-Ściekową "Prosna" w Kaliszu. </w:t>
      </w:r>
    </w:p>
    <w:p>
      <w:pPr>
        <w:pStyle w:val="Tekstpodstawowy2"/>
        <w:rPr/>
      </w:pPr>
      <w:r>
        <w:rPr/>
        <w:t xml:space="preserve">Wobec powyższego podjęcie niniejszej uchwały jest uzasadnione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Frutiger CE" w:hAnsi="Frutiger CE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Frutiger CE" w:hAnsi="Frutiger CE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Frutiger CE" w:hAnsi="Frutiger CE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Frutiger CE" w:hAnsi="Frutiger CE" w:cs="Frutiger C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Frutiger CE" w:hAnsi="Frutiger CE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9z0">
    <w:name w:val="WW8Num139z0"/>
    <w:qFormat/>
    <w:rPr>
      <w:rFonts w:ascii="Frutiger CE" w:hAnsi="Frutiger CE" w:cs="Frutiger C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Frutiger CE" w:hAnsi="Frutiger CE" w:cs="Frutiger CE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Frutiger CE" w:hAnsi="Frutiger CE" w:cs="Frutiger C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St15z0">
    <w:name w:val="WW8NumSt15z0"/>
    <w:qFormat/>
    <w:rPr>
      <w:rFonts w:ascii="Symbol" w:hAnsi="Symbol" w:cs="Symbol"/>
      <w:b w:val="false"/>
      <w:i w:val="false"/>
      <w:sz w:val="28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b w:val="false"/>
    </w:rPr>
  </w:style>
  <w:style w:type="character" w:styleId="WW8NumSt182z0">
    <w:name w:val="WW8NumSt182z0"/>
    <w:qFormat/>
    <w:rPr>
      <w:rFonts w:ascii="Symbol" w:hAnsi="Symbol" w:cs="Symbol"/>
      <w:b w:val="false"/>
      <w:i w:val="false"/>
      <w:sz w:val="28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b w:val="false"/>
    </w:rPr>
  </w:style>
  <w:style w:type="character" w:styleId="WW8NumSt193z0">
    <w:name w:val="WW8NumSt193z0"/>
    <w:qFormat/>
    <w:rPr>
      <w:rFonts w:ascii="Symbol" w:hAnsi="Symbol" w:cs="Symbol"/>
      <w:b w:val="false"/>
      <w:i w:val="false"/>
      <w:sz w:val="28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00:00Z</dcterms:created>
  <dc:creator>Urząd Miejski Kalisz</dc:creator>
  <dc:description/>
  <dc:language>en-US</dc:language>
  <cp:lastModifiedBy>Urząd Miejski w Kaliszu</cp:lastModifiedBy>
  <cp:lastPrinted>2005-11-02T10:06:00Z</cp:lastPrinted>
  <dcterms:modified xsi:type="dcterms:W3CDTF">2005-11-30T10:00:00Z</dcterms:modified>
  <cp:revision>2</cp:revision>
  <dc:subject/>
  <dc:title>UCHWAŁA </dc:title>
</cp:coreProperties>
</file>