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chwała Nr XXXVIII/601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4 listopada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5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Na podstawie art. 12 pkt 11 w zw.  z art. 91 i 92 ust. 1 pkt 1 i ust. 2 ustawy z dnia 5 czerwca 1998 r. o samorządzie powiatowym (Dz.U. z 2001 r. Nr 142, poz. 1592 z późn. zm.) oraz w związku z art. 35a ust. 1-3 ustawy z dnia 27 sierpnia 1997 r. o rehabilitacji zawodowej i społecznej oraz zatrudnianiu osób niepełnosprawnych (Dz.U. Nr 123, poz. 776 z późn. zm.) i  rozporządzenia Rady Ministrów z dnia 13 maja 2003 r. w sprawie algorytmu przekazywania środków Państwowego Funduszu Rehabilitacji Osób Niepełnosprawnych samorządom wojewódzkim i powiatowym (Dz.U. Nr 88, poz. 808) uchwala się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reśla się wysokość środków Państwowego Funduszu Rehabilitacji Osób Niepełnosprawnych przeznaczonych w 2005 r. na realizację zadań z zakre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EHABILITACJI ZAWODOWEJ I SPOŁECZNEJ                                   2.761.814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wrot  kosztów  poniesionych  przez  pracodawcę  w  związku                             0   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pracy tych potrzeb art.26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ania dotyczące zwrotu kosztów refundacji                                   217.084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nagrodzeń i składek na ubezpieczenia społeczne art. 26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sowanie kosztów szkoleń osób niepełnosprawnych                              58.000</w:t>
      </w:r>
    </w:p>
    <w:p>
      <w:pPr>
        <w:pStyle w:val="Normal"/>
        <w:ind w:left="600" w:hanging="0"/>
        <w:jc w:val="both"/>
        <w:rPr/>
      </w:pPr>
      <w:r>
        <w:rPr/>
        <w:t>art. 38 i 4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życzki na rozpoczęcie działalności gospodarczej lub rolniczej                 35.000</w:t>
      </w:r>
    </w:p>
    <w:p>
      <w:pPr>
        <w:pStyle w:val="Normal"/>
        <w:ind w:left="600" w:hanging="0"/>
        <w:jc w:val="both"/>
        <w:rPr/>
      </w:pPr>
      <w:r>
        <w:rPr/>
        <w:t xml:space="preserve">art. 12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turnusów rehabilitacyjnych                                               337.916</w:t>
      </w:r>
    </w:p>
    <w:p>
      <w:pPr>
        <w:pStyle w:val="Normal"/>
        <w:ind w:left="600" w:hanging="0"/>
        <w:jc w:val="both"/>
        <w:rPr>
          <w:lang w:val="en-US"/>
        </w:rPr>
      </w:pPr>
      <w:r>
        <w:rPr>
          <w:lang w:val="en-US"/>
        </w:rPr>
        <w:t xml:space="preserve">Art. 47 ust. 1 pkt 5 lit. a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kosztów działalności Warsztatów Terapii                         871.910</w:t>
      </w:r>
    </w:p>
    <w:p>
      <w:pPr>
        <w:pStyle w:val="Normal"/>
        <w:ind w:left="600" w:hanging="0"/>
        <w:jc w:val="both"/>
        <w:rPr/>
      </w:pPr>
      <w:r>
        <w:rPr/>
        <w:t>Zajęciowej art. 47 ust. 1 pkt.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zaopatrzenia w sprzęt rehabilitacyjny,                              446.488 </w:t>
      </w:r>
    </w:p>
    <w:p>
      <w:pPr>
        <w:pStyle w:val="Normal"/>
        <w:ind w:left="600" w:hanging="0"/>
        <w:jc w:val="both"/>
        <w:rPr/>
      </w:pPr>
      <w:r>
        <w:rPr/>
        <w:t xml:space="preserve">przedmioty ortopedyczne i środki pomocnicze 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likwidacji barier architektonicznych,                                721.916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w komunikowaniu się,  i  technicznych,  w  związku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 indywidualnymi  potrzebami  osób niepełnosprawnych</w:t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sportu, kultury, rekreacji i turystyki osób                            73.500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</w:t>
      </w:r>
      <w:r>
        <w:rPr>
          <w:b/>
        </w:rPr>
        <w:t>§ 2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Traci moc uchwała Nr XXXV/554/2005 Rady Miejskiej Kalisza z dnia 25 sierpnia 2005 w sprawie   określenia zadań i wysokości środków przeznaczonych na te zadania w 2005 roku z Państwowego Funduszu Rehabilitacji Osób Niepełnosprawnych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Heading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do Uchwały Nr XXXVIII/601/2005 Rady Miejskiej Kalisza 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z dnia 24 listopada 2005 roku</w:t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w sprawie określenia zadań i wysokości środków przeznaczonych na te zadania w 2005 roku z Państwowego Funduszu Rehabilitacji Osób Niepełnospraw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sownie do art. 35a ust. 3 Ustawy z dnia 27 sierpnia 1997 r. o rehabilitacji zawodowej i społecznej oraz zatrudnianiu osób niepełnosprawnych i  rozporządzenia Rady Ministrów z dnia 13 maja 2003 r. w sprawie algorytmu przekazywania środków PFRON samorządom wojewódzkim i powiatowym (Dz.U. Nr 88, poz. 808) Rada Miejska Kalisza zobowiązana jest podjąć uchwałę  określającą zadania i wysokości środków Funduszu przeznaczoną na te zadania.</w:t>
      </w:r>
    </w:p>
    <w:p>
      <w:pPr>
        <w:pStyle w:val="Normal"/>
        <w:jc w:val="both"/>
        <w:rPr/>
      </w:pPr>
      <w:r>
        <w:rPr/>
        <w:t>W swoim planie finansowym na 2005 rok Państwowy Fundusz Rehabilitacji Osób Niepełnosprawnych przewidział dla samorządów powiatowych środki finansowe na następujące zadani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z zakresu rehabilitacji zawodowej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życzki na rozpoczęcie działalności gospodarczej albo rolniczej (art. 12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oprocentowania kredytów bankowych zaciągniętych na kontynuację działalności gospodarczej (art. 13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    zwrot  kosztów  poniesionych  przez  pracodawcę  w  związku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pracy tych potrzeb (art.26)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zkolenia i przekwalifikowania osób niepełnosprawnych (art. 38 i 40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zwrot  kosztów  poniesionych  przez  pracodawcę na szkolenia zatrudnionych osób niepełnosprawnych (art. 41)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 zakresu rehabilitacji społecznej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turnusów rehabilitacyjnych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warsztatów terapii zajęciowej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sportu, kultury, rekreacji i turystyk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zaopatrzenia w sprzęt rehabilitacyjny, przedmioty ortopedyczne i środki pomocnicze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  dofinansowanie likwidacji barier architektonicznych, w komunikowaniu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epełnosprawnych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związku z powyższym stosownie do art. 35a ust. 3 cytowanej ustawy, z uwagi na bardzo duże zainteresowanie osób niepełnosprawnych dofinansowaniem zaopatrzenia w sprzęt rehabilitacyjny, przedmioty ortopedyczne i środki pomocnicze i wyczerpaniem się środków finansowych na to zadanie, a oszczędnościami powstałymi z rezygnacji osób niepełnosprawnych z przyznanych dofinansowań w innych zadaniach dokonano ponownie podziału tych środków zgodnie z planem finansowym PFRON na 2005 rok. </w:t>
      </w:r>
    </w:p>
    <w:p>
      <w:pPr>
        <w:pStyle w:val="Normal"/>
        <w:ind w:firstLine="708"/>
        <w:jc w:val="both"/>
        <w:rPr/>
      </w:pPr>
      <w:r>
        <w:rPr/>
        <w:t>Środki  finansowe  w  wysokości   41.488  zł.   przesunięte   na   dofinansowanie</w:t>
      </w:r>
    </w:p>
    <w:p>
      <w:pPr>
        <w:pStyle w:val="Normal"/>
        <w:jc w:val="both"/>
        <w:rPr/>
      </w:pPr>
      <w:r>
        <w:rPr/>
        <w:t>zaopatrzenia w sprzęt rehabilitacyjny, przedmioty ortopedyczne i środki pomocnicze tylko częściowo zaspokoją zapotrzebowanie, które na dzień 31 października br. wynosiło 67.762 zł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0:03:00Z</dcterms:created>
  <dc:creator>OEM</dc:creator>
  <dc:description/>
  <dc:language>en-US</dc:language>
  <cp:lastModifiedBy>Urząd Miejski w Kaliszu</cp:lastModifiedBy>
  <cp:lastPrinted>2005-11-02T13:34:00Z</cp:lastPrinted>
  <dcterms:modified xsi:type="dcterms:W3CDTF">2005-11-30T10:03:00Z</dcterms:modified>
  <cp:revision>2</cp:revision>
  <dc:subject/>
  <dc:title>Uzasadnienie</dc:title>
</cp:coreProperties>
</file>