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XXXVIII/605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Rady Miejskiej Kalisza</w:t>
        <w:br/>
        <w:t xml:space="preserve">       z dnia 24 listopad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określenia wysokości stawek podatku od nieruchom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 oraz art. 5 ust. 1 ustawy z  dnia           12 stycznia 1991r. o podatkach i opłatach lokalnych (Dz. U. z 2002 r. Nr 9, poz. 84                 z późn. zm.)  </w:t>
      </w:r>
      <w:r>
        <w:rPr>
          <w:b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Określa się wysokość rocznych stawek  podatku od nieruchomości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gruntów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, bez względu na sposób zakwalifikowania w ewidencji gruntów i budynków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d jeziorami, zajętych na zbiorniki wodne retencyjne lub elektrowni wodnych - od 1 ha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8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budynków lub ich części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eszkalnych 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5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 oraz od  budynków mieszkalnych lub ich części zajętych na prowadzenie działalności gospodarczej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w zakresie obrotu kwalifikowanym materiałem siewnym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,30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 w zakresie udzielania świadczeń zdrowotnych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,56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95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d budowl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od wartości budowli </w:t>
            </w: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określonej na podstawie art. 4 ust. 1 pkt 3 i ust. 3-7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ustawy z dnia 12 stycznia 1991 r. o podatkach i opłatach lokal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Wykonanie uchwały powierza się Prezydentowi  Miasta Kalis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Urzędowym Województwa Wielkopolskiego i ma zastosowanie do należnego podatku od nieruchomości od dnia 01 stycznia 2006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/>
      </w:pPr>
      <w:r>
        <w:rPr>
          <w:sz w:val="24"/>
        </w:rPr>
        <w:t>do uchwały Nr XXXVIII/605/2005 Rady Miejskiej Kalisza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z dnia 24 listopada 2005 roku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w sprawie określenia wysokości stawek podatku od nieruchomości.</w:t>
      </w:r>
    </w:p>
    <w:p>
      <w:pPr>
        <w:pStyle w:val="Tekstpodstawowy3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datek od nieruchomości stanowi jedno z głównych źródeł dochodów Miasta Kalisza. W ostatnim okresie tj. w latach 2003-2004 stawki podatku od nieruchomości pozostawały na niezmienionym poziomie. Mając na względzie planowane zadania inwestycyjne stawki podatku od nieruchomości obowiązujące w roku 2005 zostały podwyższone jednak w stopniu niższym niż maksymalne określone przez Ministra Finansów. Daje to obywatelom (podatnikom) poczucie bezpieczeństwa i stabilności. Mimo, że Minister Finansów w obwieszczeniu z dnia  27 października br. dopuszcza możliwość podniesienia podatków w 2006 roku o 2,5%, proponuję pozostawienie ich na poziomie 2005 r. jako rozwiązania korzystnego dla obywateli. Należy przy tym zwrócić uwagę, że wpływy                     z podatku od nieruchomości zwiększają się z roku na rok, nie dlatego, że rośnie ich wymiar, ale dlatego, że są stabilne i przewidywalne, a jednocześnie zastosowane zostały środki dyscyplinujące wobec niesolidnych podatników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ależy też zwrócić uwagę na rozwój budownictwa w naszym mieście, który nie byłby tak wysoki, gdyby podatki wzrastały z roku na rok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5:00Z</dcterms:created>
  <dc:creator>Urząd Miasta w Kaliszu</dc:creator>
  <dc:description/>
  <dc:language>en-US</dc:language>
  <cp:lastModifiedBy>Urząd Miejski w Kaliszu</cp:lastModifiedBy>
  <cp:lastPrinted>2005-11-10T10:23:00Z</cp:lastPrinted>
  <dcterms:modified xsi:type="dcterms:W3CDTF">2005-11-30T10:05:00Z</dcterms:modified>
  <cp:revision>2</cp:revision>
  <dc:subject/>
  <dc:title>Uchwała na 2005 (p</dc:title>
</cp:coreProperties>
</file>