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8"/>
        </w:rPr>
        <w:t>Uchwała Nr XXXVIII/606/2005</w:t>
      </w:r>
    </w:p>
    <w:p>
      <w:pPr>
        <w:pStyle w:val="Heading2"/>
        <w:jc w:val="center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 dnia 24 listopad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pacing w:lineRule="auto" w:line="720"/>
        <w:jc w:val="center"/>
        <w:rPr>
          <w:sz w:val="28"/>
        </w:rPr>
      </w:pPr>
      <w:r>
        <w:rPr>
          <w:sz w:val="28"/>
        </w:rPr>
        <w:t xml:space="preserve">w sprawie podatku od środków transportowych. </w:t>
      </w:r>
    </w:p>
    <w:p>
      <w:pPr>
        <w:pStyle w:val="Normal"/>
        <w:jc w:val="both"/>
        <w:rPr/>
      </w:pPr>
      <w:r>
        <w:rPr>
          <w:sz w:val="24"/>
        </w:rPr>
        <w:t xml:space="preserve">Na podstawie art. 18 ust. 2 pkt. 8 i art. 40 ust. 1 ustawy z dnia 8 marca 1990r.                           o samorządzie gminnym (Dz. U. z 2001 r. Nr 142, poz. 1591 z późn. zm.) oraz art.10  ustawy  z  dnia 12 stycznia 1991r. o podatkach i opłatach lokalnych (Dz. U. z 2002 r. Nr 9, poz. 84                z późn. zm.) </w:t>
      </w:r>
      <w:r>
        <w:rPr>
          <w:b/>
          <w:sz w:val="24"/>
        </w:rPr>
        <w:t xml:space="preserve">uchwala się, co następuje: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kreśla się wysokość rocznych stawek podatku  od środków transportowych: 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pojazdu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3,5 t do 5,5 t włącznie </w:t>
        <w:tab/>
        <w:tab/>
        <w:tab/>
        <w:tab/>
        <w:tab/>
        <w:t>-    580 zł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b) powyżej 5,5 t do 9 t włącznie </w:t>
        <w:tab/>
        <w:tab/>
        <w:tab/>
        <w:tab/>
        <w:t>-    950 zł</w:t>
        <w:tab/>
        <w:t xml:space="preserve">      </w:t>
        <w:tab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) powyżej 9 t do mniej niż 12 t</w:t>
        <w:tab/>
        <w:tab/>
        <w:tab/>
        <w:tab/>
        <w:t>- 1.140 zł;</w:t>
        <w:tab/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równej lub wyższej niż            12 t, stawki  podatku określone są w załączniku Nr 1 do niniejszej uchwały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ciągnika siodłowego lub  balastowego przystosowanego do używania łącznie                 z naczepą lub przyczepą o dopuszczalnej masie całkowitej zespołu pojazdów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od 3,5 t do 8 t włącznie</w:t>
        <w:tab/>
        <w:tab/>
        <w:tab/>
        <w:tab/>
        <w:tab/>
        <w:t>- 1.140 zł</w:t>
        <w:tab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wyżej 8 t do poniżej 12 t </w:t>
        <w:tab/>
        <w:tab/>
        <w:tab/>
        <w:tab/>
        <w:tab/>
        <w:t>- 1.330 zł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ciągnika siodłowego lub balastowego przystosowanego do używania łącznie                 z naczepą lub przyczepą o dopuszczalnej masie całkowitej zespołu pojazdów  równej lub wyższej niż 12 t, stawki podatku określone są w  załączniku Nr 2 do niniejszej uchwały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przyczepy lub naczepy, z wyjątkiem związanych wyłącznie z działalnością rolniczą prowadzoną przez podatnika podatku rolnego które łącznie z pojazdem silnikowym posiadają  dopuszczalną masę całkowit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7 t do 10 t włącznie </w:t>
        <w:tab/>
        <w:tab/>
        <w:tab/>
        <w:tab/>
        <w:tab/>
        <w:t>- 1.080 zł</w:t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wyżej 10 t do poniżej 12 t </w:t>
        <w:tab/>
        <w:tab/>
        <w:tab/>
        <w:tab/>
        <w:tab/>
        <w:t>- 1.180 zł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 przyczepy lub naczepy, które łącznie z pojazdem silnikowym posiadają dopuszczalną  masę całkowitą równą lub wyższą niż 12 t, z wyjątkiem związanych wyłącznie                          z działalnością rolniczą prowadzoną przez podatnika podatku rolnego, stawki podatku określone są w załączniku  Nr  3 do niniejszej uchwały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d autobusu o liczbie miejsc do siedzenia: 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mniejszej niż 30</w:t>
        <w:tab/>
        <w:tab/>
        <w:tab/>
        <w:tab/>
        <w:tab/>
        <w:t>- 1.330 zł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równej lub wyższej niż 30</w:t>
        <w:tab/>
        <w:tab/>
        <w:tab/>
        <w:tab/>
        <w:t>- 1.680 zł.</w:t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Wykonanie uchwały powierza się Prezydentowi  Miasta Kalisza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center"/>
        <w:rPr/>
      </w:pPr>
      <w:r>
        <w:rPr>
          <w:b/>
          <w:sz w:val="24"/>
        </w:rPr>
        <w:t>§ 3.</w:t>
      </w:r>
    </w:p>
    <w:p>
      <w:pPr>
        <w:pStyle w:val="Tekstpodstawowy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Uchwała wchodzi w życie po upływie 14 dni od dnia jej ogłoszenia w Dzienniku Urzędowym Województwa Wielkopolskiego i ma zastosowanie do należnego podatku od środków transportowych od dnia 01 stycznia 2006 r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</w:rPr>
        <w:t xml:space="preserve">                                                                      </w:t>
      </w:r>
      <w:r>
        <w:br w:type="page"/>
      </w:r>
    </w:p>
    <w:p>
      <w:pPr>
        <w:pStyle w:val="Tekstpodstawowy2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 xml:space="preserve">    </w:t>
      </w:r>
      <w:r>
        <w:rPr>
          <w:b/>
          <w:sz w:val="24"/>
        </w:rPr>
        <w:t xml:space="preserve">Załącznik Nr 1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do uchwały Nr XXXVIII/606/2005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z  dnia 24 listopada 2005 roku </w:t>
        <w:tab/>
        <w:tab/>
        <w:tab/>
        <w:tab/>
        <w:t xml:space="preserve">         </w:t>
        <w:tab/>
        <w:tab/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2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osi i dopuszczalna masa całkowit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w tonach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trHeight w:val="457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zter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0</w:t>
            </w:r>
          </w:p>
        </w:tc>
      </w:tr>
      <w:tr>
        <w:trPr>
          <w:trHeight w:val="28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50</w:t>
            </w:r>
          </w:p>
        </w:tc>
      </w:tr>
    </w:tbl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Załącznik Nr 2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 xml:space="preserve">          do uchwały Nr XXXVIII/606/2005</w:t>
        <w:tab/>
        <w:tab/>
        <w:tab/>
        <w:tab/>
        <w:tab/>
        <w:tab/>
        <w:t xml:space="preserve">                     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z dnia 24 listopada 2005 roku</w:t>
        <w:tab/>
        <w:tab/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4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iczba osi i dopuszczalna masa całkowita zespołu pojazdów: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ciągnik siodłowy+ naczepa,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iągnik balastowy+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zepa 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90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00</w:t>
            </w:r>
          </w:p>
        </w:tc>
      </w:tr>
    </w:tbl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</w:t>
      </w:r>
      <w:r>
        <w:rPr>
          <w:b/>
          <w:sz w:val="24"/>
        </w:rPr>
        <w:t>Załącznik Nr 3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do uchwały Nr XXXVIII/606/2005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Rady Miejskiej Kalisza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z dnia 24 listopada 2005 roku</w:t>
        <w:tab/>
        <w:tab/>
        <w:tab/>
        <w:tab/>
        <w:t xml:space="preserve">         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6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/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a osi i dopuszczalna masa całkowita zespołu pojazdów:  naczepa/przyczepa + pojazd silnik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>
          <w:trHeight w:val="12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Jedna oś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center" w:pos="4643" w:leader="none"/>
                <w:tab w:val="left" w:pos="5940" w:leader="none"/>
              </w:tabs>
              <w:jc w:val="left"/>
              <w:rPr/>
            </w:pPr>
            <w:r>
              <w:rPr>
                <w:shadow/>
              </w:rPr>
              <w:tab/>
            </w:r>
            <w:r>
              <w:rPr/>
              <w:t>Trzy osie i więcej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Uzasadnienie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/>
      </w:pPr>
      <w:r>
        <w:rPr/>
        <w:t>do uchwały  Nr XXXVIII/606/2005 Rady Miejskiej Kalisza</w:t>
      </w:r>
    </w:p>
    <w:p>
      <w:pPr>
        <w:pStyle w:val="Tekstpodstawowy3"/>
        <w:jc w:val="center"/>
        <w:rPr/>
      </w:pPr>
      <w:r>
        <w:rPr/>
        <w:t>z dnia  24 listopada 2005 roku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jc w:val="center"/>
        <w:rPr/>
      </w:pPr>
      <w:r>
        <w:rPr/>
        <w:t xml:space="preserve">w sprawie podatku od środków transportowych. </w:t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Podobnie jak w innych podatkach i opłatach obowiązujących na terenie Miasta Kalisza, proponuję pozostawienie stawek na poziomie 2005 r., w czterech przypadkach wymienionych w załącznikach 1 i 2 do uchwały ich zmniejszenie. Jest to zgodne z zapisami znajdującymi się w obwieszczeniu Ministra Finansów z dnia 13 października 2005r., określającymi minimalne stawki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pacing w:val="40"/>
      <w:sz w:val="28"/>
    </w:rPr>
  </w:style>
  <w:style w:type="paragraph" w:styleId="TextBodyIndent">
    <w:name w:val="Body Text Indent"/>
    <w:basedOn w:val="Normal"/>
    <w:pPr>
      <w:ind w:left="240" w:hanging="0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6:00Z</dcterms:created>
  <dc:creator>Urząd Miasta w Kaliszu</dc:creator>
  <dc:description/>
  <dc:language>en-US</dc:language>
  <cp:lastModifiedBy>Urząd Miejski w Kaliszu</cp:lastModifiedBy>
  <cp:lastPrinted>2005-11-08T14:20:00Z</cp:lastPrinted>
  <dcterms:modified xsi:type="dcterms:W3CDTF">2005-11-30T10:06:00Z</dcterms:modified>
  <cp:revision>2</cp:revision>
  <dc:subject/>
  <dc:title>Uchwała na 2005(p</dc:title>
</cp:coreProperties>
</file>