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Uchwała Nr XXXVIII/610/2005</w:t>
      </w:r>
    </w:p>
    <w:p>
      <w:pPr>
        <w:pStyle w:val="Heading"/>
        <w:spacing w:lineRule="auto" w:line="240"/>
        <w:rPr/>
      </w:pPr>
      <w:r>
        <w:rPr>
          <w:spacing w:val="0"/>
          <w:sz w:val="28"/>
        </w:rPr>
        <w:t>R</w:t>
      </w:r>
      <w:r>
        <w:rPr>
          <w:sz w:val="28"/>
        </w:rPr>
        <w:t>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24 listopad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podatku od posiadania psów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z późn. zm.), art. 14 ustawy z dnia 12 stycznia 1991r. o podatkach i opłatach lokalnych (Dz. U. z 2002 r. Nr 9, poz. 84 z późn. zm.) oraz art. 47 § 4a ustawy z dnia 29 sierpnia 1997r.– Ordynacja podatkowa (Dz. U. z 2005 r. Nr 8, poz. 60                   z późn. zm.)  </w:t>
      </w:r>
      <w:r>
        <w:rPr>
          <w:b/>
        </w:rPr>
        <w:t>uchwala się,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roczną stawkę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w wysokości </w:t>
      </w:r>
      <w:r>
        <w:rPr>
          <w:b/>
          <w:sz w:val="24"/>
        </w:rPr>
        <w:t xml:space="preserve">40,00zł </w:t>
      </w:r>
      <w:r>
        <w:rPr>
          <w:sz w:val="24"/>
        </w:rPr>
        <w:t>od jednego ps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odatek od posiadania psów w wysokości innej niż określona w § 1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1)   dla  emerytów  do 65 lat  włącznie w wysokości  </w:t>
      </w:r>
      <w:r>
        <w:rPr>
          <w:b/>
          <w:sz w:val="24"/>
        </w:rPr>
        <w:t xml:space="preserve">20zł </w:t>
      </w:r>
      <w:r>
        <w:rPr>
          <w:sz w:val="24"/>
        </w:rPr>
        <w:t xml:space="preserve">-  za jednego psa. Emeryci  ci z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ażdego następnego psa zapłacą 100% podatku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2)  dla osób powyżej 65 lat prowadzących gospodarstwo domowe z pomocą innych osób   wspólnie zamieszkałych lub zameldowanych w wysokości </w:t>
      </w:r>
      <w:r>
        <w:rPr>
          <w:b/>
          <w:sz w:val="24"/>
        </w:rPr>
        <w:t xml:space="preserve">5zł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3)   dla osób, które poddały psy sterylizacji – po przedstawieniu stosownego dokumentu </w:t>
      </w:r>
      <w:r>
        <w:rPr>
          <w:b/>
          <w:sz w:val="24"/>
        </w:rPr>
        <w:t>5zł</w:t>
      </w:r>
      <w:r>
        <w:rPr>
          <w:sz w:val="24"/>
        </w:rPr>
        <w:t>.</w:t>
      </w:r>
    </w:p>
    <w:p>
      <w:pPr>
        <w:pStyle w:val="Normal"/>
        <w:ind w:left="2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sz w:val="24"/>
        </w:rPr>
      </w:pPr>
      <w:r>
        <w:rPr>
          <w:sz w:val="24"/>
        </w:rPr>
        <w:t>Obowiązek podatkowy powstaje od pierwszego dnia miesiąca następującego po miesiącu, w którym nabyto psa.</w:t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sz w:val="24"/>
        </w:rPr>
      </w:pPr>
      <w:r>
        <w:rPr>
          <w:sz w:val="24"/>
        </w:rPr>
        <w:t xml:space="preserve">Podatek od posiadania psów płatny jest bez wezwania, w terminie do dnia 30 marca roku  podatkowego, a po tym terminie w ciągu 14 dni od daty powstania obowiązku podatkowego. 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sz w:val="24"/>
        </w:rPr>
        <w:t>Podatek ustala się proporcjonalnie do liczby miesięcy posiadania psa, począwszy od miesiąca, od którego istnieje obowiązek podatkowy.</w:t>
      </w:r>
    </w:p>
    <w:p>
      <w:pPr>
        <w:pStyle w:val="TextBodyIndent"/>
        <w:numPr>
          <w:ilvl w:val="0"/>
          <w:numId w:val="3"/>
        </w:numPr>
        <w:ind w:left="284" w:hanging="283"/>
        <w:rPr/>
      </w:pPr>
      <w:r>
        <w:rPr/>
        <w:t>Posiadacz psa zobowiązany jest umieścić w widocznym miejscu, przy obroży psa numerek ewidencyjny.</w:t>
      </w:r>
    </w:p>
    <w:p>
      <w:pPr>
        <w:pStyle w:val="TextBodyIndent"/>
        <w:numPr>
          <w:ilvl w:val="0"/>
          <w:numId w:val="3"/>
        </w:numPr>
        <w:ind w:left="284" w:hanging="283"/>
        <w:rPr/>
      </w:pPr>
      <w:r>
        <w:rPr/>
        <w:t>Podatek od posiadania psów można wpłacać: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u inkasenta określonego w  § 4 ust. 1,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w kasie Urzędu Miejskiego w Kaliszu,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na rachunek Urzędu Miejskiego w Kaliszu.</w:t>
      </w:r>
    </w:p>
    <w:p>
      <w:pPr>
        <w:pStyle w:val="TextBodyIndent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" w:hanging="0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xtBodyIndent"/>
        <w:ind w:left="1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o dokonywania poboru w drodze inkasa podatku od posiadania psów określa się inkasentów:</w:t>
      </w:r>
    </w:p>
    <w:p>
      <w:pPr>
        <w:pStyle w:val="TextBodyIndent"/>
        <w:ind w:left="362" w:hanging="0"/>
        <w:rPr/>
      </w:pPr>
      <w:r>
        <w:rPr/>
        <w:t xml:space="preserve">- Marka Bugajnego, 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- Zdzisława Skuteckiego, </w:t>
      </w:r>
    </w:p>
    <w:p>
      <w:pPr>
        <w:pStyle w:val="TextBodyIndent"/>
        <w:rPr/>
      </w:pPr>
      <w:r>
        <w:rPr/>
        <w:t xml:space="preserve">      </w:t>
      </w:r>
      <w:r>
        <w:rPr/>
        <w:t>- Krzysztofa  Trzeciaka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pobierają należności z tytułu podatku od posiadania psów bezpośrednio                    u zobowiązanych do zapłaty, w miejscu ich zamieszkania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otrzymują wynagrodzenie prowizyjne za inkaso w wysokości 28% sumy zainkasowanego podatku.</w:t>
      </w:r>
    </w:p>
    <w:p>
      <w:pPr>
        <w:pStyle w:val="TextBodyIndent"/>
        <w:numPr>
          <w:ilvl w:val="0"/>
          <w:numId w:val="2"/>
        </w:numPr>
        <w:rPr/>
      </w:pPr>
      <w:r>
        <w:rPr/>
        <w:t>Podstawę obliczania wynagrodzenia prowizyjnego za inkaso stanowią sumy wpłat podatku  z kwitariuszy przydzielonych inkasentom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odprowadzają pobrany podatek w terminach do dnia 15 i 30 każdego m-ca.</w:t>
      </w:r>
    </w:p>
    <w:p>
      <w:pPr>
        <w:pStyle w:val="TextBodyIndent"/>
        <w:numPr>
          <w:ilvl w:val="0"/>
          <w:numId w:val="2"/>
        </w:numPr>
        <w:rPr/>
      </w:pPr>
      <w:r>
        <w:rPr/>
        <w:t>Wynagrodzenie  z tytułu pobranego podatku jest płatne do dnia 10 następnego miesiąca, po dokonaniu rozlic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Prezydentowi Miasta Kalisza 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Uchwała wchodzi w życie po upływie 14 dni od dnia jej ogłoszenia w Dzienniku Urzędowym Województwa Wielkopolskiego i ma zastosowanie do należnego podatku od posiadania psów od dnia 01 stycznia 2006 r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 XXXVIII/610/2005 Rady Miejskiej Kalisza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z dnia 24 listopada 2005 roku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podatku od posiadania psów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W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proponuje się zachować stawki podatku na niezmienionym poziomie w porównaniu z rokiem ubiegłym. Proponowana wysokość podatku na ten rok w kwocie 40 zł obowiązuje już od 2003r. i jest zdecydowanie niższa                                 od maksymalnej określonej w obwieszczeniu Ministra Finansów, która wynosi 53,21 zł.</w:t>
      </w:r>
    </w:p>
    <w:p>
      <w:pPr>
        <w:pStyle w:val="Normal"/>
        <w:jc w:val="both"/>
        <w:rPr/>
      </w:pPr>
      <w:r>
        <w:rPr>
          <w:sz w:val="24"/>
        </w:rPr>
        <w:t xml:space="preserve">Jednocześnie w § 2 uchwały proponuje się podobnie jak w roku 2005 niższe stawki podatku dla określonych w nim grup podatników. </w:t>
      </w:r>
    </w:p>
    <w:p>
      <w:pPr>
        <w:pStyle w:val="Normal"/>
        <w:ind w:firstLine="708"/>
        <w:jc w:val="both"/>
        <w:rPr/>
      </w:pPr>
      <w:r>
        <w:rPr>
          <w:sz w:val="24"/>
        </w:rPr>
        <w:t>Ponadto niniejszą uchwałą określono inkasentów dokonujących poboru podatku                od posiadania psów bezpośrednio u zobowiązanych do zapłaty, w miejscu ich zamieszkania. Określono również wynagrodzenie prowizyjne dla inkasentów, które proponuje się pozostawić na poziomie roku ubiegłego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283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19:00Z</dcterms:created>
  <dc:creator>Urząd Miasta w Kaliszu</dc:creator>
  <dc:description/>
  <dc:language>en-US</dc:language>
  <cp:lastModifiedBy>Urząd Miejski w Kaliszu</cp:lastModifiedBy>
  <cp:lastPrinted>2005-11-08T11:07:00Z</cp:lastPrinted>
  <dcterms:modified xsi:type="dcterms:W3CDTF">2005-11-30T10:19:00Z</dcterms:modified>
  <cp:revision>2</cp:revision>
  <dc:subject/>
  <dc:title>Uchwała na 2004 r</dc:title>
</cp:coreProperties>
</file>