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XXXVIII/611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4  listopad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ustanowienia Stypendium Miasta Kalisza im. Jana Pawła II, funduszu stypendialnego oraz zasad, warunków i trybu przyznawania stypendi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podstawie art. 18 ust. 2 pkt 14a ustawy z 8 marca 1990 r. o samorządzie gminnym ( Dz. U. z 2001 r. Nr 142, poz. 1591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Ustanawia się Stypendium Miasta Kalisza im. Jana Pawła II dla uczn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rPr>
          <w:sz w:val="24"/>
        </w:rPr>
      </w:pPr>
      <w:r>
        <w:rPr>
          <w:sz w:val="24"/>
        </w:rPr>
        <w:t xml:space="preserve">Tworzy się w budżecie Kalisza – miasta na prawach powiatu fundusz stypendialny, na którym corocznie </w:t>
      </w:r>
      <w:r>
        <w:rPr>
          <w:spacing w:val="-6"/>
          <w:sz w:val="24"/>
        </w:rPr>
        <w:t xml:space="preserve">będą gromadzone środki finansowe w wysokości co najmniej </w:t>
      </w:r>
    </w:p>
    <w:p>
      <w:pPr>
        <w:pStyle w:val="Normal"/>
        <w:shd w:fill="FFFFFF" w:val="clear"/>
        <w:ind w:firstLine="357"/>
        <w:rPr>
          <w:sz w:val="24"/>
        </w:rPr>
      </w:pPr>
      <w:r>
        <w:rPr>
          <w:spacing w:val="-6"/>
          <w:sz w:val="24"/>
        </w:rPr>
        <w:t>500 tys. zł.</w:t>
      </w:r>
    </w:p>
    <w:p>
      <w:pPr>
        <w:pStyle w:val="Normal"/>
        <w:numPr>
          <w:ilvl w:val="0"/>
          <w:numId w:val="4"/>
        </w:numPr>
        <w:shd w:fill="FFFFFF" w:val="clear"/>
        <w:ind w:left="357" w:hanging="357"/>
        <w:rPr>
          <w:sz w:val="24"/>
        </w:rPr>
      </w:pPr>
      <w:r>
        <w:rPr>
          <w:sz w:val="24"/>
        </w:rPr>
        <w:t>Środki niewykorzystane w trakcie roku przechodzą na następny rok budżet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zasady, warunki i tryb przyznawania Stypendium Miasta Kalisza im. Jana Pawła II, określone w „Regulaminie przyznawania Stypendium Miasta Kalisza im. Jana Pawła II dla uczniów”, stanowiącym załącznik do niniejszej uchwał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Stypendium Miasta Kalisza im. Jana Pawła II przyznaje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ci moc uchwała Nr XLIII/568/2002 Rady Miejskiej Kalisza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kwietnia 2002 r. w sprawie ustalenia zasad udzielania stypendiów dla uczniów.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/>
      </w:pPr>
      <w:r>
        <w:rPr>
          <w:sz w:val="28"/>
        </w:rPr>
        <w:t xml:space="preserve">do uchwały Nr XXXVIII/611/2005 Rady Miejskiej Kalisza </w:t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z dnia 24 listopada 2004 roku</w:t>
      </w:r>
    </w:p>
    <w:p>
      <w:pPr>
        <w:pStyle w:val="Tekstpodstawowy3"/>
        <w:rPr/>
      </w:pPr>
      <w:r>
        <w:rPr/>
        <w:t>w sprawie ustanowienia Stypendium Miasta Kalisza im. Jana Pawła II, funduszu stypendialnego oraz zasad, warunków i trybu przyznawania stypendi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Jan Paweł II powiedział: </w:t>
      </w:r>
      <w:r>
        <w:rPr>
          <w:i/>
          <w:color w:val="000000"/>
          <w:sz w:val="24"/>
        </w:rPr>
        <w:t>Człowiek jest wielki nie przez to, co posiada, lecz przez to, kim jest, nie przez to, co ma, lecz przez to, czym dzieli się z innym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exact" w:line="280" w:before="120" w:after="0"/>
        <w:ind w:left="1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Ojciec Święty Jan Paweł II, Honorowy Obywatel miasta Kalisza, to postać wyjątkowa w historii naszego kraju i naszego miasta, które odwiedził 4 czerwca 1997. Pierwszy Papież-Polak, człowiek, który kochał wszystkich ludzi bez względu na narodowość, wyznanie, kolor skóry i człowiek – autorytet, którego pokochały miliony. Był kapłanem, nauczycielem i przewodnikiem. W Jego sercu było miejsce dla każdego, szczególnie dla biednych, skrzywdzonych, cierpiących i chorych.</w:t>
      </w:r>
    </w:p>
    <w:p>
      <w:pPr>
        <w:pStyle w:val="Normal"/>
        <w:shd w:fill="FFFFFF" w:val="clear"/>
        <w:spacing w:lineRule="exact" w:line="280" w:before="120" w:after="0"/>
        <w:ind w:right="5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Jednak szczególnie Jan Paweł II ukochał młodych, którzy chętnie słuchali tego, co do nich mówił. Śpiewali dla Niego, choć dzieliła ich przepaść pokoleń. Jego słowa trafiały i ciągle trafiają do młodych serc i umysłów, zagubionych w twardej rzeczywistości, poszukujących drogi życia. Młodzi kochali i kochają Go, bo umiał ich słuchać i zawsze był wierny swoim zasadom.</w:t>
      </w:r>
    </w:p>
    <w:p>
      <w:pPr>
        <w:pStyle w:val="Normal"/>
        <w:shd w:fill="FFFFFF" w:val="clear"/>
        <w:spacing w:lineRule="exact" w:line="280" w:before="120" w:after="0"/>
        <w:ind w:left="5" w:right="5" w:firstLine="715"/>
        <w:jc w:val="both"/>
        <w:rPr>
          <w:color w:val="000000"/>
          <w:sz w:val="24"/>
        </w:rPr>
      </w:pPr>
      <w:r>
        <w:rPr>
          <w:color w:val="000000"/>
          <w:sz w:val="24"/>
        </w:rPr>
        <w:t>Samorząd Kalisza pragnie zachować i kultywować myśli Jana Pawła II o istocie życia, o jego duchowych podstawach i wartościach rodziny chrześcijańskiej. W tym celu ustanawia stypendium Jego imienia dla dzieci i młodzieży naszego miasta.</w:t>
      </w:r>
    </w:p>
    <w:p>
      <w:pPr>
        <w:pStyle w:val="Normal"/>
        <w:shd w:fill="FFFFFF" w:val="clear"/>
        <w:spacing w:lineRule="exact" w:line="280" w:before="120" w:after="0"/>
        <w:ind w:left="5" w:right="5" w:firstLine="71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yśl o ustanowieniu Stypendium Miasta Kalisza im. Jana Pawła II zrodziła się w chwili, gdy Rada Miejska Kalisza oceniała sytuację materialną rodzin korzystających z dodatków mieszkaniowych. Stwierdzono wówczas, że do tej formy pomocy socjalnej powinna istnieć równoległa forma pomocy dla uczniów zdolnych, osiągających dobre wyniki w nauce, a których warunki materialne uniemożliwiają spełnianie aspiracji życiowych. Obecny poziom dochodów Miasta oraz mniejsze zaangażowanie w wypłatę dodatków mieszkaniowych, co jest m.in. efektem szerokiego zastosowania pomiarów zużycia wody, pozwala na ustanowienie Stypendium i stworzenie w budżecie Miasta funduszu stypendialnego. </w:t>
      </w:r>
    </w:p>
    <w:p>
      <w:pPr>
        <w:pStyle w:val="Normal"/>
        <w:shd w:fill="FFFFFF" w:val="clear"/>
        <w:spacing w:lineRule="exact" w:line="280" w:before="120" w:after="0"/>
        <w:ind w:left="5" w:right="5" w:firstLine="71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ypendia skierowane będą do uczniów wszystkich typów szkół w Kaliszu. Mają one charakter powszechny, a zasady, warunki i tryb zawarte w „Regulaminie” określają, kto może korzystać z funduszu stypendialnego. Istotą ustanowienia stypendium im. Jana Pawła II jest promocja nauki wśród dzieci i młodzieży, której podstawy materialne są na niskim poziomie, zapobieganie wykluczeniu społecznemu, utrwalanie przekonania, że wiedza stanowi podstawową wartość w dzisiejszym społeczeństwie. Stypendia mają wspierać aspiracje i życiowe dążenia młodzieży uzdolnionej, wytrwałej, osiągającej dobre rezultaty w nauce, sporcie, życiu kulturalnym i społecznym. </w:t>
      </w:r>
    </w:p>
    <w:p>
      <w:pPr>
        <w:pStyle w:val="Normal"/>
        <w:ind w:firstLine="708"/>
        <w:jc w:val="both"/>
        <w:rPr>
          <w:sz w:val="24"/>
        </w:rPr>
      </w:pPr>
      <w:r>
        <w:rPr>
          <w:color w:val="000000"/>
          <w:sz w:val="24"/>
        </w:rPr>
        <w:t>Związanie idei pomocy dla młodzieży z imieniem Jana Pawła II ma podkreślić jej szlachetność i oddać wielkiemu Polakowi trwałą cześć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985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Załącznik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do uchwały XXXVIII/611/2005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Rady Miejskiej Kalisza</w:t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z dnia 24 listopada 2005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Regulamin </w:t>
      </w:r>
    </w:p>
    <w:p>
      <w:pPr>
        <w:pStyle w:val="Heading"/>
        <w:rPr>
          <w:b/>
          <w:b/>
        </w:rPr>
      </w:pPr>
      <w:r>
        <w:rPr>
          <w:b/>
        </w:rPr>
        <w:t xml:space="preserve">przyznawania Stypendium Miasta Kalisza im. Jana Pawła II </w:t>
      </w:r>
    </w:p>
    <w:p>
      <w:pPr>
        <w:pStyle w:val="Heading"/>
        <w:rPr>
          <w:b/>
          <w:b/>
        </w:rPr>
      </w:pPr>
      <w:r>
        <w:rPr>
          <w:b/>
        </w:rPr>
        <w:t xml:space="preserve">dla uczniów </w:t>
      </w:r>
    </w:p>
    <w:p>
      <w:pPr>
        <w:pStyle w:val="Heading"/>
        <w:rPr/>
      </w:pPr>
      <w:r>
        <w:rPr/>
        <w:t>zwany dalej „Regulaminem”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lekroć w Regulaminie jest mowa o :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szkole – rozumie się przez to szkołę publiczną lub niepubliczną, kształcąca na poziomie podstawowym, gimnazjalnym i ponadgimnazjalnym mającą siedzibę i prowadząca działalność na terenie miasta Kalisza, z wyłączeniem szkół dla dorosłych i szkół policealnych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uczniu – rozumie się przez to ucznia szkoły określonej w pkt. 1, zamieszkałego i zameldowanego na pobyt stały na terenie miasta Kalisza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dochodzie na członka rodziny – rozumie się przez to sumę miesięcznych przychodów z miesiąca poprzedzającego złożenie wniosku lub w przypadku utraty dochodu z miesiąca, w którym wniosek został złożony. Dochód rodziny ustala się na zasadach określonych w ustawie z dnia 12 marca 2004 r. o pomocy społecznej (Dz. U. nr 64, poz. 593 z późn. zm.),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próg dochodowy – rozumie się przez to dochód do 800 zł netto na członka rodziny ucznia,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I semestr roku szkolnego – rozumie się przez to okres 5 miesięcy od 1 września do 31 stycznia roku następnego,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II semestr roku szkolnego – rozumie się przez to okres 5 miesięcy od 1 lutego do dnia 30 czerw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Stypendium może otrzymać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czeń klasy 4 – 6 szkoły podstawowej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czeń szkoły gimnazjalnej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czeń szkoły ponadgimnazjaln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 wnioskiem o przyznanie stypendium występuje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odzic lub opiekun prawny ucznia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szkoła, do której uczeń uczęszcza, po uzyskaniu pisemnej zgody rodziców ucznia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nioski o przyznanie stypendium im. Jana Pawła II dla uczniów miasta Kalisza składa się w szkole, do której uczeń uczęszcza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nioski o przyznanie stypendium na pierwszy semestr roku szkolnego składa się do dnia 30 czerwca danego roku kalendarzowego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Wnioski o przyznanie stypendium na drugi semestr składa się do 20 stycznia danego roku szkolnego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Stypendium przyznaje się: 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 miesiącu lipcu na I semestr roku szkolnego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 miesiącu lutym na II semestr roku szkolnego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typendium wypłaca się raz w okresie semestru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okość stypendium za jeden semestr wynosi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szkołach podstawowych – 6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szkołach gimnazjalnych – 7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 szkołach ponadgimnazjalnych – 800 zł</w:t>
      </w:r>
    </w:p>
    <w:p>
      <w:pPr>
        <w:pStyle w:val="TextBodyIndent"/>
        <w:numPr>
          <w:ilvl w:val="0"/>
          <w:numId w:val="21"/>
        </w:numPr>
        <w:rPr/>
      </w:pPr>
      <w:r>
        <w:rPr/>
        <w:t xml:space="preserve">Warunkiem przyznania stypendium jest: </w:t>
      </w:r>
    </w:p>
    <w:p>
      <w:pPr>
        <w:pStyle w:val="TextBodyIndent"/>
        <w:numPr>
          <w:ilvl w:val="0"/>
          <w:numId w:val="19"/>
        </w:numPr>
        <w:rPr/>
      </w:pPr>
      <w:r>
        <w:rPr/>
        <w:t>złożenie wniosku o przyznanie stypendium według wzoru stanowiącego załącznik nr 1 do Regulaminu,</w:t>
      </w:r>
    </w:p>
    <w:p>
      <w:pPr>
        <w:pStyle w:val="TextBodyIndent"/>
        <w:numPr>
          <w:ilvl w:val="0"/>
          <w:numId w:val="19"/>
        </w:numPr>
        <w:rPr/>
      </w:pPr>
      <w:r>
        <w:rPr/>
        <w:t>dołączenie do wniosku oświadczenia, według wzoru stanowiącego załącznik nr 2 do Regulaminu</w:t>
      </w:r>
    </w:p>
    <w:p>
      <w:pPr>
        <w:pStyle w:val="TextBodyIndent"/>
        <w:numPr>
          <w:ilvl w:val="0"/>
          <w:numId w:val="21"/>
        </w:numPr>
        <w:rPr/>
      </w:pPr>
      <w:r>
        <w:rPr/>
        <w:t>Złożenie wniosku nie jest równoznaczne z otrzymaniem stypen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stypendium mogą ubiegać się uczniowie spełniający łącznie następujące kryteria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średnia oceń osiągnięta w semestrze poprzedzającym semestr, na który składa się wniosek - minimum 4.0, a w przypadku uczniów szkół podstawowych – minimum 4.5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róg dochodowy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yjątkowe uzdolnienia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wzorowa postawa społeczna – patriotyczna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dokonuje wstępnej weryfikacji wniosków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Wnioski, które uzyskały pozytywną opinię Rady Pedagogicznej i Rady Rodziców zostają, przekazane do Kapituły ds. przyznawania stypendiów im. Jana Pawła II dla uczniów miasta Kalisza zwana dalej „Kapitułą”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przekazuje wnioski w terminie 14 dni od daty określonej w § 2 ust. 4 i ust. 5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jest zobowiązana do udzielenia dodatkowego wyjaśnienia Kapitule odnośnie przekazanych wniosków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zawiadamia ucznia o przyznaniu stypendium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Szkoła dokonuje wypłaty stypend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7"/>
        </w:numPr>
        <w:rPr/>
      </w:pPr>
      <w:r>
        <w:rPr/>
        <w:t>Do oceny wniosków powołuje się Kapitułę ds. przyznawania stypendiów miasta Kalisza im. Jana Pawła II.</w:t>
      </w:r>
    </w:p>
    <w:p>
      <w:pPr>
        <w:pStyle w:val="TextBodyIndent"/>
        <w:numPr>
          <w:ilvl w:val="0"/>
          <w:numId w:val="17"/>
        </w:numPr>
        <w:rPr/>
      </w:pPr>
      <w:r>
        <w:rPr/>
        <w:t>W skład Kapituły wchodzi :</w:t>
      </w:r>
    </w:p>
    <w:p>
      <w:pPr>
        <w:pStyle w:val="TextBodyIndent"/>
        <w:numPr>
          <w:ilvl w:val="0"/>
          <w:numId w:val="11"/>
        </w:numPr>
        <w:rPr/>
      </w:pPr>
      <w:r>
        <w:rPr/>
        <w:t>trzech Radnych Rady Miejskiej Kalisza,</w:t>
      </w:r>
    </w:p>
    <w:p>
      <w:pPr>
        <w:pStyle w:val="TextBodyIndent"/>
        <w:numPr>
          <w:ilvl w:val="0"/>
          <w:numId w:val="11"/>
        </w:numPr>
        <w:rPr/>
      </w:pPr>
      <w:r>
        <w:rPr/>
        <w:t>dwóch Radnych Młodzieżowej Rady Miasta Kalisza,</w:t>
      </w:r>
    </w:p>
    <w:p>
      <w:pPr>
        <w:pStyle w:val="TextBodyIndent"/>
        <w:numPr>
          <w:ilvl w:val="0"/>
          <w:numId w:val="11"/>
        </w:numPr>
        <w:rPr/>
      </w:pPr>
      <w:r>
        <w:rPr/>
        <w:t>trzech przedstawicieli Prezydenta Miasta Kalisza, w tym Naczelnik Wydziału Edukacji Urzędu Miejskiego w Kaliszu,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przedstawiciel Kurii Diecezjalnej. </w:t>
      </w:r>
    </w:p>
    <w:p>
      <w:pPr>
        <w:pStyle w:val="TextBodyIndent"/>
        <w:numPr>
          <w:ilvl w:val="0"/>
          <w:numId w:val="8"/>
        </w:numPr>
        <w:rPr/>
      </w:pPr>
      <w:r>
        <w:rPr/>
        <w:t>Kapitułę i przewodniczącego Kapituły na okres roku szkolnego powołuje Prezydent Miasta Kalisza.</w:t>
      </w:r>
    </w:p>
    <w:p>
      <w:pPr>
        <w:pStyle w:val="TextBodyIndent"/>
        <w:numPr>
          <w:ilvl w:val="0"/>
          <w:numId w:val="8"/>
        </w:numPr>
        <w:rPr/>
      </w:pPr>
      <w:r>
        <w:rPr/>
        <w:t>Tryb pracy Kapituły określa Prezydent Miasta Kalisza.</w:t>
      </w:r>
    </w:p>
    <w:p>
      <w:pPr>
        <w:pStyle w:val="TextBodyIndent"/>
        <w:numPr>
          <w:ilvl w:val="0"/>
          <w:numId w:val="8"/>
        </w:numPr>
        <w:rPr/>
      </w:pPr>
      <w:r>
        <w:rPr/>
        <w:t>Obsługę Kapituły zapewnia Wydział Edukacji Urzędu Miejskiego w Kaliszu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6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4"/>
        </w:numPr>
        <w:rPr/>
      </w:pPr>
      <w:r>
        <w:rPr/>
        <w:t>Kapituła dokonuje analizy przekazanych przez szkołę wniosków.</w:t>
      </w:r>
    </w:p>
    <w:p>
      <w:pPr>
        <w:pStyle w:val="TextBodyIndent"/>
        <w:numPr>
          <w:ilvl w:val="0"/>
          <w:numId w:val="14"/>
        </w:numPr>
        <w:rPr/>
      </w:pPr>
      <w:r>
        <w:rPr/>
        <w:t>Kapituła ocenia złożone wnioski.</w:t>
      </w:r>
    </w:p>
    <w:p>
      <w:pPr>
        <w:pStyle w:val="TextBodyIndent"/>
        <w:numPr>
          <w:ilvl w:val="0"/>
          <w:numId w:val="14"/>
        </w:numPr>
        <w:rPr/>
      </w:pPr>
      <w:r>
        <w:rPr/>
        <w:t>Kapituła wyłania uczniów, którzy kwalifikują się do przyznania stypendium i przedstawia ich nazwiska Prezydentowi Miasta Kalisza.</w:t>
      </w:r>
    </w:p>
    <w:p>
      <w:pPr>
        <w:pStyle w:val="TextBodyIndent"/>
        <w:numPr>
          <w:ilvl w:val="0"/>
          <w:numId w:val="14"/>
        </w:numPr>
        <w:rPr/>
      </w:pPr>
      <w:r>
        <w:rPr/>
      </w:r>
    </w:p>
    <w:p>
      <w:pPr>
        <w:pStyle w:val="TextBodyIndent"/>
        <w:ind w:hanging="0"/>
        <w:rPr/>
      </w:pPr>
      <w:r>
        <w:rPr/>
        <w:t>1)  W szczególnie uzasadnionych przypadkach Kapituła może:</w:t>
      </w:r>
    </w:p>
    <w:p>
      <w:pPr>
        <w:pStyle w:val="TextBodyIndent"/>
        <w:numPr>
          <w:ilvl w:val="0"/>
          <w:numId w:val="7"/>
        </w:numPr>
        <w:rPr/>
      </w:pPr>
      <w:r>
        <w:rPr/>
        <w:t>bez zachowania trybu, o którym mowa w § 4 rozpatrywać wnioski złożone przez Przewodniczącego Rady Miejskiej Kalisza i Prezydenta Miasta Kalisza, dotyczące uczniów spełniających kryterium, o którym mowa w § 3 pkt. 1 lub pkt. 2</w:t>
      </w:r>
    </w:p>
    <w:p>
      <w:pPr>
        <w:pStyle w:val="TextBodyIndent"/>
        <w:numPr>
          <w:ilvl w:val="0"/>
          <w:numId w:val="7"/>
        </w:numPr>
        <w:rPr/>
      </w:pPr>
      <w:r>
        <w:rPr/>
        <w:t>rozpatrywać wnioski złożone przez szkołę, dotyczące uczniów nie spełniających kryteriów określonych w §  3 pkt. 3 i 4.</w:t>
      </w:r>
    </w:p>
    <w:p>
      <w:pPr>
        <w:pStyle w:val="TextBodyIndent"/>
        <w:numPr>
          <w:ilvl w:val="0"/>
          <w:numId w:val="18"/>
        </w:numPr>
        <w:rPr/>
      </w:pPr>
      <w:r>
        <w:rPr/>
        <w:t>W przypadku gdy liczba osób kwalifikujących się do przyznania stypendium będzie większa niż liczba stypendiów, priorytetowo traktowane będą wnioski spełniające wszystkie kryteria wymienione w § 3.</w:t>
      </w:r>
    </w:p>
    <w:p>
      <w:pPr>
        <w:pStyle w:val="TextBodyIndent"/>
        <w:numPr>
          <w:ilvl w:val="0"/>
          <w:numId w:val="23"/>
        </w:numPr>
        <w:rPr/>
      </w:pPr>
      <w:r>
        <w:rPr/>
        <w:t>Stypendia przyznaje Prezydent Miasta Kalisz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§ 7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typendium ma charakter uznaniow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8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2"/>
        </w:numPr>
        <w:rPr/>
      </w:pPr>
      <w:r>
        <w:rPr/>
        <w:t>Stypendium nie może być przyznane uczniowi, który we wniosku o stypendium podał dane nieprawdziwe lub niepełne.</w:t>
      </w:r>
    </w:p>
    <w:p>
      <w:pPr>
        <w:pStyle w:val="TextBodyIndent"/>
        <w:numPr>
          <w:ilvl w:val="0"/>
          <w:numId w:val="12"/>
        </w:numPr>
        <w:rPr/>
      </w:pPr>
      <w:r>
        <w:rPr/>
        <w:t>Stypendysta zwraca stypendium jeżeli w okresie na jaki otrzymał stypendium przerwał naukę, chyba że przerwanie nauki nastąpiło z przyczyn zdrowotnych.</w:t>
      </w:r>
    </w:p>
    <w:p>
      <w:pPr>
        <w:pStyle w:val="TextBodyIndent"/>
        <w:numPr>
          <w:ilvl w:val="0"/>
          <w:numId w:val="12"/>
        </w:numPr>
        <w:rPr/>
      </w:pPr>
      <w:r>
        <w:rPr/>
        <w:t>O przerwaniu przez stypendystę nauki Szkoła powiadamia Przewodniczącego Kapituły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9.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O wszelkich wątpliwościach mogących wyniknąć w trakcie procedury wnioskowania i weryfikacji wniosków rozstrzyga Prezydent Miasta Kalisza. </w:t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ind w:left="-284" w:right="-144" w:hanging="0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0460</wp:posOffset>
                </wp:positionH>
                <wp:positionV relativeFrom="paragraph">
                  <wp:posOffset>-353060</wp:posOffset>
                </wp:positionV>
                <wp:extent cx="10972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egulami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-27.8pt;mso-position-vertical-relative:text;margin-left:3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Regulam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    </w:t>
      </w:r>
    </w:p>
    <w:p>
      <w:pPr>
        <w:pStyle w:val="Normal"/>
        <w:rPr/>
      </w:pPr>
      <w:r>
        <w:rPr/>
        <w:t xml:space="preserve">       </w:t>
      </w:r>
      <w:r>
        <w:rPr/>
        <w:t>(wnioskodawca, adres)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Wniosek*</w:t>
      </w:r>
    </w:p>
    <w:p>
      <w:pPr>
        <w:pStyle w:val="Normal"/>
        <w:jc w:val="center"/>
        <w:rPr/>
      </w:pPr>
      <w:r>
        <w:rPr>
          <w:b/>
          <w:sz w:val="32"/>
        </w:rPr>
        <w:t>o przyznanie Stypendium Miasta Kalisza im. Jana Pawła 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 semestr .... ** roku szkolnego ................./................... 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imię i nazwisko uczni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adres zamieszkani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i/>
        </w:rPr>
        <w:t>( data urodzenia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imiona rodziców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nazwa zespołu szkół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 nazwa szkoły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...........................................................   8. ...............................................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 xml:space="preserve">( klasa )      </w:t>
        <w:tab/>
        <w:tab/>
        <w:tab/>
        <w:t xml:space="preserve"> ( średnia ocen uzyskana w poprzednim semestrze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TextBody"/>
        <w:ind w:left="1416" w:firstLine="708"/>
        <w:rPr>
          <w:i/>
          <w:i/>
          <w:sz w:val="20"/>
        </w:rPr>
      </w:pPr>
      <w:r>
        <w:rPr>
          <w:i/>
          <w:sz w:val="20"/>
        </w:rPr>
        <w:t>( krótki opis wyjątkowych uzdolnień 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1416" w:firstLine="708"/>
        <w:rPr>
          <w:i/>
          <w:i/>
          <w:sz w:val="24"/>
        </w:rPr>
      </w:pPr>
      <w:r>
        <w:rPr>
          <w:i/>
        </w:rPr>
        <w:t xml:space="preserve">( krótki opis wzorowej postawy społecznej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347980</wp:posOffset>
                </wp:positionV>
                <wp:extent cx="438912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wniosek należy wypełnić CZYTEL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 należy uzupełnić właściwie semestr i rok szkolny na jaki składa się wnios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36pt;mso-wrap-distance-left:9.05pt;mso-wrap-distance-right:9.05pt;mso-wrap-distance-top:0pt;mso-wrap-distance-bottom:0pt;margin-top:27.4pt;mso-position-vertical-relative:text;margin-left:-3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wniosek należy wypełnić CZYTEL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* należy uzupełnić właściwie semestr i rok szkolny na jaki składa się wnios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i/>
        </w:rPr>
        <w:t xml:space="preserve">( osiągnięcia w nauce w tym: nagrody, wyróżnienia, dyplomy otrzymane w olimpiadach, konkursach, </w:t>
        <w:br/>
        <w:t xml:space="preserve"> festiwalach itp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zasadnienie wniosk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i/>
        </w:rPr>
        <w:t>( dat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</w:rPr>
      </w:pPr>
      <w:r>
        <w:rPr>
          <w:i/>
        </w:rPr>
        <w:t>(  podpis wnioskodawcy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wracam się z prośbą przyznanie Stypendium Miasta Kalisza im. Jana Pawła II d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 ucznia klasy ...................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(imię i nazwisko ucznia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w ...................................................................................................................................</w:t>
        <w:tab/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 nazwa szkoły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....</w:t>
      </w:r>
    </w:p>
    <w:p>
      <w:pPr>
        <w:pStyle w:val="Normal"/>
        <w:ind w:left="4248" w:firstLine="708"/>
        <w:rPr/>
      </w:pPr>
      <w:r>
        <w:rPr>
          <w:i/>
        </w:rPr>
        <w:t>( data i czytelny podpis rodzica ucznia)</w:t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rPr>
          <w:i/>
          <w:i/>
        </w:rPr>
      </w:pPr>
      <w:r>
        <w:rPr>
          <w:i/>
        </w:rPr>
      </w:r>
    </w:p>
    <w:p>
      <w:pPr>
        <w:pStyle w:val="Normal"/>
        <w:ind w:right="-144" w:hanging="0"/>
        <w:rPr/>
      </w:pPr>
      <w:r>
        <w:rPr/>
        <w:t>Opinia Rady Pedagogicznej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4956" w:right="-144" w:firstLine="708"/>
        <w:rPr>
          <w:i/>
          <w:i/>
        </w:rPr>
      </w:pPr>
      <w:r>
        <w:rPr>
          <w:i/>
        </w:rPr>
        <w:t>( data i podpis )</w:t>
      </w:r>
    </w:p>
    <w:p>
      <w:pPr>
        <w:pStyle w:val="Normal"/>
        <w:ind w:right="-14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44" w:hanging="0"/>
        <w:rPr/>
      </w:pPr>
      <w:r>
        <w:rPr/>
        <w:t>Opinia Rady Rodziców</w:t>
      </w:r>
    </w:p>
    <w:p>
      <w:pPr>
        <w:pStyle w:val="Normal"/>
        <w:ind w:right="-144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............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/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................................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right="-144" w:firstLine="708"/>
        <w:rPr>
          <w:sz w:val="24"/>
        </w:rPr>
      </w:pPr>
      <w:r>
        <w:rPr>
          <w:sz w:val="24"/>
        </w:rPr>
        <w:t>....................................................................</w:t>
      </w:r>
    </w:p>
    <w:p>
      <w:pPr>
        <w:pStyle w:val="Normal"/>
        <w:ind w:left="4956" w:right="-144" w:firstLine="708"/>
        <w:rPr>
          <w:sz w:val="24"/>
        </w:rPr>
      </w:pPr>
      <w:r>
        <w:rPr>
          <w:i/>
        </w:rPr>
        <w:t>( data i podpis )</w:t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Normal"/>
        <w:ind w:right="-144" w:hanging="0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4610</wp:posOffset>
                </wp:positionH>
                <wp:positionV relativeFrom="paragraph">
                  <wp:posOffset>-191135</wp:posOffset>
                </wp:positionV>
                <wp:extent cx="100393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 Regulamin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6pt;mso-wrap-distance-left:9.05pt;mso-wrap-distance-right:9.05pt;mso-wrap-distance-top:0pt;mso-wrap-distance-bottom:0pt;margin-top:-15.05pt;mso-position-vertical-relative:text;margin-left:40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łącznik N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 Regulami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dzica lub opiekuna ucznia wskazanego we wniosk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świadczenie o dochodach*  rodziny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m, że moja rodzina składa się z niżej wymienionych osób, które pozostają we wspólnym gospodarstwie domowym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22"/>
        <w:gridCol w:w="1246"/>
        <w:gridCol w:w="1273"/>
        <w:gridCol w:w="1593"/>
        <w:gridCol w:w="1463"/>
        <w:gridCol w:w="1560"/>
      </w:tblGrid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 nazwisko członka rodzin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a urodze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pracy/nauk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opień pokrewieństw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Źródło dochod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sokość dochodu netto w zł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Łączny dochód netto całego gospodarstwa dom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Średni miesięczny dochód netto na jednego członka gospodarstwa domowego wynosi …………… zł</w:t>
      </w:r>
      <w:r>
        <w:rPr>
          <w:sz w:val="24"/>
        </w:rPr>
        <w:t xml:space="preserve"> (słownie:...................................................................................................................... z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Jednocześnie oświadczam, że wyrażam zgodę na przetwarzanie moich danych osobowych i danych osobowych ucznia (w przypadku gdy uczeń jest niepełnoletni) dla potrzeb związanych z rozpatrzeniem, przyznaniem i wypłacaniem stypendium oraz na ogłoszenie danych osobowych ucznia w przypadku otrzymania stypendium.</w:t>
      </w:r>
    </w:p>
    <w:p>
      <w:pPr>
        <w:pStyle w:val="HTMLwstpniesformatowany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Zobowiązuję się do niezwłocznego przedłożenia na każde wezwanie Komisji Stypendialnej </w:t>
      </w:r>
      <w:r>
        <w:rPr>
          <w:rFonts w:cs="Times New Roman" w:ascii="Times New Roman" w:hAnsi="Times New Roman"/>
          <w:sz w:val="28"/>
        </w:rPr>
        <w:t xml:space="preserve">dokumentów potwierdzających dane zawarte w oświadczeniu, pod rygorem zawieszenia wypłaty przyznanego stypendium. </w:t>
      </w:r>
    </w:p>
    <w:p>
      <w:pPr>
        <w:pStyle w:val="HTMLwstpniesformatowany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>Wiadomym mi jest, że jeżeli w wyniku sprawdzenia, dane podane w oświadczeniu okażą się nieprawdziwe lub niepełne, utracę, niezależnie od zawieszenia wypłaty stypendium, prawo do ubiegania się o stypendiu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ab/>
        <w:t>( data )</w:t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ind w:left="5664" w:firstLine="708"/>
        <w:rPr/>
      </w:pPr>
      <w:r>
        <w:rPr/>
        <w:t>( czytelny podpis )</w:t>
      </w:r>
    </w:p>
    <w:p>
      <w:pPr>
        <w:pStyle w:val="Normal"/>
        <w:rPr/>
      </w:pPr>
      <w:r>
        <w:rPr/>
      </w:r>
    </w:p>
    <w:p>
      <w:pPr>
        <w:pStyle w:val="Normal"/>
        <w:ind w:right="-144" w:hanging="0"/>
        <w:rPr/>
      </w:pPr>
      <w:r>
        <w:rPr/>
        <w:t>* Dochód rodziny ustala się na zasadach określonych w art. 8  ust. 3-13 ustawy z dnia 12 marca 2004 r. o pomocy społecznej (Dz. U. nr 64, poz. 593 z póź. zm.),</w:t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tabs>
        <w:tab w:val="clear" w:pos="708"/>
        <w:tab w:val="left" w:pos="680" w:leader="none"/>
      </w:tabs>
      <w:ind w:left="-284" w:right="-144" w:hanging="0"/>
      <w:jc w:val="both"/>
    </w:pPr>
    <w:rPr>
      <w:sz w:val="16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sz w:val="24"/>
    </w:rPr>
  </w:style>
  <w:style w:type="paragraph" w:styleId="Mjtekst">
    <w:name w:val="mój tekst"/>
    <w:basedOn w:val="Normal"/>
    <w:qFormat/>
    <w:pPr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19:00Z</dcterms:created>
  <dc:creator>UM Kalisz</dc:creator>
  <dc:description/>
  <dc:language>en-US</dc:language>
  <cp:lastModifiedBy>Urząd Miejski w Kaliszu</cp:lastModifiedBy>
  <cp:lastPrinted>2005-11-25T09:30:00Z</cp:lastPrinted>
  <dcterms:modified xsi:type="dcterms:W3CDTF">2005-11-30T10:19:00Z</dcterms:modified>
  <cp:revision>2</cp:revision>
  <dc:subject/>
  <dc:title>Uchwała Nr </dc:title>
</cp:coreProperties>
</file>