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IX/614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Miejskiej Kalis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grudnia 2005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 sprawie ustalenia zasad udzielania bonifikaty od opłaty oraz rozkładania na raty opłaty za przekształcenie prawa użytkowania wieczystego w prawo własności nieruchom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a podstawie art. 18 pkt 9 lit. „a”, art. 40 ust. 2 pkt 3 ustawy z dnia 8 marca 1990r. o samorządzie gminnym (Dz. U. z 2001r. Nr 142, poz. 1591 z późn. zm.), art. 68 ust. 1 i  art.  70 ust. 2-4  w związku z art. 67 ust. 1  i art. 69 ustawy z dnia 21 sierpnia 1997r. o gospodarce nieruchomościami (Dz. U. z 2004r. Nr 261, poz. 2603 z późn. zm.) oraz art. 1, art. 2, art. 4 ustawy z dnia 29 lipca 2005r. o przekształceniu prawa użytkowania wieczystego w prawo własności nieruchomości (Dz. U. z 2005r. Nr 175, poz. 1459) w związku z art. 31 i art. 110 ustawy z dnia 6 lipca 1982r. o księgach wieczystych i hipotece (Dz. U. z 2001, Nr 124,</w:t>
        <w:br/>
        <w:t>poz. 1361 z późn. zm. ), uchwala się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ma zastosowanie do:</w:t>
      </w:r>
    </w:p>
    <w:p>
      <w:pPr>
        <w:pStyle w:val="Tekstpodstawowy2"/>
        <w:numPr>
          <w:ilvl w:val="0"/>
          <w:numId w:val="8"/>
        </w:numPr>
        <w:rPr/>
      </w:pPr>
      <w:r>
        <w:rPr/>
        <w:t>osób fizycznych będących w dniu wejścia w życie ustawy o przekształceniu prawa użytkowania wieczystego w prawo własności nieruchomości, użytkownikami wieczystymi  nieruchomości zabudowanych  na cele mieszkaniowe  albo nieruchomości przeznaczonych pod tego rodzaju cel oraz ich następców prawnych,</w:t>
      </w:r>
    </w:p>
    <w:p>
      <w:pPr>
        <w:pStyle w:val="Tekstpodstawowy2"/>
        <w:numPr>
          <w:ilvl w:val="0"/>
          <w:numId w:val="3"/>
        </w:numPr>
        <w:rPr/>
      </w:pPr>
      <w:r>
        <w:rPr/>
        <w:t>osób fizycznych i prawnych będących w dniu wejścia w życie ustawy, o której mowa w pkt 1 właścicielami lokali mieszkalnych, których udział w nieruchomości wspólnej obejmuje prawo  użytkowania wieczystego oraz ich następców prawnych,</w:t>
      </w:r>
    </w:p>
    <w:p>
      <w:pPr>
        <w:pStyle w:val="Tekstpodstawowy2"/>
        <w:numPr>
          <w:ilvl w:val="0"/>
          <w:numId w:val="3"/>
        </w:numPr>
        <w:rPr/>
      </w:pPr>
      <w:r>
        <w:rPr/>
        <w:t>spółdzielni mieszkaniowych będących w dniu wejścia w życie ustawy, o której mowa w pkt 1 właścicielami budynków mieszkalnych,</w:t>
      </w:r>
    </w:p>
    <w:p>
      <w:pPr>
        <w:pStyle w:val="Tekstpodstawowy2"/>
        <w:numPr>
          <w:ilvl w:val="0"/>
          <w:numId w:val="3"/>
        </w:numPr>
        <w:rPr/>
      </w:pPr>
      <w:r>
        <w:rPr/>
        <w:t>osób fizycznych i prawnych, które nabyły udział w użytkowaniu wieczystym, jako prawo związane z własnością lokali mieszkalnych po dniu wejścia w życie ustawy, o której mowa w pkt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9"/>
        </w:numPr>
        <w:rPr/>
      </w:pPr>
      <w:r>
        <w:rPr/>
        <w:t>Wyraża się zgodę na udzielenie bonifikaty w wysokości 90 % od opłaty z tytułu przekształcenia prawa użytkowania wieczystego w prawo własności nieruchom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kształcenie prawa użytkowania wieczystego w prawo własności nieruchomości zabudowanych budynkami mieszkalnymi na rzecz Spółdzielni Mieszkaniowych z zastosowaniem bonifikaty, jest tożsame z zastosowaniem tej bonifikaty przy dalszej odsprzedaży na rzecz członków lub właścicieli lok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Bonifikaty o której mowa w § 2 ust. 1 nie udziela się, gdy:</w:t>
      </w:r>
    </w:p>
    <w:p>
      <w:pPr>
        <w:pStyle w:val="Tekstpodstawowy2"/>
        <w:numPr>
          <w:ilvl w:val="0"/>
          <w:numId w:val="10"/>
        </w:numPr>
        <w:rPr/>
      </w:pPr>
      <w:r>
        <w:rPr/>
        <w:t xml:space="preserve">    </w:t>
      </w:r>
      <w:r>
        <w:rPr/>
        <w:t xml:space="preserve">nie zostały uiszczone dodatkowe opłaty roczne  ustalone za niedotrzymanie terminu  </w:t>
      </w:r>
    </w:p>
    <w:p>
      <w:pPr>
        <w:pStyle w:val="Tekstpodstawowy2"/>
        <w:tabs>
          <w:tab w:val="clear" w:pos="708"/>
          <w:tab w:val="left" w:pos="540" w:leader="none"/>
        </w:tabs>
        <w:ind w:left="900" w:hanging="0"/>
        <w:rPr/>
      </w:pPr>
      <w:r>
        <w:rPr/>
        <w:t>zagospodarowania danej nieruchomości gruntowej,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    </w:t>
      </w:r>
      <w:r>
        <w:rPr/>
        <w:t>nie  zostały uiszczone  opłaty roczne z tytułu użytkowania wieczystego danej</w:t>
      </w:r>
    </w:p>
    <w:p>
      <w:pPr>
        <w:pStyle w:val="Tekstpodstawowy2"/>
        <w:ind w:left="300" w:hanging="0"/>
        <w:rPr/>
      </w:pPr>
      <w:r>
        <w:rPr/>
        <w:t xml:space="preserve">          </w:t>
      </w:r>
      <w:r>
        <w:rPr/>
        <w:t>nieruchomości gruntowej,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    </w:t>
      </w:r>
      <w:r>
        <w:rPr/>
        <w:t xml:space="preserve">nie zostały uiszczone inne niż określone w pkt 1 i pkt 2 zobowiązania  finansowe na    </w:t>
      </w:r>
    </w:p>
    <w:p>
      <w:pPr>
        <w:pStyle w:val="Tekstpodstawowy2"/>
        <w:ind w:left="300" w:hanging="0"/>
        <w:rPr/>
      </w:pPr>
      <w:r>
        <w:rPr/>
        <w:t xml:space="preserve">          </w:t>
      </w:r>
      <w:r>
        <w:rPr/>
        <w:t>rzecz Miasta Kalisza, związane z daną nieruchomością gruntową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Na wniosek użytkownika wieczystego opłata za przekształcenie prawa użytkowania wieczystego w prawo własności nieruchomości może być rozłożona na raty, na następujących zasadach:</w:t>
      </w:r>
    </w:p>
    <w:p>
      <w:pPr>
        <w:pStyle w:val="Tekstpodstawowy2"/>
        <w:numPr>
          <w:ilvl w:val="0"/>
          <w:numId w:val="11"/>
        </w:numPr>
        <w:rPr/>
      </w:pPr>
      <w:r>
        <w:rPr/>
        <w:t xml:space="preserve">    </w:t>
      </w:r>
      <w:r>
        <w:rPr/>
        <w:t xml:space="preserve">należna opłata za przekształcenie prawa użytkowania wieczystego w prawo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 xml:space="preserve">własności nieruchomości może być rozłożona na raty roczne, płatne przez okres do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>3 lat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    </w:t>
      </w:r>
      <w:r>
        <w:rPr/>
        <w:t xml:space="preserve">pierwsza rata nie może być niższa niż 40 % należnej opłaty za przekształcenie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>prawa  użytkowania wieczystego w prawo własności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    </w:t>
      </w:r>
      <w:r>
        <w:rPr/>
        <w:t xml:space="preserve">rozłożona na raty nie spłacona część opłaty za przekształcenie prawa użytkowania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>wieczystego w prawo własności podlega zabezpieczeniu hipotecznemu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    </w:t>
      </w:r>
      <w:r>
        <w:rPr/>
        <w:t xml:space="preserve">rozłożona na raty nie spłacona część opłaty za przekształcenie użytkowania </w:t>
      </w:r>
    </w:p>
    <w:p>
      <w:pPr>
        <w:pStyle w:val="Tekstpodstawowy2"/>
        <w:ind w:left="360" w:hanging="0"/>
        <w:rPr/>
      </w:pPr>
      <w:r>
        <w:rPr/>
        <w:t xml:space="preserve">          </w:t>
      </w:r>
      <w:r>
        <w:rPr/>
        <w:t xml:space="preserve">wieczystego w prawo własności podlega oprocentowaniu przy zastosowaniu stałej  </w:t>
      </w:r>
    </w:p>
    <w:p>
      <w:pPr>
        <w:pStyle w:val="Tekstpodstawowy2"/>
        <w:ind w:left="900" w:hanging="540"/>
        <w:rPr/>
      </w:pPr>
      <w:r>
        <w:rPr/>
        <w:t xml:space="preserve">          </w:t>
      </w:r>
      <w:r>
        <w:rPr/>
        <w:t>stopy procentowej w wysokości 5 % w stosunku rocznym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60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2"/>
        </w:numPr>
        <w:rPr/>
      </w:pPr>
      <w:r>
        <w:rPr/>
        <w:t xml:space="preserve">Jeżeli osoba, na rzecz której zostało przekształcone prawo użytkowania wieczystego w   </w:t>
      </w:r>
    </w:p>
    <w:p>
      <w:pPr>
        <w:pStyle w:val="Tekstpodstawowy2"/>
        <w:tabs>
          <w:tab w:val="clear" w:pos="708"/>
          <w:tab w:val="left" w:pos="1440" w:leader="none"/>
        </w:tabs>
        <w:ind w:left="708" w:hanging="0"/>
        <w:rPr/>
      </w:pPr>
      <w:r>
        <w:rPr/>
        <w:t>prawo własności nieruchomości, przed upływem 5 lat, licząc od dnia przekształcenia     zbyła lub wykorzystała nieruchomość na inny cel, niż cel, który stanowił podstawę udzielenia bonifikaty, zobowiązana jest do zwrotu kwoty równej udzielonej bonifikacie po jej waloryzacji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Zwrot kwoty, o której mowa w ust. 1 nie dotyczy:</w:t>
      </w:r>
    </w:p>
    <w:p>
      <w:pPr>
        <w:pStyle w:val="Tekstpodstawowy2"/>
        <w:ind w:left="360" w:hanging="0"/>
        <w:rPr/>
      </w:pPr>
      <w:r>
        <w:rPr/>
        <w:t xml:space="preserve">      </w:t>
      </w:r>
      <w:r>
        <w:rPr/>
        <w:t xml:space="preserve">1)  zbycia nieruchomości  na rzecz osoby bliskiej </w:t>
      </w:r>
    </w:p>
    <w:p>
      <w:pPr>
        <w:pStyle w:val="Tekstpodstawowy2"/>
        <w:numPr>
          <w:ilvl w:val="0"/>
          <w:numId w:val="13"/>
        </w:numPr>
        <w:rPr/>
      </w:pPr>
      <w:r>
        <w:rPr/>
        <w:t xml:space="preserve">spółdzielni mieszkaniowej w przypadku ustanowienia odrębnej własności na             </w:t>
      </w:r>
    </w:p>
    <w:p>
      <w:pPr>
        <w:pStyle w:val="Tekstpodstawowy2"/>
        <w:tabs>
          <w:tab w:val="clear" w:pos="708"/>
          <w:tab w:val="left" w:pos="2880" w:leader="none"/>
        </w:tabs>
        <w:ind w:left="720" w:hanging="0"/>
        <w:rPr/>
      </w:pPr>
      <w:r>
        <w:rPr/>
        <w:t xml:space="preserve">      </w:t>
      </w:r>
      <w:r>
        <w:rPr/>
        <w:t xml:space="preserve">rzecz członków oraz właścicieli lokali, którym przekształcono udział w prawie  </w:t>
      </w:r>
    </w:p>
    <w:p>
      <w:pPr>
        <w:pStyle w:val="Tekstpodstawowy2"/>
        <w:tabs>
          <w:tab w:val="clear" w:pos="708"/>
          <w:tab w:val="left" w:pos="2880" w:leader="none"/>
        </w:tabs>
        <w:ind w:left="720" w:hanging="0"/>
        <w:rPr/>
      </w:pPr>
      <w:r>
        <w:rPr/>
        <w:t xml:space="preserve">      </w:t>
      </w:r>
      <w:r>
        <w:rPr/>
        <w:t xml:space="preserve">użytkowania wieczystego w prawo własności, o ile nie zbędzie tej nieruchomości              </w:t>
      </w:r>
    </w:p>
    <w:p>
      <w:pPr>
        <w:pStyle w:val="Tekstpodstawowy2"/>
        <w:tabs>
          <w:tab w:val="clear" w:pos="708"/>
          <w:tab w:val="left" w:pos="2880" w:leader="none"/>
        </w:tabs>
        <w:ind w:left="720" w:hanging="0"/>
        <w:rPr/>
      </w:pPr>
      <w:r>
        <w:rPr/>
        <w:t xml:space="preserve">      </w:t>
      </w:r>
      <w:r>
        <w:rPr/>
        <w:t>za cenę wyższą niż opłata za jej nabycie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Wyraża się zgodę na odstąpienie od żądania zwrotu bonifikaty w szczególnie uzasadnionych przypadkach, na przykład:</w:t>
      </w:r>
    </w:p>
    <w:p>
      <w:pPr>
        <w:pStyle w:val="Tekstpodstawowy2"/>
        <w:rPr/>
      </w:pPr>
      <w:r>
        <w:rPr/>
        <w:t xml:space="preserve">           </w:t>
      </w:r>
      <w:r>
        <w:rPr/>
        <w:t>1)    zamiany nieruchomości przy zachowaniu celu mieszkaniowego,</w:t>
      </w:r>
    </w:p>
    <w:p>
      <w:pPr>
        <w:pStyle w:val="Tekstpodstawowy2"/>
        <w:rPr/>
      </w:pPr>
      <w:r>
        <w:rPr/>
        <w:t xml:space="preserve">           </w:t>
      </w:r>
      <w:r>
        <w:rPr/>
        <w:t xml:space="preserve">2)    zbycia nieruchomości przez spadkobiercę lub osobę bliską osoby  na rzecz  której   </w:t>
      </w:r>
    </w:p>
    <w:p>
      <w:pPr>
        <w:pStyle w:val="Tekstpodstawowy2"/>
        <w:ind w:left="540" w:hanging="0"/>
        <w:rPr/>
      </w:pPr>
      <w:r>
        <w:rPr/>
        <w:t xml:space="preserve">          </w:t>
      </w:r>
      <w:r>
        <w:rPr/>
        <w:t xml:space="preserve">przekształcono z bonifikatą prawo użytkowania wieczystego w prawo własności   </w:t>
      </w:r>
    </w:p>
    <w:p>
      <w:pPr>
        <w:pStyle w:val="Tekstpodstawowy2"/>
        <w:ind w:left="540" w:hanging="0"/>
        <w:rPr/>
      </w:pPr>
      <w:r>
        <w:rPr/>
        <w:t xml:space="preserve">          </w:t>
      </w:r>
      <w:r>
        <w:rPr/>
        <w:t xml:space="preserve">nieruchomości, osobie  trzeciej nie będącej osobą bliską, przy zachowaniu celu   </w:t>
      </w:r>
    </w:p>
    <w:p>
      <w:pPr>
        <w:pStyle w:val="Tekstpodstawowy2"/>
        <w:ind w:left="540" w:hanging="0"/>
        <w:rPr/>
      </w:pPr>
      <w:r>
        <w:rPr/>
        <w:t xml:space="preserve">          </w:t>
      </w:r>
      <w:r>
        <w:rPr/>
        <w:t>mieszkaniowego.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360" w:firstLine="180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 Kalisza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po upływie 14 dni od dnia ogłoszenia w Dzienniku Urzędowym Województwa Wielkopolskiego.</w:t>
      </w:r>
    </w:p>
    <w:p>
      <w:pPr>
        <w:pStyle w:val="Tekstpodstawowy2"/>
        <w:ind w:left="5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 xml:space="preserve">do uchwały Nr XXXIX/614/2005 Rady Miejskiej Kalisza 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z dnia 28 grudnia 2005 roku</w:t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w sprawie ustalenia zasad udzielania bonifikaty od opłaty oraz rozkładania na raty opłaty za przekształcenie prawa użytkowania wieczystego w prawo własności nieruchomośc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 xml:space="preserve">Z dniem 13 października 2005r. weszła w życie  ustawa z dnia 29 lipca 2005r. </w:t>
        <w:br/>
        <w:t>o przekształceniu prawa użytkowania wieczystego w prawo własności nieruchomości, uchylająca jednocześnie przepisy dotychczas obowiązujące  w tym zakres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Ustawa ma zastosowanie do osób fizycznych będących w dniu wejścia w życie ustawy użytkownikami wieczystymi nieruchomości zabudowanych na cele mieszkaniowe lub zabudowanych garażami albo przeznaczonych pod tego rodzaju zabudowę., jak również nieruchomości rolnych. Ponadto także do osób fizycznych i prawnych będących właścicielami lokali oraz  spółdzielni mieszkaniowych będących właścicielami budynków mieszkalnych lub garaży, a także ich następców prawnych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ecyzje o przekształceniu prawa użytkowania wieczystego w prawo własności nieruchomości wydaje Prezydent Miast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godnie z zawartymi w ww. ustawie zapisami do ustalonej opłaty z tytułu przekształcenia prawa użytkowania wieczystego w prawo własności nieruchomości można zastosować bonifikatę. Z tym, iż bonifikatę można zastosować tylko w przypadku przekształcenia prawa użytkowania wieczystego w prawo własności nieruchomości zabudowanych budynkami mieszkalnymi lub przeznaczonych pod taka zabudowę, jak również do lokali mieszkal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sadnym jest zastosowanie 90 % bonifikaty ze względu na stosowanie jej przy sprzedaży lokali komunalnych, a także w stosunku do spółdzielni mieszkani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warunkowanie  zastosowania bonifikaty od uregulowania zobowiązań wobec Miasta odciąży od prowadzenia postępowań administracyjnych bądź sadowych  zmierzających do ich uregulowa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sadą wynikającą z ustawy jest zwrot bonifikaty w przypadku zbycia lub wykorzystania nieruchomości na inny cel niż mieszkaniowy. Od powyższej zasady istnieją wyjątki ustawowe. W szczególnie uzasadnionych przypadkach istnieje także możliwość wyrażenia  zgody Prezydentowi Miasta na odstąpienie od żądania zwrotu udzielonej bonifikat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stosowanie określonej w uchwale wysokości bonifikaty ma na celu umożliwienie powszechnego uwłaszczenia mieszkańców Kalisz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95"/>
        </w:tabs>
        <w:ind w:left="109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17:00Z</dcterms:created>
  <dc:creator>Urząd Miejski w Kaliszu</dc:creator>
  <dc:description/>
  <dc:language>en-US</dc:language>
  <cp:lastModifiedBy>Urząd Miejski w Kaliszu</cp:lastModifiedBy>
  <dcterms:modified xsi:type="dcterms:W3CDTF">2006-01-02T13:17:00Z</dcterms:modified>
  <cp:revision>2</cp:revision>
  <dc:subject/>
  <dc:title>Uchwała Nr </dc:title>
</cp:coreProperties>
</file>