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Uchwała  Nr XXXIX/ 616/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 MIEJSKIEJ 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 dnia  28 grudnia 2005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zmieniająca uchwałę w sprawie ustalenia zasad wynajmowania lokali wchodzących w skład mieszkaniowego zasobu Miasta Kalisza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b/>
          <w:sz w:val="24"/>
        </w:rPr>
        <w:tab/>
      </w:r>
      <w:r>
        <w:rPr>
          <w:sz w:val="24"/>
        </w:rPr>
        <w:t>Na podstawie art. 40 ust. 1 ustawy z dnia 8 marca 1990 r. o samorządzie gminnym ( Dz. U. z 2001 r. Nr 142,  poz. 1591 z późn. zm. ) art. 21 ust.1 pkt. 2 ustawy z dnia 21 czerwca 2001 r. o ochronie praw lokatorów, mieszkaniowym zasobie gminy i o zmianie Kodeksu cywilnego ( Dz. U. Nr 71, poz. 733 z późn. zm. 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 uchwale XV/198/2004 Rady Miejskiej Kalisza 5 lutego 2004r. sprawie ustalenia zasad wynajmowania lokali wchodzących w skład mieszkaniowego zasobu Miasta Kalisza wprowadza się następujące zmiany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§ 2 dodaje się pkt 5) w brzmieniu: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5) lokalu mieszkalnym, lokalu socjalnym, lokalu zamiennym – rozumie się przez to lokal mieszkalny, socjalny lub zamienny wchodzący w skład mieszkaniowego zasobu Miasta Kalisza”.</w:t>
      </w:r>
    </w:p>
    <w:p>
      <w:pPr>
        <w:pStyle w:val="TextBody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 § 7 dodaje się ust.12 w brzmieniu:’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12. W przypadkach uzasadnionych szczególnymi okolicznościami, potwierdzonymi opinią Komisji Mieszkaniowej, Prezydent Miasta Kalisza może dopisać do tworzonego lub już realizowanego rocznego wykazu, osoby bez zachowania warunków określonych w ust. 1 - 6.”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sz w:val="24"/>
        </w:rPr>
        <w:t>w § 11 ust. 3 otrzymuje brzmieni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>3. Przez osoby, które osiągają  niskie dochody rozumie się osoby, których średni miesięczny dochód  nie przekracza 125%  kwoty najniższej emerytury w  kwartale  bezpośrednio poprzedzającym zawarcie umowy najmu  lokalu socjalnego – w przypadku gospodarstw jednoosobowych,</w:t>
      </w:r>
      <w:r>
        <w:rPr>
          <w:b/>
          <w:sz w:val="24"/>
        </w:rPr>
        <w:t xml:space="preserve"> </w:t>
      </w:r>
      <w:r>
        <w:rPr>
          <w:sz w:val="24"/>
        </w:rPr>
        <w:t xml:space="preserve">a 75% tej kwoty – w przypadku gospodarstw wieloosobowych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 § 13 dodaje się ust. 2. w brzmieniu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2. W przypadkach uzasadnionych szczególnymi okolicznościami, gdy przemawiają za tym względy społeczne, Prezydent Miasta Kalisza może </w:t>
      </w:r>
      <w:r>
        <w:rPr>
          <w:color w:val="000000"/>
          <w:sz w:val="24"/>
        </w:rPr>
        <w:t>wyrazić zgodę na zawarcie umowy najmu lokalu socjalnego bez zachowania warunków, o których mowa w ust. 1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§ 15 ust.3. otrzymuje brzmieni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>3. Wynajmujący może dokonać zamiany lokalu socjalnego tylko na inny lokal socjalny i to w przypadku, gdy nie jest zachowana powierzchnia pokoi przypadająca na członka gospodarstwa domowego najemcy i jest mniejsza niż 5m</w:t>
      </w:r>
      <w:r>
        <w:rPr>
          <w:sz w:val="24"/>
          <w:vertAlign w:val="superscript"/>
        </w:rPr>
        <w:t xml:space="preserve">2 </w:t>
        <w:br/>
      </w:r>
      <w:r>
        <w:rPr>
          <w:sz w:val="24"/>
        </w:rPr>
        <w:t>w gospodarstwach wieloosobowych, a w wypadku jednoosobowego gospodarstwa domowego - 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lub gdy przemawiają za tym uzasadnione względy społeczne.” </w:t>
      </w:r>
    </w:p>
    <w:p>
      <w:pPr>
        <w:pStyle w:val="TextBody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§ 16 ust.1 otrzymuje brzmienie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>§ 16 ust. 1. Najemcą  lokalu mieszkalnego może zostać wyłącznie osoba, zamieszkująca w lokalu, w którym na osobę przypada mniej niż 5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mieszkalnej, której średni miesięczny dochód brutto w III kwartale roku, w którym rozpatrywany jest wniosek oraz bezpośrednio poprzedzającym zawarcie umowy najmu lokalu mieszkalnego, w przeliczeniu na członka gospodarstwa domowego nie przekracza 175% najniższej emerytury w gospodarstwach jednoosobowych lub 125% najniższej emerytury w gospodarstwach wieloosobowych.”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 § 16 dodaje się ust. 4. w brzmieniu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„</w:t>
      </w:r>
      <w:r>
        <w:rPr>
          <w:sz w:val="24"/>
        </w:rPr>
        <w:t xml:space="preserve">4. </w:t>
      </w:r>
      <w:r>
        <w:rPr>
          <w:color w:val="000000"/>
          <w:sz w:val="24"/>
        </w:rPr>
        <w:t>W przypadkach uzasadnionych szczególnymi okolicznościami Prezydent Miasta Kalisza może wyrazić zgodę na przydział lokalu mieszkalnego bez zachowania warunków, o których mowa w ust. 1.</w:t>
      </w:r>
      <w:r>
        <w:rPr>
          <w:color w:val="000000"/>
          <w:sz w:val="28"/>
        </w:rPr>
        <w:t xml:space="preserve"> „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 § 18 dodaje się § 18a w brzmieniu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§ 18a</w:t>
      </w:r>
    </w:p>
    <w:p>
      <w:pPr>
        <w:pStyle w:val="Tekstpodstawowy3"/>
        <w:ind w:left="360" w:hanging="0"/>
        <w:rPr/>
      </w:pPr>
      <w:r>
        <w:rPr/>
        <w:t>Lokale mieszkalne, których remont jest ekonomicznie nieopłacalny, z wyjątkiem lokali znajdujących się w budynkach do remontu lub rozbiórki, wynajmujący może przydzielić na zasadach określonych w Rozdziale VII niniejszej uchwały.”</w:t>
      </w:r>
    </w:p>
    <w:p>
      <w:pPr>
        <w:pStyle w:val="Tekstpodstawowy3"/>
        <w:numPr>
          <w:ilvl w:val="0"/>
          <w:numId w:val="2"/>
        </w:numPr>
        <w:rPr/>
      </w:pPr>
      <w:r>
        <w:rPr/>
        <w:t>§ 20 ust. 4. otrzymuje brzmienie:</w:t>
      </w:r>
    </w:p>
    <w:p>
      <w:pPr>
        <w:pStyle w:val="Tekstpodstawowy3"/>
        <w:ind w:left="360" w:hanging="0"/>
        <w:rPr/>
      </w:pPr>
      <w:r>
        <w:rPr/>
        <w:t>„</w:t>
      </w:r>
      <w:r>
        <w:rPr/>
        <w:t>4. Nie jest możliwe – z zastrzeżeniem ust. 5 - dokonanie  zamiany lokali mieszkalnych, gdy w jej wyniku na osobę będzie przypadać mniej niż 5m</w:t>
      </w:r>
      <w:r>
        <w:rPr>
          <w:vertAlign w:val="superscript"/>
        </w:rPr>
        <w:t>2</w:t>
      </w:r>
      <w:r>
        <w:rPr/>
        <w:t xml:space="preserve"> powierzchni mieszkalnej w gospodarstwach wieloosobowych i 10m</w:t>
      </w:r>
      <w:r>
        <w:rPr>
          <w:vertAlign w:val="superscript"/>
        </w:rPr>
        <w:t>2</w:t>
      </w:r>
      <w:r>
        <w:rPr/>
        <w:t xml:space="preserve"> w gospodarstwach jednoosobowych lub gdy zamiana taka byłaby sprzeczna z interesem</w:t>
      </w:r>
      <w:r>
        <w:rPr>
          <w:sz w:val="28"/>
        </w:rPr>
        <w:t xml:space="preserve"> Miasta.”</w:t>
      </w:r>
    </w:p>
    <w:p>
      <w:pPr>
        <w:pStyle w:val="Tekstpodstawowy3"/>
        <w:numPr>
          <w:ilvl w:val="0"/>
          <w:numId w:val="2"/>
        </w:numPr>
        <w:rPr/>
      </w:pPr>
      <w:r>
        <w:rPr/>
        <w:t>§ 20 ust. 6 otrzymuje brzmienie:</w:t>
      </w:r>
    </w:p>
    <w:p>
      <w:pPr>
        <w:pStyle w:val="Tekstpodstawowy3"/>
        <w:ind w:left="360" w:hanging="0"/>
        <w:rPr/>
      </w:pPr>
      <w:r>
        <w:rPr>
          <w:sz w:val="28"/>
        </w:rPr>
        <w:t>„</w:t>
      </w:r>
      <w:r>
        <w:rPr>
          <w:sz w:val="28"/>
        </w:rPr>
        <w:t xml:space="preserve">6. </w:t>
      </w:r>
      <w:r>
        <w:rPr/>
        <w:t>Najemca, który w wyniku zamiany lokalu mieszkalnego,  pogorszył swoje warunki  mieszkaniowe,  może ubiegać się o przydział wyłącznie lokalu socjalnego.</w:t>
      </w:r>
    </w:p>
    <w:p>
      <w:pPr>
        <w:pStyle w:val="Tekstpodstawowy3"/>
        <w:numPr>
          <w:ilvl w:val="0"/>
          <w:numId w:val="16"/>
        </w:numPr>
        <w:rPr/>
      </w:pPr>
      <w:r>
        <w:rPr/>
        <w:t>§ 21 otrzymuje brzmieni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§ 21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najmujący może dokonać zamiany na lokal o wyższym standardzie wyposażenia lub większej powierzchni mieszkalnej, pod warunkiem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pełnienia przez wnioskodawcę kryteriów dochodowych określonych w § 16 ust.1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ozostawiany przez wnioskodawcę lokal jest samodzielny (tj. nie ma wspólnie użytkowanych pomieszczeń kuchni, WC lub łazienki)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najemca, w okresie ostatnich 12 miesięcy przed złożeniem wniosku oraz przed otrzymaniem skierowania nie posiada zaległości w opłatach za dotychczas zajmowany lokal, przez co gwarantuje płatność czynszu za zamieniony lokal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remont i naprawę w obejmowanym lokalu najemca wykona we własnym zakres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ajmujący może dokonać zamiany na lokal o mniejszej powierzchni mieszkalnej i takim samym lub niższym standardzie wyposażenia z uwagi na brak środków na pokrywanie przez najemcę opłat za dotychczas zajmowane mieszkani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miana lokalu, w sytuacji gdy jest on obciążony zaległościami z tytułu opłat, może być dokonana tylko na lokal mniejszy o takim samym lub niższym standardzie wyposażenia. Remont i naprawy we wskazanym przez wynajmującego lokalu najemca dokonuje we własnym zakre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jemcy, którzy posiadają utrudniony dostęp do swoich lokali z powodu warunków zdrowotnych potwierdzonych odpowiednim orzeczeniem lekarskim, mogą ubiegać się o  zamianę  obecnie zajmowanego lokalu mieszkalnego  na lokal o podobnym</w:t>
      </w:r>
      <w:r>
        <w:rPr>
          <w:b/>
          <w:sz w:val="24"/>
        </w:rPr>
        <w:t xml:space="preserve"> </w:t>
      </w:r>
      <w:r>
        <w:rPr>
          <w:sz w:val="24"/>
        </w:rPr>
        <w:t xml:space="preserve">metrażu i standardzie, w którym utrudnienie w dostępie do lokalu nie będzie występować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 przypadkach uzasadnionych szczególnymi okolicznościami Prezydent Miasta Kalisza może wyrazić zgodę na dokonanie zamiany lokali mieszkalnych bez zachowania warunków, o których mowa w ust. 1- 4."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skreśla się § 22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 § 35 dodaje się § 35a w brzmieniu: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„ </w:t>
      </w:r>
      <w:r>
        <w:rPr>
          <w:color w:val="000000"/>
          <w:sz w:val="24"/>
        </w:rPr>
        <w:t>§ 35a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mowa podnajmu albo użyczenia lokalu w całości wymaga zgody wynajmującego wyrażonej na piśmi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Wyrażenie zgody na podnajem lokalu następuje w przypadku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pracy poza miejscem stałego zameldowania, potwierdzonej czasowym zameldowaniem z miejscowości wykonywania zatrudnienia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bytu w zakładach opieki zdrowotnej powyżej 6 miesięcy ( za wyjątkiem DPS),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obytu w zakładzie karnym powyżej 6 miesięc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4"/>
        </w:rPr>
        <w:t>Oddanie lokalu lub jego części do używania osobie trzeciej, bez zgody wynajmującego, stanowi podstawę do wypowiedzenia umowy najmu.”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ła wchodzi w życie po upływie 14 dni od dnia ogłoszenia w Dzienniku Urzędowym Województwa Wielkopolskiego.</w:t>
      </w:r>
      <w:r>
        <w:br w:type="page"/>
      </w:r>
    </w:p>
    <w:p>
      <w:pPr>
        <w:pStyle w:val="Tekstpodstawowy3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kstpodstawowy3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do Uchwały nr XXXIX/616/2005 Rady Miejskiej Kalisza 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 xml:space="preserve">                                  </w:t>
      </w:r>
      <w:r>
        <w:rPr>
          <w:b/>
          <w:sz w:val="28"/>
        </w:rPr>
        <w:t>z dnia 28 grudnia 2005 roku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zmieniającej uchwałę w sprawie ustalenia zasad wynajmowania lokali wchodzących w skład mieszkaniowego zasobu Miasta Kalisza.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 xml:space="preserve">Wnioski i uwagi zgłaszane do zapisów dotychczas obowiązującej Uchwały </w:t>
        <w:br/>
        <w:t>Nr XV/198/2004 Rady Miejskiej Kalisza z dnia 5 lutego 2004r. ( z późn.zm.) w sprawie ustalenia zasad wynajmowania lokali wchodzących w skład mieszkaniowego zasobu miasta Kalisza oraz doświadczenie w jej stosowaniu ujawniły i spowodowały konieczność nowego unormowania zasad wynajmowania lokali wchodzących w skład mieszkaniowego zasobu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jęte w uchwale rozwiązania są korzystne dla prawidłowego i bardziej efektywnego gospodarowania mieszkaniowym zasobem Miasta Kalisza i wynajmowania lokali wchodzących w jego skład. </w:t>
      </w:r>
    </w:p>
    <w:p>
      <w:pPr>
        <w:pStyle w:val="Heading2"/>
        <w:spacing w:lineRule="auto" w:line="240"/>
        <w:rPr/>
      </w:pPr>
      <w:r>
        <w:rPr/>
        <w:t>Podjęcie niniejszej uchwały uznać należy za zasadne</w:t>
      </w:r>
    </w:p>
    <w:p>
      <w:pPr>
        <w:pStyle w:val="Tekstpodstawowy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80"/>
        </w:tabs>
        <w:ind w:left="680" w:hanging="396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45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18:00Z</dcterms:created>
  <dc:creator>URZĄD MIEJSKI W KALISZU</dc:creator>
  <dc:description/>
  <dc:language>en-US</dc:language>
  <cp:lastModifiedBy>Urząd Miejski w Kaliszu</cp:lastModifiedBy>
  <dcterms:modified xsi:type="dcterms:W3CDTF">2006-01-02T13:18:00Z</dcterms:modified>
  <cp:revision>2</cp:revision>
  <dc:subject/>
  <dc:title>UCHWAŁA  Nr </dc:title>
</cp:coreProperties>
</file>