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X/618/2005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ulicy na terenie miasta Kalisz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drodze łączącej ul. Korczak z ul. Poznańską nazwę </w:t>
      </w:r>
      <w:r>
        <w:rPr>
          <w:b/>
          <w:sz w:val="24"/>
        </w:rPr>
        <w:t>ul. Północn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X/618/2006 Rady Miejskiej Kalisz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 dnia 28 grudni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nadania nazwy ulicy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utralna nazwa ulicy, określająca północny kierunek przebiegu drogi oraz obrazująca jej położenie - północna część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zycja nadania nazwy „ul. Północna” przedstawiona została przez Radę Osiedla „Dobro” obejmującą swym zakresem działania obszar, na którym zlokalizowana jest przedmiotowa drog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uwzględniając wolę wyrażającą się w podjęciu przez Radę Osiedla „Dobro” stosownej uchwały zasadnym jest podtrzymanie propozycji nadania nazwy </w:t>
        <w:br/>
        <w:t>„ul. Północn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9:00Z</dcterms:created>
  <dc:creator>M Chojnacka</dc:creator>
  <dc:description/>
  <dc:language>en-US</dc:language>
  <cp:lastModifiedBy>Urząd Miejski w Kaliszu</cp:lastModifiedBy>
  <cp:lastPrinted>2005-11-28T14:28:00Z</cp:lastPrinted>
  <dcterms:modified xsi:type="dcterms:W3CDTF">2006-01-02T13:19:00Z</dcterms:modified>
  <cp:revision>2</cp:revision>
  <dc:subject/>
  <dc:title>UCHWAŁA   Nr   </dc:title>
</cp:coreProperties>
</file>