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Uchwała Nr XXXIX/620/2005  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grudnia 2005 rok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mieniająca uchwałę w sprawie ustalenia wysokości stawki procentowej opłaty adiacenckiej z tytułu wzrostu wartości nieruchomości w wyniku podziału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</w:r>
    </w:p>
    <w:p>
      <w:pPr>
        <w:pStyle w:val="Tekstpodstawowy3"/>
        <w:rPr/>
      </w:pPr>
      <w:r>
        <w:rPr/>
        <w:t xml:space="preserve">Na podstawie art. 18 ust. 2 pkt 8 ustawy z dnia 8 marca 1990 r. o samorządzie gminnym (Dz. U. z 2001 r. Nr 142, poz. 1591 z późn. zm.) oraz art. 98a ust. 1 ustawy </w:t>
        <w:br/>
        <w:t xml:space="preserve">z dnia 21 sierpnia 1997r. o gospodarce nieruchomościami (Dz. U. z 2004r. Nr 261, </w:t>
        <w:br/>
        <w:t>poz. 2603 z późn. zm.) uchwala się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uchwale Nr XXI/336/2004 Rady Miejskiej Kalisza z dnia 30 czerwca 2004r. </w:t>
        <w:br/>
        <w:t xml:space="preserve">w sprawie ustalenia wysokości stawki procentowej opłaty adiacenckiej z tytułu wzrostu wartości nieruchomości w wyniku podziału wprowadza się następującą zmianę: </w:t>
      </w:r>
    </w:p>
    <w:p>
      <w:pPr>
        <w:pStyle w:val="Tekstpodstawowy2"/>
        <w:ind w:left="0" w:right="0" w:firstLine="708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 w § 1 wyrazy: „35%” zastępuje się wyrazami: „20%”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do uchwały Nr XXXIX/620/2005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Rady Miejskiej Kalisza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grudnia 2005 roku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mieniająca uchwałę w sprawie ustalenia wysokości stawki procentowej opłaty adiacenckiej z tytułu wzrostu wartości nieruchomości w wyniku podziału. 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godnie z art. 98a ust. 1 ustawy z dnia 21 sierpnia 1997r. o gospodarce nieruchomościami, jeżeli w wyniku podziału nieruchomości wzrośnie jej wartość, Prezydent Miasta Kalisza może ustalić w drodze decyzji opłatę adiacencką z tego tytułu. Stawkę opłaty adiacenckiej ustala rada gminy w drodze uchwały, w wysokości nie większej niż 50% różnicy wartości nieruchomości przed i po dokonaniu podziału. Uchwałą Nr XXI/336/2004 Rady Miejskiej Kalisza z dnia 30.06.2004r. w sprawie ustalenia wysokości stawki procentowej opłaty adiacenckiej z tytułu wzrostu wartości nieruchomości w wyniku podziału (Dziennik Urzędowy Województwa Wielkopolskiego z 27.08.2004r. Nr 134, poz. 2764) została przyjęta stawka procentowa </w:t>
        <w:br/>
        <w:t>w wysokości 35%.</w:t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chwili obecnej, po upływie roku od wejścia w życie uchwały zostały przeprowadzone analizy z realizacji tych przepisów w mieście Kaliszu oraz odbyły się dyskusje merytoryczne. Zauważalnym jest fakt, że utrzymanie opłaty na dotychcza-sowym poziomie powoduje sprzeciwy i protesty zainteresowanych mieszkańców oraz trudności w egzekwowaniu należności. Ponadto, wnioskować można z dyskusji, </w:t>
        <w:br/>
        <w:t>iż utrzymanie stawki procentowej w dotychczasowej wysokości może w pewnym stopniu ograniczać rozwój budownictwa mieszkaniowego jednorodzinnego oraz mniejszych inwestycji co może wpływać na rozwój miasta.</w:t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świetle powyższych faktów, w wyniku przeprowadzonych analiz i dyskusji obniżenie stawki procentowej do 20% różnicy wartości nieruchomości przed </w:t>
        <w:br/>
        <w:t>i po podziale wydaje się w pełni uzasadniona i wyważona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23:00Z</dcterms:created>
  <dc:creator>M Chojnacka</dc:creator>
  <dc:description/>
  <dc:language>en-US</dc:language>
  <cp:lastModifiedBy>Urząd Miejski w Kaliszu</cp:lastModifiedBy>
  <cp:lastPrinted>2005-11-30T14:22:00Z</cp:lastPrinted>
  <dcterms:modified xsi:type="dcterms:W3CDTF">2006-01-02T13:23:00Z</dcterms:modified>
  <cp:revision>2</cp:revision>
  <dc:subject/>
  <dc:title>UCHWAŁA   Nr   </dc:title>
</cp:coreProperties>
</file>