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XIX/621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 grudnia 2005 r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zaciągnięcia zobowiązań na inwestycje w wysokości przekraczającej granicę ustaloną przez Radę Miejską Kalisza w planie na rok 2005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Na podstawie art.18 ust.2 pkt.9 litera „e” oraz art.58 ustawy z dnia 8 marca 1990r. </w:t>
        <w:br/>
        <w:t>o samorządzie gminnym (Dz.U. z 2001r. Nr.142, poz.1591 z późn. zm.),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Zaciąga się zobowiązania na sfinansowanie kosztów realizacji inwestycji pod nazwą </w:t>
        <w:br/>
        <w:t xml:space="preserve">     ”Przebudowa systemu odprowadzania ścieków w Kaliszu” w wysokości </w:t>
        <w:br/>
        <w:t xml:space="preserve">     75.507.933 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Zobowiązania, o których mowa w ust.1, ujęte zostaną w budżecie Kalisza – Miasta </w:t>
        <w:br/>
        <w:t xml:space="preserve">     na prawach powiatu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w roku 2006 w kwocie 31.644.339 zł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w roku 2007 w kwocie 24.738.735 zł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w roku 2008 w kwocie 19.124.859 zł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łata zobowiązań nastąpi z dochodów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Traci moc </w:t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4 Uchwały Nr XXII/352/2004 Rady Miejskiej Kalisza z dnia 23 września 2004r. w sprawie projektu inwestycyjnego pod nazwą „Uporządkowanie systemu odbioru ścieków w Kaliszu”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5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do uchwały Nr XXXIX/621/2005 Rady Miejskiej Kalisza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z dnia 28 grudnia 2005 rok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aciągnięcia zobowiązań na inwestycje w wysokości przekraczającej granicę ustaloną przez Radę Miejską Kalisza w planie na rok 200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W 2004 roku do Komisji Europejskiej został złożony wniosek o dofinansowanie ze środków Funduszu Spójności, projektu inwestycyjnego pod nazwą </w:t>
      </w:r>
      <w:r>
        <w:rPr>
          <w:i/>
          <w:sz w:val="24"/>
        </w:rPr>
        <w:t>„Uporządkowanie systemu odbioru ścieków w Kaliszu”</w:t>
      </w:r>
      <w:r>
        <w:rPr>
          <w:sz w:val="24"/>
        </w:rPr>
        <w:t xml:space="preserve">, z założonym okresem realizacji na lata 2005-2007. Rada Miejska Kalisza wyraziła zgodę na zaciągnięcie w latach 2005-2007 zobowiązań na to zadanie.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W Decyzji Komisji Europejskiej, przyznającej dofinansowanie ze środków Funduszu Spójności, zmieniona została nazwa zadania na </w:t>
      </w:r>
      <w:r>
        <w:rPr>
          <w:i/>
          <w:sz w:val="24"/>
        </w:rPr>
        <w:t>„Przebudowa systemu odprowadzania ścieków w Kaliszu</w:t>
      </w:r>
      <w:r>
        <w:rPr>
          <w:sz w:val="24"/>
        </w:rPr>
        <w:t>”. Nazwa ta funkcjonuje już w nowych dokumentach, w tym w umowie z NFOŚiGW, a także w materiałach przetargowych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Od stycznia 2005r. trwają uzgodnienia specyfikacji istotnych warunków zamówienia do przetargu na realizację, najpierw z Narodowym Funduszem Ochrony Środowiska i Gospodarki Wodnej, a następnie z Ministerstwem Środowiska, czego skutkiem będzie roczny poślizg w rozpoczęciu budowy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Przetarg na </w:t>
      </w:r>
      <w:r>
        <w:rPr>
          <w:i/>
          <w:sz w:val="24"/>
        </w:rPr>
        <w:t>„Przebudowę systemu odprowadzania ścieków w Kaliszu”</w:t>
      </w:r>
      <w:r>
        <w:rPr>
          <w:sz w:val="24"/>
        </w:rPr>
        <w:t xml:space="preserve"> w latach 2006-2008 może być ogłoszony i rozstrzygnięty pod warunkiem posiadania zabezpieczenia finansowego w tym okresie, stąd konieczne jest wywołanie Uchwały Rady Miejskiej Kalisza w sprawie zobowiązań. Zmiana nazwy zadania oraz okresu realizacji na lata 2006-2008 wymaga nie tylko podjęcia przez Radę Miejską Kalisza nowej uchwały, ale też jednoczesnego unieważnieniem zapisu § 4 uchwały Nr XXII/352/2004 Rady Miejskiej Kalisza z dnia 23 września 2004r. w sprawie projektu inwestycyjnego pod nazwą </w:t>
      </w:r>
      <w:r>
        <w:rPr>
          <w:i/>
          <w:sz w:val="24"/>
        </w:rPr>
        <w:t>„Uporządkowanie systemu odbioru ścieków w Kaliszu”,</w:t>
      </w:r>
      <w:r>
        <w:rPr>
          <w:sz w:val="24"/>
        </w:rPr>
        <w:t xml:space="preserve"> zawierającego zgodę na zaciągnięcie zobowiązań w latach 2005-2007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3:29:00Z</dcterms:created>
  <dc:creator>Ewa Świdowska</dc:creator>
  <dc:description/>
  <dc:language>en-US</dc:language>
  <cp:lastModifiedBy>Urząd Miejski w Kaliszu</cp:lastModifiedBy>
  <cp:lastPrinted>2005-12-08T09:14:00Z</cp:lastPrinted>
  <dcterms:modified xsi:type="dcterms:W3CDTF">2006-01-02T13:29:00Z</dcterms:modified>
  <cp:revision>2</cp:revision>
  <dc:subject/>
  <dc:title>UCHWAŁA Nr </dc:title>
</cp:coreProperties>
</file>