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/>
      </w:pPr>
      <w:r>
        <w:rPr>
          <w:b/>
          <w:sz w:val="28"/>
        </w:rPr>
        <w:t>Uchwała Nr XXXIX/622/2005</w:t>
      </w:r>
    </w:p>
    <w:p>
      <w:pPr>
        <w:pStyle w:val="Tekstblokowy"/>
        <w:ind w:left="2832" w:right="2023" w:hanging="0"/>
        <w:rPr/>
      </w:pPr>
      <w:r>
        <w:rPr/>
        <w:t>Rady Miejskiej Kalisza</w:t>
        <w:br/>
        <w:t>z dnia 28 grudni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uchwałą Nr XXXV/556/2005 Rady Miejskiej Kalisza z dnia 25 sierpnia 2005 r. </w:t>
        <w:br/>
        <w:t>w sprawie zmiany w budżecie Kalisza – Miasta na prawach powiatu na 2005 rok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uchwałą Nr XXXVI/566/2005 Rady Miejskiej Kalisza z dnia 22 wrześni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427/2005 Prezydenta Miasta Kalisza z dnia 27 wrześ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454/2005 Prezydenta Miasta Kalisza z dnia 7 październik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472/2005 Prezydenta Miasta Kalisza z dnia 21 październik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uchwałą Nr XXXVII/588/2005 Rady Miejskiej Kalisza z dnia </w:t>
        <w:br/>
        <w:t>27 październik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zarządzeniem Nr 495/2005 Prezydenta Miasta Kalisza z dnia 9 listopad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 Nr 503/2005 Prezydenta Miasta Kalisza z dnia 17 listopad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chwałą Nr XXXVIII/612/2005 Rady Miejskiej Kalisza z dnia 24 listopad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532/2005 Prezydenta Miasta Kalisza z dnia 28 listopad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550/2005 Prezydenta Miasta Kalisza z dnia 14 grudnia 2005 r. w sprawie zmiany w budżecie Kalisza - Miasta na prawach powiatu na 2005 rok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zarządzeniem Nr 557/2005 Prezydenta Miasta Kalisza z dnia 20 grudnia 2005 r. w sprawie zmiany w budżecie Kalisza – Miasta na prawach powiatu na 2005 ro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rządzeniem Nr 562/2005 Prezydenta Miasta Kalisza z dnia 22 grudnia 2005 r. w sprawie zmiany w budżecie Kalisza –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</w:rPr>
        <w:t>zmniejsza się dochody budżetu na 2005 rok o kwotę                         11.698.387,37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269.573.865,94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7"/>
        </w:numPr>
        <w:rPr/>
      </w:pPr>
      <w:r>
        <w:rPr/>
        <w:t>zmniejsza się dochody budżetu Miasta o kwotę 8.049.895,37 zł</w:t>
      </w:r>
    </w:p>
    <w:p>
      <w:pPr>
        <w:pStyle w:val="TextBody"/>
        <w:ind w:left="720" w:hanging="0"/>
        <w:rPr/>
      </w:pPr>
      <w:r>
        <w:rPr/>
        <w:t>do kwoty ogółem 182.261.747,63 zł,</w:t>
      </w:r>
    </w:p>
    <w:p>
      <w:pPr>
        <w:pStyle w:val="TextBody"/>
        <w:numPr>
          <w:ilvl w:val="0"/>
          <w:numId w:val="7"/>
        </w:numPr>
        <w:rPr/>
      </w:pPr>
      <w:r>
        <w:rPr/>
        <w:t>zmniejsza się dochody budżetu Powiatu o kwotę 3.648.492 zł</w:t>
      </w:r>
    </w:p>
    <w:p>
      <w:pPr>
        <w:pStyle w:val="TextBody"/>
        <w:ind w:left="709" w:hanging="0"/>
        <w:rPr/>
      </w:pPr>
      <w:r>
        <w:rPr/>
        <w:t>do kwoty ogółem 87.312.118,31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2520" w:leader="none"/>
        </w:tabs>
        <w:ind w:left="1080" w:hanging="360"/>
        <w:rPr/>
      </w:pPr>
      <w:r>
        <w:rPr/>
        <w:t>zmniejsza się dotacje celowe na zadania realizowane na podstawie porozumień z jednostkami samorządu terytorialnego o kwotę 46.747 zł do kwoty 1.326.599,31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</w:rPr>
        <w:t>zmniejsza się</w:t>
      </w:r>
      <w:r>
        <w:rPr>
          <w:sz w:val="24"/>
          <w:u w:val="single"/>
        </w:rPr>
        <w:t xml:space="preserve"> </w:t>
      </w:r>
      <w:r>
        <w:rPr>
          <w:sz w:val="24"/>
        </w:rPr>
        <w:t>wydatki budżetu na 2005 rok o kwotę                        18.665.813,37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285.935.871,94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mniejsza się wydatki budżetu Miasta o kwotę 14.709.072,37 zł</w:t>
      </w:r>
    </w:p>
    <w:p>
      <w:pPr>
        <w:pStyle w:val="TextBody"/>
        <w:ind w:left="360" w:firstLine="348"/>
        <w:rPr/>
      </w:pPr>
      <w:r>
        <w:rPr/>
        <w:t>do kwoty ogółem 185.222.931,63 zł,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mniejsza się wydatki budżetu Powiatu o kwotę 3.956.741 zł</w:t>
      </w:r>
    </w:p>
    <w:p>
      <w:pPr>
        <w:pStyle w:val="TextBody"/>
        <w:ind w:left="360" w:firstLine="348"/>
        <w:rPr/>
      </w:pPr>
      <w:r>
        <w:rPr/>
        <w:t>do kwoty ogółem 100.712.940,3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700" w:leader="none"/>
        </w:tabs>
        <w:ind w:left="1080" w:hanging="360"/>
        <w:rPr/>
      </w:pPr>
      <w:r>
        <w:rPr/>
        <w:t>zmniejsza się wydatki na zadania realizowane na podstawie porozumień z jednostkami samorządu terytorialnego o kwotę 46.747 zł do kwoty ogółem 1.326.599,31 zł.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eficyt budżetu Kalisza Miasta na prawach powiatu o kwotę 6.967.426 zł do kwoty ogółem 16.362.006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340" w:leader="none"/>
        </w:tabs>
        <w:ind w:left="720" w:hanging="360"/>
        <w:rPr>
          <w:sz w:val="24"/>
        </w:rPr>
      </w:pPr>
      <w:r>
        <w:rPr>
          <w:sz w:val="24"/>
        </w:rPr>
        <w:t>zmniejsza się deficyt budżetu Miasta o kwotę 6.659.177 zł, do kwoty ogółem 2.961.184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340" w:leader="none"/>
        </w:tabs>
        <w:ind w:left="720" w:hanging="360"/>
        <w:rPr>
          <w:sz w:val="24"/>
        </w:rPr>
      </w:pPr>
      <w:r>
        <w:rPr>
          <w:sz w:val="24"/>
        </w:rPr>
        <w:t>zmniejsza się deficyt budżetu Powiatu o kwotę 308.249 zł, do kwoty ogółem 13.400.82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1 – Źródło pokrycia deficytu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zmniejsza się kredyt długoterminowy o kwotę                                    308.249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do kwoty ogółem 23.615.445 z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skreśla się tiret drugie – „pożyczka z Narodowego Funduszu Ochrony Środowiska i Gospodarki Wodnej w kwocie 6.156.417 zł”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skreśla się tiret trzecie – „pożyczka z Wojewódzkiego Funduszu Ochrony Środowiska i Gospodarki Wodnej w kwocie 502.760 zł”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skreśla się tiret czwarte - „pożyczka na prefinansowanie w kwocie 3.912.187 zł”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w pkt 2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zmniejsza się spłatę kredytów i pożyczek o kwotę                            3.912.187 z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do kwoty ogółem 17.533.75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skreśla się tiret trzecie - „spłata pożyczki na prefinansowanie w kwocie 3.912.187 zł”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       11.5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824.48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11.500 zł, do kwoty ogółem 2.014.500 zł /miasto/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mniejsza się wydatki na finansowanie inwestycji o kwotę                19.189.811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58.192.840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mniejsza się wydatki na finansowanie inwestycji realizowanych przez Miasto Kalisz o kwotę 15.496.743 zł do kwoty ogółem 32.947.938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315.000 zł do kwoty ogółem 2.48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mniejsza się wydatki na finansowanie inwestycji realizowanych przez Powiat o kwotę 4.008.068 zł do kwoty ogółem 22.761.902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mniejsza się upoważnienie Prezydenta Miasta Kalisza do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spłaty zobowiązań o kwotę 3.912.187 zł, do kwoty ogółem 17.533.750 zł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zaciągania długu o kwotę 10.879.613 zł, do kwoty ogółem 30.315.44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15.615.339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1.652.0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400 – Wytwarzanie i zaopatrywanie w energię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ektryczną, gaz i wodę – 28.764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, pozyskane z innych źródeł (opłaty przyłączeniowe) /§ 6290/ - 28.764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1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1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/>
      </w:pPr>
      <w:r>
        <w:rPr/>
        <w:t>dz. 852 – Pomoc społeczna – 2.15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odpłatność za usługi Dziennego Domu Pomocy Społecznej /§ 0830/ - 2.150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/>
      </w:pPr>
      <w:r>
        <w:rPr/>
        <w:t>dz. 900 – Gospodarka komunalna i ochrona środowiska – 11.621.132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, pozyskane z innych źródeł /§ 6290/ - 2.136.729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na dofinansowanie własnych inwestycji gmin (zw. gmin) pozyskane z Funduszu Spójności /§ 6298/ - 9.484.403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.963.292 zł</w:t>
      </w:r>
    </w:p>
    <w:p>
      <w:pPr>
        <w:pStyle w:val="TextBody"/>
        <w:rPr/>
      </w:pPr>
      <w:r>
        <w:rPr/>
        <w:t>dz. 600 – Transport i łączność – 3.912.187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na dofinansowanie własnych inwestycji powiatów (zw. powiatów) pozyskane z funduszy strukturalnych /§ 6298/ - 3.912.187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852 – Pomoc społeczna – 46.747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dotacje celowe otrzymane z powiatu na zadania bieżące realizowane na podstawie porozumień między jednostkami samorządu terytorialnego /§ 2320/ - 46.747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853 – Pozostałe zadania w zakresie polityki społecznej – 4.358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z PFRON /§ 0970/ - 4.358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/>
      </w:pPr>
      <w:r>
        <w:rPr>
          <w:b/>
        </w:rPr>
        <w:t>Tytułem zwiększeń – 3.916.951,63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.602.151,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.947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opłat /§ 0690/ - 3.947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758 – Różne rozliczenia – 296.902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pozostałe odsetki /§ 0920/ - 1 zł</w:t>
      </w:r>
    </w:p>
    <w:p>
      <w:pPr>
        <w:pStyle w:val="Tekstpodstawowy2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/>
        <w:t>część oświatowa subwencji ogólnej /§ 2920/ - 296.901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801 – Oświata i wychowanie – 3.204.073,63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środki na dofinansowanie własnych zadań bieżących gmin, powiatów, samorządów województwa pozyskane z innych źródeł /§ 2707/ - 14.373,63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a, pozyskane z innych źródeł /§ 6290/ - 3.189.7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68.465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dochody z najmu składników majątkowych /§ 0750/ - 3.00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odpłatność za pobyt mieszkańców w domach pomocy społecznej zgodnie z art. 61 ust.2 ustawy o pomocy społecznej /§ 0830/ - 10.00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sługi opiekuńcze /§ 0830/ - 47.40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8.06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28.764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, pozyskane z innych źródeł (czyny społeczne) /§ 6290/ - 28.764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14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od innych jednostek nieposiadających osobowości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awnej oraz wydatki związane z ich poborem – 308.249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opłaty komunikacyjnej /§ 0420/ - 308.24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6.551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usług /§ 0830/ - 5.887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664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 – 22.243.60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sz w:val="24"/>
        </w:rPr>
        <w:t xml:space="preserve">: </w:t>
      </w:r>
      <w:r>
        <w:rPr>
          <w:i/>
          <w:sz w:val="24"/>
          <w:u w:val="single"/>
        </w:rPr>
        <w:t>Miasto - 18.280.30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8.280.3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– Gospodarka ściekowa i ochrona wód – 18.280.309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majątkowe – 18.280.30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- 3.963.29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3.912.1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3.912.187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majątkowe – 3.912.1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4.3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8 – Powiatowe centra pomocy rodzinie – 4.358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4.358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4.3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46.7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1 – Placówki opiekuńczo-wychowawcze – 46.747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46.747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46.7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Tytułem zwiększeń – 3.577.787,6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.571.236,63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0 – Administracja publiczna – 2.881 zł</w:t>
      </w:r>
    </w:p>
    <w:p>
      <w:pPr>
        <w:pStyle w:val="Tekstpodstawowy2"/>
        <w:rPr/>
      </w:pPr>
      <w:r>
        <w:rPr/>
        <w:t>rozdz. 75023 – Urzędy gmin (miast i miast na prawach powiatu) – 2.881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2.881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2.881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dz. 801 – Oświata i wychowanie – 3.499.474,63 zł</w:t>
      </w:r>
    </w:p>
    <w:p>
      <w:pPr>
        <w:pStyle w:val="Tekstpodstawowy2"/>
        <w:rPr/>
      </w:pPr>
      <w:r>
        <w:rPr/>
        <w:t>rozdz. 80101 – Szkoły podstawowe – 215.078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– 215.078 zł</w:t>
      </w:r>
    </w:p>
    <w:p>
      <w:pPr>
        <w:pStyle w:val="Tekstpodstawowy2"/>
        <w:ind w:left="284" w:hanging="0"/>
        <w:rPr/>
      </w:pPr>
      <w:r>
        <w:rPr/>
        <w:t>w tym:</w:t>
      </w:r>
    </w:p>
    <w:p>
      <w:pPr>
        <w:pStyle w:val="Tekstpodstawowy2"/>
        <w:ind w:left="284" w:hanging="0"/>
        <w:rPr/>
      </w:pPr>
      <w:r>
        <w:rPr/>
        <w:t>wynagrodzenia i pochodne od wynagrodzeń – 215.078 zł</w:t>
      </w:r>
    </w:p>
    <w:p>
      <w:pPr>
        <w:pStyle w:val="Tekstpodstawowy2"/>
        <w:rPr/>
      </w:pPr>
      <w:r>
        <w:rPr/>
        <w:t>rozdz. 80110 – Gimnazja – 3.284.396,63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94.696,63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80.323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majątkowe – 3.189.7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66.315 zł</w:t>
      </w:r>
    </w:p>
    <w:p>
      <w:pPr>
        <w:pStyle w:val="Tekstpodstawowy2"/>
        <w:rPr/>
      </w:pPr>
      <w:r>
        <w:rPr/>
        <w:t>rozdz. 85202 – Domy pomocy społecznej – 850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850 zł</w:t>
      </w:r>
    </w:p>
    <w:p>
      <w:pPr>
        <w:pStyle w:val="Tekstpodstawowy2"/>
        <w:rPr/>
      </w:pPr>
      <w:r>
        <w:rPr/>
        <w:t>rozdz. 85228 – Usługi opiekuńcze i specjalistyczne usługi opiekuńcze – 65.465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65.465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3 – Pozostałe zadania w zakresie polityki społecznej – 1.066 zł</w:t>
      </w:r>
    </w:p>
    <w:p>
      <w:pPr>
        <w:pStyle w:val="Tekstpodstawowy2"/>
        <w:rPr/>
      </w:pPr>
      <w:r>
        <w:rPr/>
        <w:t>rozdz. 85333 – Powiatowe urzędy pracy – 1.066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1.066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4 – Edukacyjna opieka wychowawcza – 1.500 zł</w:t>
      </w:r>
    </w:p>
    <w:p>
      <w:pPr>
        <w:pStyle w:val="Tekstpodstawowy2"/>
        <w:rPr/>
      </w:pPr>
      <w:r>
        <w:rPr/>
        <w:t>rozdz. 85401 – Świetlice szkolne – 1.500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– 1.500 zł</w:t>
      </w:r>
    </w:p>
    <w:p>
      <w:pPr>
        <w:pStyle w:val="Tekstpodstawowy2"/>
        <w:ind w:left="284" w:hanging="0"/>
        <w:rPr/>
      </w:pPr>
      <w:r>
        <w:rPr/>
        <w:t>w tym:</w:t>
      </w:r>
    </w:p>
    <w:p>
      <w:pPr>
        <w:pStyle w:val="Tekstpodstawowy2"/>
        <w:ind w:left="284" w:hanging="0"/>
        <w:rPr/>
      </w:pPr>
      <w:r>
        <w:rPr/>
        <w:t>wynagrodzenia i pochodne od wynagrodzeń – 1.5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6.55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52 – Pomoc społeczna – 6.551 zł</w:t>
      </w:r>
    </w:p>
    <w:p>
      <w:pPr>
        <w:pStyle w:val="Tekstpodstawowy2"/>
        <w:ind w:left="-24" w:hanging="0"/>
        <w:rPr/>
      </w:pPr>
      <w:r>
        <w:rPr/>
        <w:t>rozdz. 85220 – Jednostki specjalistycznego poradnictwa, mieszkania</w:t>
      </w:r>
    </w:p>
    <w:p>
      <w:pPr>
        <w:pStyle w:val="Tekstpodstawowy2"/>
        <w:ind w:left="684" w:firstLine="732"/>
        <w:rPr/>
      </w:pPr>
      <w:r>
        <w:rPr/>
        <w:t xml:space="preserve"> </w:t>
      </w:r>
      <w:r>
        <w:rPr/>
        <w:t>chronione i ośrodki interwencji kryzysowej – 6.551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6.551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/>
      </w:pPr>
      <w:r>
        <w:rPr>
          <w:b/>
        </w:rPr>
        <w:t>Tytułem zmniejszeń – 1.146.257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87.12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09.820 zł</w:t>
      </w:r>
    </w:p>
    <w:p>
      <w:pPr>
        <w:pStyle w:val="Tekstpodstawowy2"/>
        <w:rPr/>
      </w:pPr>
      <w:r>
        <w:rPr/>
        <w:t>rozdz. 60015 – Drogi publiczne w miastach na prawach powiatu – 35.193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majątkowe – 35.193 zł</w:t>
      </w:r>
    </w:p>
    <w:p>
      <w:pPr>
        <w:pStyle w:val="Tekstpodstawowy2"/>
        <w:rPr/>
      </w:pPr>
      <w:r>
        <w:rPr/>
        <w:t>rozdz. 60016 – Drogi publiczne gminne – 74.627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majątkowe – 74.627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00 – Gospodarka mieszkaniowa – 11.446 zł</w:t>
      </w:r>
    </w:p>
    <w:p>
      <w:pPr>
        <w:pStyle w:val="Tekstpodstawowy2"/>
        <w:rPr/>
      </w:pPr>
      <w:r>
        <w:rPr/>
        <w:t>rozdz. 70005 – Gospodarka gruntami i nieruchomościami – 11.446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5.000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majątkowe – 6.446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10 – Działalność usługowa – 29.434 zł</w:t>
      </w:r>
    </w:p>
    <w:p>
      <w:pPr>
        <w:pStyle w:val="Tekstpodstawowy2"/>
        <w:rPr/>
      </w:pPr>
      <w:r>
        <w:rPr/>
        <w:t>rozdz. 71004 – Plany zagospodarowania przestrzennego – 29.434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29.43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0 – Administracja publiczna – 2.200 zł</w:t>
      </w:r>
    </w:p>
    <w:p>
      <w:pPr>
        <w:pStyle w:val="Tekstpodstawowy2"/>
        <w:rPr/>
      </w:pPr>
      <w:r>
        <w:rPr/>
        <w:t>rozdz. 75023 – Urzędy gmin (miast i miast na prawach powiatu) – 2.20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2.2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180.101 zł</w:t>
      </w:r>
    </w:p>
    <w:p>
      <w:pPr>
        <w:pStyle w:val="Tekstpodstawowy2"/>
        <w:rPr/>
      </w:pPr>
      <w:r>
        <w:rPr/>
        <w:t>rozdz. 75411 – Komendy powiatowe Państwowej Straży Pożarnej – 150.0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majątkowe – 150.000 zł</w:t>
      </w:r>
    </w:p>
    <w:p>
      <w:pPr>
        <w:pStyle w:val="Tekstpodstawowy2"/>
        <w:rPr/>
      </w:pPr>
      <w:r>
        <w:rPr/>
        <w:t>rozdz. 75416 – Straż Miejska – 30.101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– 30.101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0.101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1 – Ochrona zdrowia – 2.240 zł</w:t>
      </w:r>
    </w:p>
    <w:p>
      <w:pPr>
        <w:pStyle w:val="Tekstpodstawowy2"/>
        <w:rPr/>
      </w:pPr>
      <w:r>
        <w:rPr/>
        <w:t>rozdz. 85154 – Przeciwdziałanie alkoholizmowi – 2.24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2.24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2.24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595 zł</w:t>
      </w:r>
    </w:p>
    <w:p>
      <w:pPr>
        <w:pStyle w:val="Tekstpodstawowy2"/>
        <w:rPr/>
      </w:pPr>
      <w:r>
        <w:rPr/>
        <w:t>rozdz. 85202 – Domy pomocy społecznej – 595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59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595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900 – Gospodarka komunalna i ochrona środowiska – 500.000 zł</w:t>
      </w:r>
    </w:p>
    <w:p>
      <w:pPr>
        <w:pStyle w:val="Tekstpodstawowy2"/>
        <w:rPr/>
      </w:pPr>
      <w:r>
        <w:rPr/>
        <w:t>rozdz. 90001 – Gospodarka ściekowa i ochrona wód – 500.00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majątkowe – 50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921 – Kultura i ochrona dziedzictwa narodowego – 8.000 zł</w:t>
      </w:r>
    </w:p>
    <w:p>
      <w:pPr>
        <w:pStyle w:val="Tekstpodstawowy2"/>
        <w:rPr/>
      </w:pPr>
      <w:r>
        <w:rPr/>
        <w:t>rozdz. 92195 – Pozostała działalność – 8.0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8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926 – Kultura fizyczna i sport – 8.050 zł</w:t>
      </w:r>
    </w:p>
    <w:p>
      <w:pPr>
        <w:pStyle w:val="Tekstpodstawowy2"/>
        <w:rPr/>
      </w:pPr>
      <w:r>
        <w:rPr/>
        <w:t>rozdz. 92605 – Zadania w zakresie kultury fizycznej i sportu – 3.5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3.5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3.500 zł</w:t>
      </w:r>
    </w:p>
    <w:p>
      <w:pPr>
        <w:pStyle w:val="Tekstpodstawowy2"/>
        <w:rPr/>
      </w:pPr>
      <w:r>
        <w:rPr/>
        <w:t>rozdz. 92695 – Pozostała działalność – 4.55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.55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.55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852 – Pomoc społeczna – 35.234 zł</w:t>
      </w:r>
    </w:p>
    <w:p>
      <w:pPr>
        <w:pStyle w:val="Tekstpodstawowy2"/>
        <w:rPr/>
      </w:pPr>
      <w:r>
        <w:rPr/>
        <w:t>rozdz. 85203 – Ośrodki wsparcia – 1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100 zł</w:t>
      </w:r>
    </w:p>
    <w:p>
      <w:pPr>
        <w:pStyle w:val="Tekstpodstawowy2"/>
        <w:rPr/>
      </w:pPr>
      <w:r>
        <w:rPr/>
        <w:t>rozdz. 85212 – Świadczenia rodzinne, zaliczka alimentacyjna oraz</w:t>
      </w:r>
    </w:p>
    <w:p>
      <w:pPr>
        <w:pStyle w:val="Tekstpodstawowy2"/>
        <w:ind w:left="708" w:firstLine="708"/>
        <w:rPr/>
      </w:pPr>
      <w:r>
        <w:rPr/>
        <w:t xml:space="preserve"> </w:t>
      </w:r>
      <w:r>
        <w:rPr/>
        <w:t>składki na ubezpieczenia emerytalne i rentowe</w:t>
      </w:r>
    </w:p>
    <w:p>
      <w:pPr>
        <w:pStyle w:val="Tekstpodstawowy2"/>
        <w:ind w:left="708" w:firstLine="708"/>
        <w:rPr/>
      </w:pPr>
      <w:r>
        <w:rPr/>
        <w:t xml:space="preserve"> </w:t>
      </w:r>
      <w:r>
        <w:rPr/>
        <w:t>z ubezpieczenia społecznego – 35.134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35.13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6.81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259.137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02.84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102.846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6.96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6.965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majątkowe – 95.881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52.750 zł</w:t>
      </w:r>
    </w:p>
    <w:p>
      <w:pPr>
        <w:pStyle w:val="Tekstpodstawowy2"/>
        <w:rPr/>
      </w:pPr>
      <w:r>
        <w:rPr/>
        <w:t>rozdz. 85201 – Placówki opiekuńczo-wychowawcze – 44.863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4.86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.943 zł</w:t>
      </w:r>
    </w:p>
    <w:p>
      <w:pPr>
        <w:pStyle w:val="Tekstpodstawowy2"/>
        <w:rPr/>
      </w:pPr>
      <w:r>
        <w:rPr/>
        <w:t>rozdz. 85202 – Domy pomocy społecznej – 7.887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7.887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4 – Edukacyjna opieka wychowawcza – 96.133 zł</w:t>
      </w:r>
    </w:p>
    <w:p>
      <w:pPr>
        <w:pStyle w:val="Tekstpodstawowy2"/>
        <w:rPr/>
      </w:pPr>
      <w:r>
        <w:rPr/>
        <w:t>rozdz. 85403 – Specjalne ośrodki szkolno-wychowawcze – 96.133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 – 96.13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86.133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4.587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4.587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.587 zł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ynagrodzenia i pochodne od wynagrodzeń – 4.587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3 – Pozostałe zadania w zakresie polityki społecznej – 2.821 zł</w:t>
      </w:r>
    </w:p>
    <w:p>
      <w:pPr>
        <w:pStyle w:val="Tekstpodstawowy2"/>
        <w:rPr/>
      </w:pPr>
      <w:r>
        <w:rPr/>
        <w:t>rozdz. 85321 – Zespoły do spraw orzekania o niepełnosprawności – 2.821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2.821 zł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ynagrodzenia i pochodne od wynagrodzeń – 2.821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>
          <w:b/>
        </w:rPr>
        <w:t>Tytułem zwiększeń – 1.146.257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887.12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16.26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60.325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35.193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majątkowe – 25.1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55.941 zł</w:t>
      </w:r>
    </w:p>
    <w:p>
      <w:pPr>
        <w:pStyle w:val="Tekstpodstawowy2"/>
        <w:numPr>
          <w:ilvl w:val="0"/>
          <w:numId w:val="35"/>
        </w:numPr>
        <w:rPr/>
      </w:pPr>
      <w:r>
        <w:rPr/>
        <w:t>wydatki bieżące – 55.941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00 – Gospodarka mieszkaniowa – 5.000 zł</w:t>
      </w:r>
    </w:p>
    <w:p>
      <w:pPr>
        <w:pStyle w:val="Tekstpodstawowy2"/>
        <w:rPr/>
      </w:pPr>
      <w:r>
        <w:rPr/>
        <w:t>rozdz. 70005 – Gospodarka gruntami i nieruchomościami – 5.000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 – 5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0 – Administracja publiczna – 502.200 zł</w:t>
      </w:r>
    </w:p>
    <w:p>
      <w:pPr>
        <w:pStyle w:val="Tekstpodstawowy2"/>
        <w:rPr/>
      </w:pPr>
      <w:r>
        <w:rPr/>
        <w:t>rozdz. 75023 – Urzędy gmin (miast i miast na prawach powiatu) – 502.20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2.2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.20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majątkowe – 50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180.101 zł</w:t>
      </w:r>
    </w:p>
    <w:p>
      <w:pPr>
        <w:pStyle w:val="Tekstpodstawowy2"/>
        <w:rPr/>
      </w:pPr>
      <w:r>
        <w:rPr/>
        <w:t>rozdz. 75411 – Komendy powiatowe Państwowej Straży Pożarnej – 150.0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majątkowe – 150.000 zł</w:t>
      </w:r>
    </w:p>
    <w:p>
      <w:pPr>
        <w:pStyle w:val="Tekstpodstawowy2"/>
        <w:rPr/>
      </w:pPr>
      <w:r>
        <w:rPr/>
        <w:t>rozdz. 75416 – Straż Miejska – 30.101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– 30.101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1 – Ochrona zdrowia – 2.240 zł</w:t>
      </w:r>
    </w:p>
    <w:p>
      <w:pPr>
        <w:pStyle w:val="Tekstpodstawowy2"/>
        <w:rPr/>
      </w:pPr>
      <w:r>
        <w:rPr/>
        <w:t>rozdz. 85154 – Przeciwdziałanie alkoholizmowi – 2.240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2.24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595 zł</w:t>
      </w:r>
    </w:p>
    <w:p>
      <w:pPr>
        <w:pStyle w:val="Tekstpodstawowy2"/>
        <w:rPr/>
      </w:pPr>
      <w:r>
        <w:rPr/>
        <w:t>rozdz. 85202 – Domy pomocy społecznej – 595 zł</w:t>
      </w:r>
    </w:p>
    <w:p>
      <w:pPr>
        <w:pStyle w:val="Tekstpodstawowy2"/>
        <w:numPr>
          <w:ilvl w:val="0"/>
          <w:numId w:val="42"/>
        </w:numPr>
        <w:rPr/>
      </w:pPr>
      <w:r>
        <w:rPr/>
        <w:t>wydatki bieżące – 595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3 – Pozostałe zadania w zakresie polityki społecznej – 22.934 zł</w:t>
      </w:r>
    </w:p>
    <w:p>
      <w:pPr>
        <w:pStyle w:val="Tekstpodstawowy2"/>
        <w:rPr/>
      </w:pPr>
      <w:r>
        <w:rPr/>
        <w:t>rozdz. 85333 – Powiatowe urzędy pracy – 22.934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22.93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921 – Kultura i ochrona dziedzictwa narodowego – 14.500 zł</w:t>
      </w:r>
    </w:p>
    <w:p>
      <w:pPr>
        <w:pStyle w:val="Tekstpodstawowy2"/>
        <w:rPr/>
      </w:pPr>
      <w:r>
        <w:rPr/>
        <w:t>rozdz. 92109 – Domy i ośrodki kultury, świetlice i kluby – 11.500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11.500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11.500 zł</w:t>
      </w:r>
    </w:p>
    <w:p>
      <w:pPr>
        <w:pStyle w:val="Tekstpodstawowy2"/>
        <w:rPr/>
      </w:pPr>
      <w:r>
        <w:rPr/>
        <w:t>rozdz. 92195 – Pozostała działalność – 3.0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3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926 – Kultura fizyczna i sport – 8.050 zł</w:t>
      </w:r>
    </w:p>
    <w:p>
      <w:pPr>
        <w:pStyle w:val="Tekstpodstawowy2"/>
        <w:rPr/>
      </w:pPr>
      <w:r>
        <w:rPr/>
        <w:t>rozdz. 92601 – Obiekty sportowe – 3.5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3.5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3.500 zł</w:t>
      </w:r>
    </w:p>
    <w:p>
      <w:pPr>
        <w:pStyle w:val="Tekstpodstawowy2"/>
        <w:rPr/>
      </w:pPr>
      <w:r>
        <w:rPr/>
        <w:t>rozdz. 92695 – Pozostała działalność – 4.55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.55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852 – Pomoc społeczna – 35.234 zł</w:t>
      </w:r>
    </w:p>
    <w:p>
      <w:pPr>
        <w:pStyle w:val="Tekstpodstawowy2"/>
        <w:rPr/>
      </w:pPr>
      <w:r>
        <w:rPr/>
        <w:t>rozdz. 85203 – Ośrodki wsparcia – 1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1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00 zł</w:t>
      </w:r>
    </w:p>
    <w:p>
      <w:pPr>
        <w:pStyle w:val="Tekstpodstawowy2"/>
        <w:rPr/>
      </w:pPr>
      <w:r>
        <w:rPr/>
        <w:t>rozdz. 85212 – Świadczenia rodzinne, zaliczka alimentacyjna oraz</w:t>
      </w:r>
    </w:p>
    <w:p>
      <w:pPr>
        <w:pStyle w:val="Tekstpodstawowy2"/>
        <w:ind w:left="708" w:firstLine="708"/>
        <w:rPr/>
      </w:pPr>
      <w:r>
        <w:rPr/>
        <w:t xml:space="preserve"> </w:t>
      </w:r>
      <w:r>
        <w:rPr/>
        <w:t>składki na ubezpieczenia emerytalne i rentowe</w:t>
      </w:r>
    </w:p>
    <w:p>
      <w:pPr>
        <w:pStyle w:val="Tekstpodstawowy2"/>
        <w:ind w:left="708" w:firstLine="708"/>
        <w:rPr/>
      </w:pPr>
      <w:r>
        <w:rPr/>
        <w:t xml:space="preserve"> </w:t>
      </w:r>
      <w:r>
        <w:rPr/>
        <w:t>z ubezpieczenia społecznego – 35.134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35.13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5.134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259.137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02.846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02.846 zł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ind w:left="350" w:hanging="360"/>
        <w:rPr/>
      </w:pPr>
      <w:r>
        <w:rPr/>
        <w:t>wydatki bieżące – 102.846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01 – Oświata i wychowanie – 96.133 zł</w:t>
      </w:r>
    </w:p>
    <w:p>
      <w:pPr>
        <w:pStyle w:val="Tekstpodstawowy2"/>
        <w:rPr/>
      </w:pPr>
      <w:r>
        <w:rPr/>
        <w:t>rozdz. 80102 – Szkoły podstawowe specjalne – 10.000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– 10.000 zł</w:t>
      </w:r>
    </w:p>
    <w:p>
      <w:pPr>
        <w:pStyle w:val="Tekstpodstawowy2"/>
        <w:rPr/>
      </w:pPr>
      <w:r>
        <w:rPr/>
        <w:t>rozdz. 80130 – Szkoły zawodowe – 86.133 zł</w:t>
      </w:r>
    </w:p>
    <w:p>
      <w:pPr>
        <w:pStyle w:val="Tekstpodstawowy2"/>
        <w:numPr>
          <w:ilvl w:val="0"/>
          <w:numId w:val="22"/>
        </w:numPr>
        <w:jc w:val="both"/>
        <w:rPr/>
      </w:pPr>
      <w:r>
        <w:rPr/>
        <w:t>wydatki bieżące – 86.13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86.133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52.750 zł</w:t>
      </w:r>
    </w:p>
    <w:p>
      <w:pPr>
        <w:pStyle w:val="Tekstpodstawowy2"/>
        <w:rPr/>
      </w:pPr>
      <w:r>
        <w:rPr/>
        <w:t>rozdz. 85201 – Placówki opiekuńczo-wychowawcze – 44.863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4.86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4.943 zł</w:t>
      </w:r>
    </w:p>
    <w:p>
      <w:pPr>
        <w:pStyle w:val="Tekstpodstawowy2"/>
        <w:rPr/>
      </w:pPr>
      <w:r>
        <w:rPr/>
        <w:t>rozdz. 85202 – Domy pomocy społecznej – 7.887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7.887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7.887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4.587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4.587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4.58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3 – Pozostałe zadania w zakresie polityki społecznej – 2.821 zł</w:t>
      </w:r>
    </w:p>
    <w:p>
      <w:pPr>
        <w:pStyle w:val="Tekstpodstawowy2"/>
        <w:rPr/>
      </w:pPr>
      <w:r>
        <w:rPr/>
        <w:t>rozdz. 85321 – Zespoły do spraw orzekania o niepełnosprawności – 2.821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 – 2.821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RZYCH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 – 10.879.613 zł</w:t>
      </w:r>
    </w:p>
    <w:p>
      <w:pPr>
        <w:pStyle w:val="TextBody"/>
        <w:rPr>
          <w:i/>
          <w:i/>
        </w:rPr>
      </w:pPr>
      <w:r>
        <w:rPr>
          <w:i/>
        </w:rPr>
        <w:t>w tym: budżet Miasta – 6.659.177 zł</w:t>
      </w:r>
    </w:p>
    <w:p>
      <w:pPr>
        <w:pStyle w:val="TextBody"/>
        <w:rPr/>
      </w:pPr>
      <w:r>
        <w:rPr/>
        <w:t>§ 952 – Przychody z zaciągniętych pożyczek i kredytów na rynku krajowym – 6.659.177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w tym: budżet Powiatu – 4.220.43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903 – Przychody z zaciągniętych pożyczek na finansowanie zadań realizowanych z udziałem środków pochodzących z budżetu Unii Europejskiej – 3.912.1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§ 952 – Przychody z zaciągniętych pożyczek i kredytów na rynku krajowym – </w:t>
        <w:br/>
        <w:t>308.24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CH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 – 3.912.187 zł</w:t>
      </w:r>
    </w:p>
    <w:p>
      <w:pPr>
        <w:pStyle w:val="TextBody"/>
        <w:rPr>
          <w:i/>
          <w:i/>
        </w:rPr>
      </w:pPr>
      <w:r>
        <w:rPr>
          <w:i/>
        </w:rPr>
        <w:t xml:space="preserve">w tym: budżet Powiat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963 – Spłaty pożyczek otrzymanych na finansowanie zadań realizowanych z udziałem środków pochodzących z budżetu Unii Europejskiej – 3.912.187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większeń</w:t>
      </w:r>
    </w:p>
    <w:p>
      <w:pPr>
        <w:pStyle w:val="TextBody"/>
        <w:rPr>
          <w:i/>
          <w:i/>
        </w:rPr>
      </w:pPr>
      <w:r>
        <w:rPr>
          <w:i/>
        </w:rPr>
        <w:t>w tym: budżet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9 – Domy i ośrodki kultury, świetlice i kluby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iejski Ośrodek Kultury – 11.5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 wprowadzonych zmianach plan dotacji dla Miejskiego Ośrodka Kultury stanowi kwotę 709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Tekstpodstawowy2"/>
        <w:rPr/>
      </w:pPr>
      <w:r>
        <w:rPr>
          <w:u w:val="single"/>
        </w:rPr>
        <w:t>budżet Powiatu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01 – Oświata i wychowanie,</w:t>
      </w:r>
    </w:p>
    <w:p>
      <w:pPr>
        <w:pStyle w:val="Tekstpodstawowy2"/>
        <w:rPr/>
      </w:pPr>
      <w:r>
        <w:rPr/>
        <w:t>rozdz. 80120 – Licea ogólnokształcące,</w:t>
      </w:r>
    </w:p>
    <w:p>
      <w:pPr>
        <w:pStyle w:val="Tekstpodstawowy2"/>
        <w:rPr>
          <w:b/>
          <w:b/>
        </w:rPr>
      </w:pPr>
      <w:r>
        <w:rPr>
          <w:b/>
        </w:rPr>
        <w:t xml:space="preserve">Tytułem zmniejszeń: </w:t>
      </w:r>
    </w:p>
    <w:p>
      <w:pPr>
        <w:pStyle w:val="Tekstpodstawowy2"/>
        <w:numPr>
          <w:ilvl w:val="0"/>
          <w:numId w:val="30"/>
        </w:numPr>
        <w:jc w:val="both"/>
        <w:rPr/>
      </w:pPr>
      <w:r>
        <w:rPr/>
        <w:t>Prywatne Liceum Ogólnokształcące dla Dorosłych w Kaliszu Długosza 14 – 41.774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rywatne Uzupełniające Liceum Ogólnokształcące dla Dorosłych w Kaliszu ul. Długosza 14 – 41.77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o wprowadzonych zmianach ustala się plan dotacji udzielonych z budżetu Kalisza szkołom, placówkom niepublicznym o uprawnieniach szkół publicznych i ośrodkom opiekuńczo-wychowawczym oraz publicznym i niepublicznym przedszkolom prowadzonym przez inne niż Miasto osoby prawne lub fizyczne na 2005 r. 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TextBody"/>
        <w:rPr>
          <w:i/>
          <w:i/>
        </w:rPr>
      </w:pPr>
      <w:r>
        <w:rPr>
          <w:i/>
        </w:rPr>
        <w:t>w tym: budżet Mias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jc w:val="both"/>
        <w:rPr/>
      </w:pPr>
      <w:r>
        <w:rPr>
          <w:sz w:val="24"/>
        </w:rPr>
        <w:t>dz. 926 – Kultura fizyczna i spor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5 – Zadania w zakresie kultury fizycznej i sportu – 3.500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dania w zakresie upowszechniania kultury fizycznej i sportu – 3.500 zł</w:t>
      </w:r>
    </w:p>
    <w:p>
      <w:pPr>
        <w:pStyle w:val="Tekstpodstawowy2"/>
        <w:ind w:left="349" w:hanging="0"/>
        <w:jc w:val="both"/>
        <w:rPr/>
      </w:pPr>
      <w:r>
        <w:rPr/>
        <w:t>Po wprowadzonych zmianach plan dotacji w ww. rozdz. stanowi kwotę 899.843 zł, w tym w budżecie Miasta – 707.84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– Obiekty sportowe – 3.500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dania w zakresie utrzymania oraz remontów obiektów sportowych będących w posiadaniu lub użyczeniu stowarzyszeń kultury fizycznej – 3.500 zł</w:t>
      </w:r>
    </w:p>
    <w:p>
      <w:pPr>
        <w:pStyle w:val="Tekstpodstawowy2"/>
        <w:ind w:left="349" w:hanging="0"/>
        <w:jc w:val="both"/>
        <w:rPr/>
      </w:pPr>
      <w:r>
        <w:rPr/>
        <w:t>Po wprowadzonych zmianach plan dotacji w ww. rozdz. stanowi kwotę 133.500 zł, w tym w budżecie Miasta – 133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23.369.643 zł</w:t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19.361.575 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109.82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5 – Drogi publiczne w miastach na prawach powiatu – 35.193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Budowa ulicy Torowej w ciągu ul. Obozowej do przejazdu kolejowego wraz z odcinkiem od przejazdu kolejowego do ul. Budowlanych z oświetleniem, odwodnieniem i ścieżką rowerową – 6.558 zł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ad. pn. Połączenie dróg krajowych poprzez budowę ul. Stanczukowskiego na odcinku od ul. Godebskiego do ul. Łódzkiej – 28.635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6 – Drogi publiczne gminne – 74.627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Modernizacja ul. Elektrycznej wraz z odwodnieniem, oświetleniem – 46.95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Budowa ścieżek rowerowych z możliwością bezpiecznego wyjazdu z centrum miasta – 20.842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Budowa ul. Dolnej i Ciesielskiej wraz z wykupem, odwodnieniem, oświetleniem i ścieżką rowerową – 1.225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zacja ulicy Korczak od ul. Stanczukowskiego do ul. Biskupickiej wraz z odwodnieniem i oświetleniem – 27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udowa ulicy Brzoskwiniowej wraz z odwodnieniem – 2.815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udowa ul. Chłodnej wraz z odwodnieniem i oświetleniem – 43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Budowa dróg dojazdowych do gruntów rolnych o szerokości minimum 4 m – </w:t>
        <w:br/>
        <w:t>2.72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6.446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6.446 zł</w:t>
      </w:r>
    </w:p>
    <w:p>
      <w:pPr>
        <w:pStyle w:val="Tekstpodstawowy2"/>
        <w:numPr>
          <w:ilvl w:val="0"/>
          <w:numId w:val="35"/>
        </w:numPr>
        <w:rPr/>
      </w:pPr>
      <w:r>
        <w:rPr/>
        <w:t>zad. pn. Nabycie na rzecz Miasta gruntu położonego w Kaliszu przy ul. Korczak” – 6.44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15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zad. pn. Zakup ciężkiego samochodu gaśniczego –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3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11 – Szpitale ogólne – 315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Pomoc dla Szpitala Zespolonego im. L. Perzyny w zakupie sprzętu i aparatury medycznej – 3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8.780.3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– Gospodarka ściekowa i ochrona wód – 18.780.309 zł</w:t>
      </w:r>
    </w:p>
    <w:p>
      <w:pPr>
        <w:pStyle w:val="Tekstpodstawowy2"/>
        <w:numPr>
          <w:ilvl w:val="0"/>
          <w:numId w:val="35"/>
        </w:numPr>
        <w:rPr/>
      </w:pPr>
      <w:r>
        <w:rPr/>
        <w:t>zad. pn. Uporządkowanie systemu odbioru ścieków w Kaliszu. W 2005 r. dofinansowanie z Funduszu Spójności w wysokości 9.484.403 zł – 18.780.3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4.008.06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4.008.068 zł</w:t>
      </w:r>
    </w:p>
    <w:p>
      <w:pPr>
        <w:pStyle w:val="Tekstpodstawowy3"/>
        <w:rPr/>
      </w:pPr>
      <w:r>
        <w:rPr>
          <w:b w:val="false"/>
        </w:rPr>
        <w:t>rozdz. 60015 – Drogi publiczne w miastach na prawach powiatu – 4.008.068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d. pn. Modernizacja ul. Wrocławskiej w Kaliszu na odcinku od ul. Podmiejskiej do al. Wojska Polskiego – 3.912.187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d. pn. Poprawa stanu nawierzchni ul. Wrocławskiej i chodników na odcinku od al. Wojska Polskiego do granicy miasta” – 95.88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 – 4.179.83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3.864.832 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25.132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5 – Drogi publiczne w miastach na prawach powiatu – 25.132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d. pn. Modernizacja ul. Wrocławskiej w Kaliszu na odcinku od ul. Podmiejskiej do al. Wojska Polskiego – 25.132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500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500.000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d. pn. Dobudowa skrzydła do budynku przy ul. Kościuszki 1a wraz z klatką schodową i windą dla osób niepełnosprawnych – 50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15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zad. pn. Rozbudowa strażnicy Komendy Miejskiej Państwowej Straży Pożarnej – 15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801 – Oświata i wychowanie – 3.189.700 zł</w:t>
      </w:r>
    </w:p>
    <w:p>
      <w:pPr>
        <w:pStyle w:val="TextBody"/>
        <w:rPr/>
      </w:pPr>
      <w:r>
        <w:rPr/>
        <w:t>rozdz. 80110 – Gimnazja – 3.189.700 zł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Budowa gimnazjum na osiedlu Dobrzec „Z”. W 2005 r. założone dofinansowanie z Urzędu Marszałkowskiego (środki UKFiS) w wysokości 100.000 zł; z Polskiej Konfederacji Sportu w wysokości 5.100.000 zł – 3.189.7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dotacje, udziały, dofinansowania – 3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3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11 – Szpitale ogólne – 315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d. pn. Pomoc dla Szpitala Zespolonego im. L. Perzyny w zakupie sprzętu i aparatury medycznej – 315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okonuje się zmiany nazwy zadania: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inwestycje</w:t>
      </w:r>
    </w:p>
    <w:p>
      <w:pPr>
        <w:pStyle w:val="TextBody"/>
        <w:rPr/>
      </w:pPr>
      <w:r>
        <w:rPr/>
        <w:t>dz. 801 – Oświata i wychowanie,</w:t>
      </w:r>
    </w:p>
    <w:p>
      <w:pPr>
        <w:pStyle w:val="TextBody"/>
        <w:rPr/>
      </w:pPr>
      <w:r>
        <w:rPr/>
        <w:t>rozdz. 80110 – Gimnazja,</w:t>
      </w:r>
    </w:p>
    <w:p>
      <w:pPr>
        <w:pStyle w:val="TextBody"/>
        <w:rPr/>
      </w:pPr>
      <w:r>
        <w:rPr>
          <w:i/>
        </w:rPr>
        <w:t>zadanie pn.</w:t>
      </w:r>
      <w:r>
        <w:rPr/>
        <w:t xml:space="preserve"> Budowa gimnazjum na osiedlu Dobrzec „Z”. W 2005 r. założone dofinansowanie z Urzędu Marszałkowskiego (środki UKFiS) w wysokości 100.000 zł; z Polskiej Konfederacji Sportu w wysokości 5.100.000 zł – 13.189.700 zł</w:t>
      </w:r>
    </w:p>
    <w:p>
      <w:pPr>
        <w:pStyle w:val="TextBody"/>
        <w:rPr>
          <w:i/>
          <w:i/>
        </w:rPr>
      </w:pPr>
      <w:r>
        <w:rPr>
          <w:i/>
        </w:rPr>
        <w:t>otrzymuje brzmienie: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Budowa gimnazjum na osiedlu Dobrzec – 13.189.7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– Gospodarka ściekowa i ochrona wód,</w:t>
      </w:r>
    </w:p>
    <w:p>
      <w:pPr>
        <w:pStyle w:val="Normal"/>
        <w:jc w:val="both"/>
        <w:rPr/>
      </w:pPr>
      <w:r>
        <w:rPr>
          <w:i/>
          <w:sz w:val="24"/>
        </w:rPr>
        <w:t>zadanie pn.</w:t>
      </w:r>
      <w:r>
        <w:rPr>
          <w:sz w:val="24"/>
        </w:rPr>
        <w:t xml:space="preserve"> Uporządkowanie systemu odbioru ścieków w Kaliszu. W 2005 r. dofinansowanie z Funduszu Spójności w wysokości 9.484.403 zł – 1.332.75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trzymuje brzmienie:</w:t>
      </w:r>
    </w:p>
    <w:p>
      <w:pPr>
        <w:pStyle w:val="Tekstpodstawowy2"/>
        <w:numPr>
          <w:ilvl w:val="0"/>
          <w:numId w:val="35"/>
        </w:numPr>
        <w:rPr/>
      </w:pPr>
      <w:r>
        <w:rPr/>
        <w:t>zad. pn. Przebudowa systemu odprowadzania ścieków w Kaliszu – 1.332.752 zł</w:t>
      </w:r>
    </w:p>
    <w:p>
      <w:pPr>
        <w:pStyle w:val="Tekstpodstawowy2"/>
        <w:ind w:left="360" w:hanging="0"/>
        <w:rPr/>
      </w:pPr>
      <w:r>
        <w:rPr/>
        <w:t>Przewidywany koszt realizacji – 77.212.224 zł</w:t>
      </w:r>
    </w:p>
    <w:p>
      <w:pPr>
        <w:pStyle w:val="Tekstpodstawowy2"/>
        <w:ind w:left="360" w:hanging="0"/>
        <w:rPr/>
      </w:pPr>
      <w:r>
        <w:rPr/>
        <w:t>Przewidywane wydatki od początku realizacji do końca 2004 r. – 871.539 zł</w:t>
      </w:r>
    </w:p>
    <w:p>
      <w:pPr>
        <w:pStyle w:val="Tekstpodstawowy2"/>
        <w:ind w:left="360" w:hanging="0"/>
        <w:rPr/>
      </w:pPr>
      <w:r>
        <w:rPr/>
        <w:t>Przewidywany termin realizacji: 2003 - 2008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numPr>
          <w:ilvl w:val="0"/>
          <w:numId w:val="26"/>
        </w:numPr>
        <w:rPr/>
      </w:pPr>
      <w:r>
        <w:rPr/>
        <w:t>w załączniku Nr 10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5 rok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Miejski Zarząd Obiektów Służby Zdrowia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 1.495.109 zł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 1.458.5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 421.600 zł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1560" w:hanging="426"/>
        <w:rPr/>
      </w:pPr>
      <w:r>
        <w:rPr/>
        <w:t>wydatki inwestycyjne                                             326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/>
      </w:pPr>
      <w:r>
        <w:rPr/>
        <w:t>dz. 926 – Kultura fizyczna i sport,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Ośrodek Sportu, Rehabilitacji i Rekreacji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 3.83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  2.512.500 z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1.327.000 zł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 3.839.5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1.437.700 zł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1560" w:hanging="426"/>
        <w:rPr/>
      </w:pPr>
      <w:r>
        <w:rPr/>
        <w:t>wydatki inwestycyjne                                                 7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6"/>
        </w:numPr>
        <w:rPr/>
      </w:pPr>
      <w:r>
        <w:rPr/>
        <w:t>w załączniku Nr 17 do uchwały wprowadza się następujące zmiany:</w:t>
      </w:r>
    </w:p>
    <w:p>
      <w:pPr>
        <w:pStyle w:val="TextBody"/>
        <w:ind w:left="360" w:hanging="0"/>
        <w:rPr/>
      </w:pPr>
      <w:r>
        <w:rPr/>
        <w:t>ustala się wydatki na programy i projekty ze środków funduszy strukturalnych zgodnie z załącznikiem Nr 1 do niniejszej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w załączniku Nr 18 do uchwały wprowadza się następujące zmiany:</w:t>
      </w:r>
    </w:p>
    <w:p>
      <w:pPr>
        <w:pStyle w:val="TextBody"/>
        <w:ind w:left="360" w:hanging="0"/>
        <w:rPr/>
      </w:pPr>
      <w:r>
        <w:rPr/>
        <w:t>ustala się wydatki na programy i projekty ze środków Funduszu Spójności zgodnie z załącznikiem Nr 2 do niniejszej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6"/>
        </w:numPr>
        <w:rPr/>
      </w:pPr>
      <w:r>
        <w:rPr/>
        <w:t>w załączniku Nr 19 do uchwały wprowadza się następujące zmiany:</w:t>
      </w:r>
    </w:p>
    <w:p>
      <w:pPr>
        <w:pStyle w:val="TextBody"/>
        <w:ind w:left="360" w:hanging="0"/>
        <w:rPr/>
      </w:pPr>
      <w:r>
        <w:rPr/>
        <w:t>ustala się plan dochodów własnych i wydatków jednostek budżetowych na 2005 rok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MIASTO</w:t>
      </w:r>
    </w:p>
    <w:p>
      <w:pPr>
        <w:pStyle w:val="TextBody"/>
        <w:ind w:left="360" w:hanging="0"/>
        <w:rPr/>
      </w:pPr>
      <w:r>
        <w:rPr/>
        <w:t>dz. 853 – Pozostałe zadania w zakresie polityki społecznej</w:t>
      </w:r>
    </w:p>
    <w:p>
      <w:pPr>
        <w:pStyle w:val="TextBody"/>
        <w:ind w:left="360" w:hanging="0"/>
        <w:rPr/>
      </w:pPr>
      <w:r>
        <w:rPr/>
        <w:t>rozdz. 85305 – Żłobki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-2694" w:leader="none"/>
        </w:tabs>
        <w:ind w:left="1134" w:hanging="720"/>
        <w:rPr/>
      </w:pPr>
      <w:r>
        <w:rPr/>
        <w:t>Dochody własne                                                                135.400 zł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-2694" w:leader="none"/>
        </w:tabs>
        <w:ind w:left="851" w:hanging="437"/>
        <w:rPr/>
      </w:pPr>
      <w:r>
        <w:rPr/>
        <w:t>Wydatki                                                                             135.4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>do uchwały Nr XXXIX/622/2005 Rady Miejskiej Kalisza z dnia 28 grudnia 2005 r. w sprawie zmiany w budżecie Kalisza - Miasta na prawach powiatu na 2005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 oparciu o wniosek nr RF-311/174/2005 Komendanta Miejskiego Państwowej Straży Pożarnej dokonuje się zmian w budżecie Miasta w planie zadań inwestycyjnych w dz. 754 – Bezpieczeństwo publiczne i ochrona przeciwpożarowa, w rozdz. 75411 – Komendy powiatowe Państwowej Straży Pożarnej: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a planowane wydatki majątkowe na zadaniu pn. Zakup ciężkiego samochodu  gaśniczego – 150.000 zł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większa się planowane wydatki na zadaniu pn. Rozbudowa strażnicy Komendy Miejskiej Państwowej Straży Pożarnej – 150.000 zł. </w:t>
      </w:r>
    </w:p>
    <w:p>
      <w:pPr>
        <w:pStyle w:val="TextBody"/>
        <w:rPr/>
      </w:pPr>
      <w:r>
        <w:rPr/>
        <w:t xml:space="preserve">Powyższa zmiana związana jest z dodatkowymi środkami pozyskanymi przez Komendę PSP z Funduszu Ochrony Środowiska na realizację zakupu ciężkiego samochodu gaśniczego. </w:t>
      </w:r>
    </w:p>
    <w:p>
      <w:pPr>
        <w:pStyle w:val="TextBody"/>
        <w:spacing w:before="360" w:after="0"/>
        <w:rPr/>
      </w:pPr>
      <w:r>
        <w:rPr/>
        <w:t>Zgodnie z wnioskiem nr WRI. 3014-119/05 Naczelnika Wydziału Rozbudowy Miasta i Inwestycji dokonuje się w budżecie Miasta przeniesienia między działami i zadaniami inwestycyjnymi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mniejsza się w dz. 900 – Gospodarka komunalna i ochrona środowiska, rozdz. 90001 – Gospodarka ściekowa i ochrona wód, wydatki majątkowe o kwotę 500.000 zł na zad. pn. Przebudowa systemu odprowadzania ścieków w Kaliszu  </w:t>
      </w:r>
    </w:p>
    <w:p>
      <w:pPr>
        <w:pStyle w:val="TextBody"/>
        <w:numPr>
          <w:ilvl w:val="0"/>
          <w:numId w:val="48"/>
        </w:numPr>
        <w:rPr/>
      </w:pPr>
      <w:r>
        <w:rPr/>
        <w:t>zwiększa się w dz. 750 – Administracja publiczna, rozdz. 75023 – Urzędy gmin (miast i miast na prawach powiatu) wydatki majątkowe o kwotę 500.000 zł z przeznaczeniem na zad. pn. Dobudowa skrzydła do budynku przy ul. Kościuszki 1a wraz z klatką schodową i windą dla osób niepełnosprawnych.</w:t>
      </w:r>
    </w:p>
    <w:p>
      <w:pPr>
        <w:pStyle w:val="TextBody"/>
        <w:spacing w:before="360" w:after="0"/>
        <w:rPr/>
      </w:pPr>
      <w:r>
        <w:rPr/>
        <w:t>W oparciu o wniosek nr WRI. 3014-115/05 Naczelnika Wydziału Rozbudowy Miasta i Inwestycji dokonuje się w budżecie Miasta zmian w planie dochodów:</w:t>
      </w:r>
    </w:p>
    <w:p>
      <w:pPr>
        <w:pStyle w:val="TextBody"/>
        <w:numPr>
          <w:ilvl w:val="0"/>
          <w:numId w:val="39"/>
        </w:numPr>
        <w:rPr/>
      </w:pPr>
      <w:r>
        <w:rPr/>
        <w:t>zmniejsza się w dz. 400 – Wytwarzanie i zaopatrywanie w energię elektryczną, gaz i wodę; środki na dofinansowanie własnych inwestycji gmin (zw. gmin), powiatów (zw. powiatów), samorządów wojew., pozyskane z innych źródeł (opłaty przyłączeniowe) /§ 6290/ o kwotę 28.764 zł,</w:t>
      </w:r>
    </w:p>
    <w:p>
      <w:pPr>
        <w:pStyle w:val="TextBody"/>
        <w:numPr>
          <w:ilvl w:val="0"/>
          <w:numId w:val="39"/>
        </w:numPr>
        <w:rPr/>
      </w:pPr>
      <w:r>
        <w:rPr/>
        <w:t>zwiększa się w dz. 900 – Gospodarka komunalna i ochrona środowiska, środki na dofinansowanie własnych inwestycji gmin (zw. gmin), powiatów (zw. powiatów), samorządów wojew., pozyskane z innych źródeł (czyny społeczne) /§ 6290/ o kwotę 28.764 zł.</w:t>
      </w:r>
    </w:p>
    <w:p>
      <w:pPr>
        <w:pStyle w:val="TextBody"/>
        <w:rPr/>
      </w:pPr>
      <w:r>
        <w:rPr/>
        <w:t xml:space="preserve">Powyższa korekta wynika ze zmniejszenia planu wydatków na zadaniu pn. „Inwestycje ciepłownicze realizowane zgodnie z przepisami dotyczącymi warunków przyłączeniowych do istniejącej sieci cieplnej (z opłatami przyłączeniowymi w wys. 25% kosztów)”. 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Zgodnie z wnioskiem nr 12 Dyrektora Domu Pomocy Społecznej dokonuje się przeniesienia w budżecie Powiatu po stronie wydatków w dz. 852 – Pomoc społeczna, rozdz. 85202 – Domy pomocy społecznej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mniejsza się planowane wydatki bieżące o kwotę 7.887 zł, </w:t>
      </w:r>
    </w:p>
    <w:p>
      <w:pPr>
        <w:pStyle w:val="Heading"/>
        <w:numPr>
          <w:ilvl w:val="0"/>
          <w:numId w:val="4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większa się wydatki na wynagrodzenia osobowe o kwotę 7.887 zł </w:t>
        <w:br/>
        <w:t xml:space="preserve">z przeznaczeniem na wypłatę odprawy emerytalnej. </w:t>
      </w:r>
    </w:p>
    <w:p>
      <w:pPr>
        <w:pStyle w:val="TextBody"/>
        <w:spacing w:before="360" w:after="0"/>
        <w:rPr/>
      </w:pPr>
      <w:r>
        <w:rPr/>
        <w:t>Na podstawie wniosku nr ŚDS/3014/III/6/2005 Kierownika Środowiskowego Domu Samopomocy TULIPAN dokonuje się w budżecie Miasta przeniesienia planowanych wydatków w dz. 852 – Pomoc społeczna, rozdz. 85203 – Ośrodki wsparcia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mniejsza się planowane wydatki bieżące o kwotę 100 zł, </w:t>
      </w:r>
    </w:p>
    <w:p>
      <w:pPr>
        <w:pStyle w:val="TextBody"/>
        <w:numPr>
          <w:ilvl w:val="0"/>
          <w:numId w:val="48"/>
        </w:numPr>
        <w:rPr/>
      </w:pPr>
      <w:r>
        <w:rPr/>
        <w:t>zwiększa się wydatki na wynagrodzenia bezosobowe o kwotę 100 zł na pokrycie kosztów usługi informatycznej.</w:t>
      </w:r>
    </w:p>
    <w:p>
      <w:pPr>
        <w:pStyle w:val="Tekstpodstawowy3"/>
        <w:spacing w:before="360" w:after="0"/>
        <w:rPr/>
      </w:pPr>
      <w:r>
        <w:rPr>
          <w:b w:val="false"/>
        </w:rPr>
        <w:t>W związku z wnioskiem nr DDPS 8123/96/2005 Kierownika Dziennego Domu Pomocy</w:t>
      </w:r>
      <w:r>
        <w:rPr>
          <w:b w:val="false"/>
          <w:color w:val="FF00FF"/>
        </w:rPr>
        <w:t xml:space="preserve"> </w:t>
      </w:r>
      <w:r>
        <w:rPr>
          <w:b w:val="false"/>
        </w:rPr>
        <w:t>Społecznej dokonuje się w budżecie Miasta przeniesienia planowanych wydatków w dz. 852 – Pomoc społeczna, rozdz. 85202 – Domy pomocy społecznej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mniejsza się planowane wydatki bieżące na wynagrodzenia bezosobowe o kwotę 475 zł, </w:t>
      </w:r>
    </w:p>
    <w:p>
      <w:pPr>
        <w:pStyle w:val="TextBody"/>
        <w:numPr>
          <w:ilvl w:val="0"/>
          <w:numId w:val="48"/>
        </w:numPr>
        <w:rPr/>
      </w:pPr>
      <w:r>
        <w:rPr/>
        <w:t>zwiększa się wydatki bieżące o kwotę 475 zł z przeznaczeniem na zakup materiałów i wyposażenia</w:t>
      </w:r>
      <w:r>
        <w:rPr>
          <w:b/>
        </w:rPr>
        <w:t>.</w:t>
      </w:r>
    </w:p>
    <w:p>
      <w:pPr>
        <w:pStyle w:val="TextBody"/>
        <w:spacing w:before="360" w:after="0"/>
        <w:rPr/>
      </w:pPr>
      <w:r>
        <w:rPr/>
        <w:t>Na podstawie wniosku nr WAG 3014-108-2/2005 Naczelnika Wydziału Administracyjno-Gospodarczego dokonuje się w budżecie Miasta przeniesienia planowanych wydatków w dz. 750 – Administracja publiczna, rozdz. 75023 – Urzędy gmin (miast i miast na prawach powiatu)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mniejsza się planowane wydatki bieżące o kwotę 2.200 zł, 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zwiększa się wydatki na wynagrodzenia bezosobowe o kwotę 2.200 zł </w:t>
        <w:br/>
        <w:t xml:space="preserve">z przeznaczeniem na umowę - zlecenie dot. opracowania programu komputerowego wspomagającego pracę koordynatora gońców w zakresie rejestrowania oraz obsługi doręczonej korespondencji. </w:t>
      </w:r>
    </w:p>
    <w:p>
      <w:pPr>
        <w:pStyle w:val="TextBody"/>
        <w:spacing w:before="360" w:after="0"/>
        <w:rPr/>
      </w:pPr>
      <w:r>
        <w:rPr/>
        <w:t xml:space="preserve">Stosownie do wniosku nr DDPS 8123/4/2005 Kierownika Dziennego Domu Pomocy Społecznej dokonuje się zmian w budżecie Miasta w dz. 852 – Pomoc społeczna, rozdz. 85202 – Domy pomocy społecznej: </w:t>
      </w:r>
    </w:p>
    <w:p>
      <w:pPr>
        <w:pStyle w:val="TextBody"/>
        <w:numPr>
          <w:ilvl w:val="0"/>
          <w:numId w:val="25"/>
        </w:numPr>
        <w:rPr/>
      </w:pPr>
      <w:r>
        <w:rPr/>
        <w:t>zmniejsza się wydatki bieżące zaplanowane na wynagrodzenia i pochodne od wynagrodzeń o kwotę 120 zł,</w:t>
      </w:r>
    </w:p>
    <w:p>
      <w:pPr>
        <w:pStyle w:val="TextBody"/>
        <w:numPr>
          <w:ilvl w:val="0"/>
          <w:numId w:val="25"/>
        </w:numPr>
        <w:rPr/>
      </w:pPr>
      <w:r>
        <w:rPr/>
        <w:t>zwiększa się wydatki bieżące na zakup materiałów i wyposażenia o kwotę 120 zł z przeznaczeniem na zakup tonera i środków czystości.</w:t>
      </w:r>
    </w:p>
    <w:p>
      <w:pPr>
        <w:pStyle w:val="TextBody"/>
        <w:spacing w:before="360" w:after="0"/>
        <w:rPr/>
      </w:pPr>
      <w:r>
        <w:rPr/>
        <w:t>Zgodnie z wnioskiem nr DDPS 8123/3/2005 Kierownika Dziennego Domu Pomocy Społecznej dokonuje się zmian w budżecie Miasta dz. 852 – Pomoc społeczna: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planowane dochody – wpływy z usług /§ 0830/ o kwotę 2.150 zł,</w:t>
      </w:r>
    </w:p>
    <w:p>
      <w:pPr>
        <w:pStyle w:val="TextBody"/>
        <w:numPr>
          <w:ilvl w:val="0"/>
          <w:numId w:val="23"/>
        </w:numPr>
        <w:rPr/>
      </w:pPr>
      <w:r>
        <w:rPr/>
        <w:t>zwiększa się planowane dochody – dochody z najmu i dzierżawy składników majątkowych Skarbu Państwa, jednostek samorządu terytorialnego lub innych jednostek zaliczanych do sektora finansów publicznych oraz innych umów o podobnym charakterze /§ 0750/ o kwotę 3.000 zł,</w:t>
      </w:r>
    </w:p>
    <w:p>
      <w:pPr>
        <w:pStyle w:val="TextBody"/>
        <w:numPr>
          <w:ilvl w:val="0"/>
          <w:numId w:val="23"/>
        </w:numPr>
        <w:rPr>
          <w:b/>
          <w:b/>
        </w:rPr>
      </w:pPr>
      <w:r>
        <w:rPr/>
        <w:t xml:space="preserve">zwiększa się wydatki bieżące w rozdz. 85202 – Domy pomocy społecznej o kwotę 850 zł z przeznaczeniem na zakup drobnego sprzętu do kuchni i stołówki w związku z realizacją programu HACCP. </w:t>
      </w:r>
    </w:p>
    <w:p>
      <w:pPr>
        <w:pStyle w:val="TextBody"/>
        <w:spacing w:before="360" w:after="0"/>
        <w:rPr/>
      </w:pPr>
      <w:r>
        <w:rPr/>
        <w:t xml:space="preserve">Stosownie do wniosku nr SMK 3014/18/05 Komendanta Straży Miejskiej Kalisza dokonuje się zmian w budżecie Miasta w dz. 754 – Bezpieczeństwo publiczne i ochrona przeciwpożarowa, rozdz. 75416 – Straż Miejska: </w:t>
      </w:r>
    </w:p>
    <w:p>
      <w:pPr>
        <w:pStyle w:val="TextBody"/>
        <w:numPr>
          <w:ilvl w:val="0"/>
          <w:numId w:val="25"/>
        </w:numPr>
        <w:rPr/>
      </w:pPr>
      <w:r>
        <w:rPr/>
        <w:t>zmniejsza się wydatki bieżące zaplanowane na wynagrodzenia i pochodne od wynagrodzeń o kwotę 30.101 zł,</w:t>
      </w:r>
    </w:p>
    <w:p>
      <w:pPr>
        <w:pStyle w:val="TextBody"/>
        <w:numPr>
          <w:ilvl w:val="0"/>
          <w:numId w:val="25"/>
        </w:numPr>
        <w:rPr/>
      </w:pPr>
      <w:r>
        <w:rPr/>
        <w:t>zwiększa się wydatki rzeczowe o kwotę 30.101 zł z przeznaczeniem na szkolenia pracowników (w zakresie pierwszej pomocy i pedagogiczne przygotowujące do pracy z dziećmi i młodzieżą) oraz zakup opon zimowych, sprzętu komputerowego i prace remontowe w budynku Komendy.</w:t>
      </w:r>
    </w:p>
    <w:p>
      <w:pPr>
        <w:pStyle w:val="TextBody"/>
        <w:spacing w:before="360" w:after="0"/>
        <w:rPr/>
      </w:pPr>
      <w:r>
        <w:rPr/>
        <w:t>Na podstawie wniosków nr PZ.3014/12/05 i PZ.3014/13/05 Przewodniczącego Powiatowego Zespołu ds. Orzekania Niepełnosprawności dokonuje się w budżecie Powiatu przeniesienia planowanych wydatków w dz. 853 – Pozostałe zadania w zakresie polityki społecznej, rozdz. 85321 – Zespoły do spraw orzekania o niepełnosprawności:</w:t>
      </w:r>
    </w:p>
    <w:p>
      <w:pPr>
        <w:pStyle w:val="TextBody"/>
        <w:numPr>
          <w:ilvl w:val="0"/>
          <w:numId w:val="25"/>
        </w:numPr>
        <w:rPr/>
      </w:pPr>
      <w:r>
        <w:rPr/>
        <w:t>zmniejsza się wydatki bieżące zaplanowane na wynagrodzenia bezosobowe o kwotę 2.821 zł,</w:t>
      </w:r>
    </w:p>
    <w:p>
      <w:pPr>
        <w:pStyle w:val="TextBody"/>
        <w:numPr>
          <w:ilvl w:val="0"/>
          <w:numId w:val="25"/>
        </w:numPr>
        <w:rPr/>
      </w:pPr>
      <w:r>
        <w:rPr/>
        <w:t>zwiększa się wydatki bieżące o kwotę 2.821 zł z przeznaczeniem na zakup energii, usług pozostałych oraz zakup materiałów i wyposażenia.</w:t>
      </w:r>
    </w:p>
    <w:p>
      <w:pPr>
        <w:pStyle w:val="TextBody"/>
        <w:spacing w:before="360" w:after="0"/>
        <w:rPr/>
      </w:pPr>
      <w:r>
        <w:rPr/>
        <w:t>Zgodnie z wnioskiem nr BBA.3014-131/05 Skarbnika Miasta w uzgodnieniu z Naczelnikiem Wydziału Komunikacji i Ewidencji Działalności Gospodarczej dokonuje się zmian w budżecie Powiatu:</w:t>
      </w:r>
    </w:p>
    <w:p>
      <w:pPr>
        <w:pStyle w:val="TextBody"/>
        <w:numPr>
          <w:ilvl w:val="0"/>
          <w:numId w:val="32"/>
        </w:numPr>
        <w:ind w:left="232" w:hanging="170"/>
        <w:rPr/>
      </w:pPr>
      <w:r>
        <w:rPr/>
        <w:t>zmniejsza się plan przychodów z tyt. zaciągniętych pożyczek i kredytów na rynku krajowym (§ 952) o kwotę 308.249 zł,</w:t>
      </w:r>
    </w:p>
    <w:p>
      <w:pPr>
        <w:pStyle w:val="TextBody"/>
        <w:numPr>
          <w:ilvl w:val="0"/>
          <w:numId w:val="32"/>
        </w:numPr>
        <w:ind w:left="232" w:hanging="170"/>
        <w:rPr/>
      </w:pPr>
      <w:r>
        <w:rPr/>
        <w:t>zwiększa się  w dz. 756 – Dochody od osób prawnych, od osób fizycznych i od innych jednostek nieposiadających osobowości prawnej oraz wydatki związane z ich poborem; wpływy z opłaty komunikacyjnej /§ 0420/ o kwotę 308.249 zł.</w:t>
      </w:r>
    </w:p>
    <w:p>
      <w:pPr>
        <w:pStyle w:val="TextBody"/>
        <w:rPr/>
      </w:pPr>
      <w:r>
        <w:rPr/>
        <w:t xml:space="preserve">Nie wykonanie planu przychodów związane jest z negatywną weryfikacją dokonaną przez Bank Gospodarstwa Krajowego, audytu energetycznego wymaganego przy preferencyjnym kredycie termomodernizacyjnym. Ww. audyt dotyczy termomodernizacji budynku I Liceum Ogólnokształcącego na którą plan wydatków nie uległ zmianie. W związku z powyższym zwiększa się ponadplanowe dochody budżetu Powiatu. </w:t>
      </w:r>
      <w:r>
        <w:rPr>
          <w:szCs w:val="24"/>
        </w:rPr>
        <w:t>Jednocześnie dokonuje się stosownych zmian w uchwale budżetowej i w załączniku nr 3 – Plan przychodów i rozchodów budżetu Kalisza na 2005 r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Na podstawie wniosku nr WE 3014/52/05 zwiększa się budżet Miasta po stronie</w:t>
      </w:r>
      <w:r>
        <w:rPr>
          <w:b w:val="false"/>
          <w:color w:val="FF00FF"/>
        </w:rPr>
        <w:t xml:space="preserve"> </w:t>
      </w:r>
      <w:r>
        <w:rPr>
          <w:b w:val="false"/>
        </w:rPr>
        <w:t>dochodów w dz. 801 – Oświata i wychowanie, środki na dofinansowanie własnych zadań bieżących gmin, powiatów, samorządów województw pozyskane z innych źródeł /§ 2707/ o kwotę 14.373,63 zł i po stronie wydatków w dz. 801 – Oświata i wychowanie, rozdz. 80110 – Gimnazja o kwotę 14.373,63 zł z przeznaczeniem na  realizację projektu Sokrates-Comenius.</w:t>
      </w:r>
    </w:p>
    <w:p>
      <w:pPr>
        <w:pStyle w:val="TextBody"/>
        <w:spacing w:before="360" w:after="0"/>
        <w:rPr/>
      </w:pPr>
      <w:r>
        <w:rPr/>
        <w:t>W oparciu o wniosek nr WGM.EB.3014-0024/05 (2005/11/00266) Naczelnika Wydziału Gospodarowania Mieniem oraz wniosek nr PUP.OR.2013/74/05 Dyrektora Powiatowego Urzędu Pracy dokonuje się zmian w budżecie Miasta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większa się po stronie dochodów w dziale 750 – Administracja publiczna; wpływy z różnych opłat /§ 0690/ o kwotę 3.947 zł, 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po stronie wydatków w dz. 750 – Administracja publiczna, rozdz. 75023 – Urzędy gmin (miast i miast na prawach powiatu) o kwotę 2.881 zł z przeznaczeniem na wynagrodzenie z tyt. kosztów zastępstwa sądowego,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po stronie wydatków w dz. 853 – Pozostałe zadania w zakresie polityki społecznej, rozdz. 85333 – Powiatowe urzędy pracy o kwotę 1.066 zł dla Powiatowego Urzędu Pracy z przeznaczeniem na dokonanie wymiany zniszczonych wykładzin podłogowych w siedzibie Urzędu.</w:t>
      </w:r>
    </w:p>
    <w:p>
      <w:pPr>
        <w:pStyle w:val="TextBody"/>
        <w:spacing w:before="360" w:after="0"/>
        <w:rPr/>
      </w:pPr>
      <w:r>
        <w:rPr/>
        <w:t>Stosownie do wniosku nr WBUA.3014-0003/05 (2005/10/00804) Naczelnika Wydziału Budownictwa, Urbanistyki i Architektury oraz wniosku nr PUP.OR.2013/74/05 Dyrektora Powiatowego Urzędu Pracy dokonuje się zmian w budżecie Miasta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mniejsza się po stronie wydatków w dziale 710 – Działalność usługowa; rozdz. 71004 – Plany zagospodarowania przestrzennego o kwotę 29.434 zł, (w związku ze zmianą terminów zakończenia prac niektórych planów zagospodarowania przestrzennego) 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po stronie wydatków w dz. 853 – Pozostałe zadania w zakresie polityki społecznej, rozdz. 85333 – Powiatowe urzędy pracy o kwotę 22.934 zł z przeznaczeniem dla Powiatowego Urzędu Pracy na dokonanie wymiany zniszczonych wykładzin podłogowych w siedzibie Urzędu.</w:t>
      </w:r>
    </w:p>
    <w:p>
      <w:pPr>
        <w:pStyle w:val="TextBody"/>
        <w:ind w:left="360" w:hanging="0"/>
        <w:rPr/>
      </w:pPr>
      <w:r>
        <w:rPr/>
        <w:t>Ogółem zwiększenie wydatków dla PUP dokonane niniejszą uchwałą stanowi kwotę 24.000 zł.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po stronie wydatków w dz. 921 – Kultura i ochrona dziedzictwa narodowego, rozdz. 92109 – Domy i ośrodki kultury, świetlice i kluby o kwotę 6.500 zł na dotację podmiotową dla Miejskiego Ośrodka Kultury z przeznaczeniem na organizację imprezy masowej pt. Powitanie Nowego Roku 2006 (wniosek nr WKST-3014-51/05 Naczelnika Wydziału Kultury i Sztuki, Sportu i Turystyk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zgodnie z ww. wnioskiem Naczelnika Wydziału Kultury i Sztuki, Sportu i Turystyki dokonuje zmian w budżecie Miasta w dz. 921 - Kultura i ochrona dziedzictwa narodowego: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mniejsza się wydatki bieżące w rozdz. 92195 – Pozostała działalność o kwotę </w:t>
        <w:br/>
        <w:t>5.000 zł (oszczędności - po przeprowadzeniu szczegółowej analizy wydatków dokonanej przez Wydział),</w:t>
      </w:r>
    </w:p>
    <w:p>
      <w:pPr>
        <w:pStyle w:val="TextBody"/>
        <w:numPr>
          <w:ilvl w:val="0"/>
          <w:numId w:val="25"/>
        </w:numPr>
        <w:rPr/>
      </w:pPr>
      <w:r>
        <w:rPr/>
        <w:t>zwiększa się wydatki bieżące w rozdz. 92109 – Domy i ośrodki kultury, świetlice i kluby o kwotę 5.000 zł na dotację podmiotową dla Miejskiego Ośrodka Kultury z przeznaczeniem na organizację imprezy masowej pt. Powitanie Nowego Roku 2006.</w:t>
      </w:r>
    </w:p>
    <w:p>
      <w:pPr>
        <w:pStyle w:val="TextBody"/>
        <w:rPr/>
      </w:pPr>
      <w:r>
        <w:rPr/>
        <w:t>Ogółem zwiększenie wydatków dla MOK dokonane niniejszą uchwałą stanowi kwotę 11.500 zł.</w:t>
      </w:r>
    </w:p>
    <w:p>
      <w:pPr>
        <w:pStyle w:val="TextBody"/>
        <w:spacing w:before="360" w:after="0"/>
        <w:rPr/>
      </w:pPr>
      <w:r>
        <w:rPr/>
        <w:t>Na podstawie wniosku nr ORPA/G/3014/229/05 dokonuje się zmian w planie wydatków budżetu Miasta w dz. 851 – Ochrona zdrowia, rozdz. 85154 – Przeciwdziałanie alkoholizmowi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bieżące zaplanowane na wynagrodzenia bezosobowe o kwotę 2.240 zł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na zakup materiałów i wyposażenia o kwotę 2.240 zł celem urealnienia planu.</w:t>
      </w:r>
    </w:p>
    <w:p>
      <w:pPr>
        <w:pStyle w:val="TextBody"/>
        <w:spacing w:before="360" w:after="0"/>
        <w:rPr/>
      </w:pPr>
      <w:r>
        <w:rPr/>
        <w:t xml:space="preserve">Zgodnie z wnioskiem nr MOPS-3014/58/05 Dyrektora Miejskiego Ośrodka Pomocy Społecznej zmniejsza się budżet Powiatu po stronie dochodów w dz. 852 – Pomoc społeczna; wpływy z różnych dochodów /§ 0970/ o kwotę 4.358 zł i po stronie wydatków w dz. 852 – Pomoc społeczna, rozdz. 85218 – Powiatowe centra pomocy rodzinie o kwotę 4.358 zł. </w:t>
      </w:r>
    </w:p>
    <w:p>
      <w:pPr>
        <w:pStyle w:val="TextBody"/>
        <w:rPr/>
      </w:pPr>
      <w:r>
        <w:rPr/>
        <w:t>Dochody w budżecie powiatu stanowią 2,5 % wydatków zrealizowanych z PFRON. Zmniejszenie planu spowodowane jest mniejszymi wpływami z PFRON. Ponadto przewiduje się, że nie wszyscy pracodawcy w związku z problemami finansowymi i nieterminowym opłacaniem składek na ubezpieczenia społeczne będą mogli otrzymać zwrot kosztów wynagrodzeń i składek na ubezpieczenia społeczne. Zmniejszenia planu wydatków dokonuje się stosownie do wysokości dochodów.</w:t>
      </w:r>
    </w:p>
    <w:p>
      <w:pPr>
        <w:pStyle w:val="TextBody"/>
        <w:spacing w:before="360" w:after="0"/>
        <w:rPr/>
      </w:pPr>
      <w:r>
        <w:rPr/>
        <w:t xml:space="preserve">Na podstawie wniosku nr MOPS-3014/57/05 Dyrektora Miejskiego Ośrodka Pomocy Społecznej oraz wniosku Dyrektora Domu Dziecka zmniejsza się budżet Powiatu po stronie dochodów w dz. 852 – Pomoc społeczna; dotacje celowe otrzymane z powiatu na zadania bieżące realizowane na podstawie porozumień (umów) między jst. /§ 2320/ (w związku z opuszczeniem Domu Dziecka w Kaliszu w ciągu 2005 r. przez dzieci pochodzące z innych powiatów) o kwotę 46.747 zł i po stronie wydatków w dz. 852 – Pomoc społeczna, rozdz. 85201 – Placówki opiekuńczo-wychowawcze o kwotę 46.747 zł z związku z koniecznością dostosowania realizowanych wydatków do poziomu otrzymanej dotacji. </w:t>
      </w:r>
    </w:p>
    <w:p>
      <w:pPr>
        <w:pStyle w:val="TextBody"/>
        <w:spacing w:before="360" w:after="0"/>
        <w:rPr/>
      </w:pPr>
      <w:r>
        <w:rPr/>
        <w:t>Stosownie do wniosku Dyrektora Domu Dziecka dokonuje się zmian w planie wydatków budżetu Powiatu w dz. 852 – Pomoc społeczna, rozdz. 85201 – Placówki opiekuńczo wychowawcze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bieżące o kwotę 44.863 zł, w tym zaplanowane na dodatkowe wynagrodzenia roczne o kwotę 2.943 zł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o kwotę 44.863 zł, w tym na wynagrodzenia i pochodne od wynagrodzeń 34.943 zł.</w:t>
      </w:r>
    </w:p>
    <w:p>
      <w:pPr>
        <w:pStyle w:val="TextBody"/>
        <w:rPr/>
      </w:pPr>
      <w:r>
        <w:rPr/>
        <w:t>Powyższych zmian dokonuje się w związku ze zmniejszeniem dochodów i wydatków w zadaniach realizowanych na podstawie porozumień z jednostkami samorządu terytorialnego celem zapewnienia prawidłowego funkcjonowania Domu Dziecka.</w:t>
      </w:r>
    </w:p>
    <w:p>
      <w:pPr>
        <w:pStyle w:val="TextBody"/>
        <w:spacing w:before="360" w:after="0"/>
        <w:rPr/>
      </w:pPr>
      <w:r>
        <w:rPr/>
        <w:t>Na podstawie wniosku nr MOPS-3014/56/05 Dyrektora Miejskiego Ośrodka Pomocy Społecznej zwiększa się budżet Miasta po stronie dochodów w dz. 852 – Pomoc społeczna; wpływy z usług /§ 0830/ o kwotę 57.400 zł (w tym z tyt. odpłatności za usługi opiekuńcze 47.400 zł; z tyt. częściowych opłat pokrywanych przez członków rodziny za pobyt w domach pomocy społecznej – 10.000 zł) oraz wpływy z różnych dochodów /§ 0970/ o kwotę 8.065 zł (z tytułu zwrotu nienależnie pobranych świadczeń)</w:t>
      </w:r>
      <w:r>
        <w:rPr>
          <w:color w:val="FF00FF"/>
        </w:rPr>
        <w:t xml:space="preserve"> </w:t>
      </w:r>
      <w:r>
        <w:rPr/>
        <w:t>i po stronie wydatków w dz. 852 – Pomoc społeczna, rozdz. 85228 – Usługi opiekuńcze i specjalistyczne usługi opiekuńcze o kwotę 65.465 zł z przeznaczeniem na realizację usług opiekuńczych /w okresie jesienno – zimowym wzrosło zapotrzebowanie na tego rodzaju usługi/.</w:t>
      </w:r>
    </w:p>
    <w:p>
      <w:pPr>
        <w:pStyle w:val="TextBody"/>
        <w:spacing w:before="360" w:after="0"/>
        <w:rPr/>
      </w:pPr>
      <w:r>
        <w:rPr/>
        <w:t>Na podstawie wniosku Nr WKST-3014-48/05 dokonuje się zmiany w planie wydatków w budżecie Miasta w dz. 926 – Kultura fizyczna i sport, rozdz. 92695 – Pozostała działalność: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zmniejsza się wydatki zaplanowane na wynagrodzenia bezosobowe o kwotę </w:t>
        <w:br/>
        <w:t>4.550 zł,</w:t>
      </w:r>
    </w:p>
    <w:p>
      <w:pPr>
        <w:pStyle w:val="Tekstpodstawowy2"/>
        <w:numPr>
          <w:ilvl w:val="0"/>
          <w:numId w:val="43"/>
        </w:numPr>
        <w:jc w:val="both"/>
        <w:rPr/>
      </w:pPr>
      <w:r>
        <w:rPr/>
        <w:t xml:space="preserve">zwiększa się wydatki bieżące o kwotę 4.550 zł z przeznaczeniem na zakup materiałów i wyposażenia, w związku z organizacją imprez i zawodów sportowych oraz zakupem sprzętu sportowego dla kolarzy KTK. </w:t>
      </w:r>
    </w:p>
    <w:p>
      <w:pPr>
        <w:pStyle w:val="TextBody"/>
        <w:spacing w:before="360" w:after="0"/>
        <w:rPr/>
      </w:pPr>
      <w:r>
        <w:rPr/>
        <w:t>Zgodnie z wnioskiem nr WKST-3014-47/05 dokonuje się zmiany w planie wydatków w budżecie Miasta w dz. 921 – Kultura i ochrona dziedzictwa narodowego, rozdz. 92695 – Pozostała działalność: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 xml:space="preserve">zmniejsza się wydatki bieżące zaplanowane na ubezpieczenia o kwotę 3.000 zł, </w:t>
      </w:r>
    </w:p>
    <w:p>
      <w:pPr>
        <w:pStyle w:val="TextBody"/>
        <w:numPr>
          <w:ilvl w:val="0"/>
          <w:numId w:val="27"/>
        </w:numPr>
        <w:rPr/>
      </w:pPr>
      <w:r>
        <w:rPr/>
        <w:t>zwiększa się wydatki na wynagrodzenia bezosobowe o kwotę 3.000 zł (w tym: zapłata za opracowanie kalendarza towarzyszącego wystawie autorskiej kaliskiego artysty W. Jędrzejaka oraz prowadzenie orkiestr dętych).</w:t>
      </w:r>
    </w:p>
    <w:p>
      <w:pPr>
        <w:pStyle w:val="TextBody"/>
        <w:spacing w:before="360" w:after="0"/>
        <w:rPr/>
      </w:pPr>
      <w:r>
        <w:rPr/>
        <w:t>Na podstawie wniosku Nr WKST-3014-49/05 dokonuje się zmiany w planie wydatków w budżecie Miasta w dz. 926 – Kultura fizyczna i sport:</w:t>
      </w:r>
    </w:p>
    <w:p>
      <w:pPr>
        <w:pStyle w:val="TextBody"/>
        <w:numPr>
          <w:ilvl w:val="0"/>
          <w:numId w:val="27"/>
        </w:numPr>
        <w:rPr/>
      </w:pPr>
      <w:r>
        <w:rPr/>
        <w:t>zmniejsza się w rozdz. 92605 – Zadania w zakresie kultury fizycznej i sportu wydatki zaplanowane na dotację o kwotę 3.500 zł /rozliczenie dotacji przez Międzyszkolny Uczniowski Klub Sportowy TORNADO/,</w:t>
      </w:r>
    </w:p>
    <w:p>
      <w:pPr>
        <w:pStyle w:val="TextBody"/>
        <w:numPr>
          <w:ilvl w:val="0"/>
          <w:numId w:val="27"/>
        </w:numPr>
        <w:rPr/>
      </w:pPr>
      <w:r>
        <w:rPr/>
        <w:t>zwiększa się w rozdz. 92601 – Obiekty sportowe wydatki bieżące o kwotę 3.500 zł z przeznaczeniem na dotacje dla Kaliskiego Klubu Sportowego „Prosna” przy WSK „PZL-KALISZ” S.A. na remont pomieszczeń przy ul. Łódzkiej.</w:t>
      </w:r>
    </w:p>
    <w:p>
      <w:pPr>
        <w:pStyle w:val="TextBody"/>
        <w:spacing w:before="360" w:after="0"/>
        <w:rPr/>
      </w:pPr>
      <w:r>
        <w:rPr/>
        <w:t>Na podstawie wniosku nr BSR.3014-37/05 dokonuje się zmian w planie wydatków budżetu Miasta w dz. 852 – Pomoc społeczna, rozdz. 85212 – Świadczenia rodzinne, zaliczka alimentacyjna oraz składki na ubezpieczenia emerytalne i rentowe z ubezpieczenia społecznego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bieżące o kwotę 35.134 zł, w tym zaplanowane na pochodne od wynagrodzeń o kwotę 26.810 zł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o kwotę 35.134 zł, w tym na pochodne od wynagrodzeń 35.134 zł celem urealnienia planu wydatków.</w:t>
      </w:r>
    </w:p>
    <w:p>
      <w:pPr>
        <w:pStyle w:val="TextBody"/>
        <w:spacing w:before="360" w:after="0"/>
        <w:rPr/>
      </w:pPr>
      <w:r>
        <w:rPr/>
        <w:t>Na podstawie wniosków Kierownika Centrum Interwencji Kryzysowej zwiększa się budżet Powiatu po stronie dochodów w dz. 852 – Pomoc społeczna o kwotę 6.551 zł, w tym wpływy z usług /§ 0830/ - 5.887 zł /opłaty za pobyt w mieszkaniach chronionych/ oraz wpływy z różnych dochodów /§ 0970/ - 664 zł /zwroty związane z rozliczeniem usług telekomunikacyjnych/ i po stronie wydatków w dz. 852 – Pomoc społeczna, rozdz. 85220 – Jednostki specjalistycznego poradnictwa, mieszkania chronione i ośrodki interwencji kryzysowej o kwotę 6.551 zł z przeznaczeniem na zakup energii, materiałów i wyposażenia oraz usług.</w:t>
      </w:r>
    </w:p>
    <w:p>
      <w:pPr>
        <w:pStyle w:val="Tekstpodstawowy2"/>
        <w:spacing w:before="360" w:after="0"/>
        <w:jc w:val="both"/>
        <w:rPr/>
      </w:pPr>
      <w:r>
        <w:rPr/>
        <w:t>W oparciu o wniosek nr WSSZ.3014-14/05 Naczelnika Wydziału Spraw Społecznych i Zdrowia dokonuje się przeniesienia w planie zadań inwestycyjnych w dz. 851 – Ochrona zdrowia , rozdz. 85111 – Szpitale ogólne kwoty 315.000 zł. Zad. pn. „Pomoc dla Szpitala Zespolonego im. L. Perzyny w zakupie sprzętu i aparatury medycznej” ujęte w wydatkach budżetu Miasta w kolumnie inwestycje przenosi się do kolumny dotacje, udziały dofinansowania, ze względu na zakwalifikowanie tych wydatków do § 6300 – wydatki na pomoc finansową udzielaną między jednostkami samorządu terytorialnego na dofinansowanie zadań inwestycyjnych.</w:t>
      </w:r>
    </w:p>
    <w:p>
      <w:pPr>
        <w:pStyle w:val="Tekstpodstawowy2"/>
        <w:spacing w:before="360" w:after="0"/>
        <w:jc w:val="both"/>
        <w:rPr/>
      </w:pPr>
      <w:r>
        <w:rPr/>
        <w:t>Na podstawie wniosku nr WRI 3014/118/05 dokonuje się w budżecie Miasta zmian w planie dochodów i wydatków w dz. 801 – Oświata i wychowanie  :</w:t>
      </w:r>
    </w:p>
    <w:p>
      <w:pPr>
        <w:pStyle w:val="Tekstpodstawowy2"/>
        <w:numPr>
          <w:ilvl w:val="0"/>
          <w:numId w:val="46"/>
        </w:numPr>
        <w:jc w:val="both"/>
        <w:rPr/>
      </w:pPr>
      <w:r>
        <w:rPr/>
        <w:t>zwiększa się planowane dochody w § 6290 – środki na dofinansowanie własnych inwestycji gmin (zw. gmin), powiatów (zw. powiatów), samorządów wojew., pozyskane z innych źródeł o kwotę 3.189.700 zł, w tym</w:t>
      </w:r>
    </w:p>
    <w:p>
      <w:pPr>
        <w:pStyle w:val="Tekstpodstawowy2"/>
        <w:numPr>
          <w:ilvl w:val="1"/>
          <w:numId w:val="46"/>
        </w:numPr>
        <w:jc w:val="both"/>
        <w:rPr/>
      </w:pPr>
      <w:r>
        <w:rPr/>
        <w:t>zwiększa się środki Funduszu Rozwoju Kultury Fizycznej na budowę hali sportowo-widowiskowej i sali treningowej z zapleczem w Kaliszu (dotychczas funkcjonowała nazwa: Środki Polskiej Konfederacji Sportu na budowę hali widowiskowo-sportowej przy Gimnazjum na os. Dobrzec) o kwotę 3.289.700 zł</w:t>
      </w:r>
    </w:p>
    <w:p>
      <w:pPr>
        <w:pStyle w:val="Tekstpodstawowy2"/>
        <w:numPr>
          <w:ilvl w:val="1"/>
          <w:numId w:val="46"/>
        </w:numPr>
        <w:jc w:val="both"/>
        <w:rPr/>
      </w:pPr>
      <w:r>
        <w:rPr/>
        <w:t>zmniejsza się środki z Ministerstwa Edukacji Narodowej i Sportu na budowę hali widowiskowo-sportowej o kwotę 100.000 zł (włączenie budowy hali sportowo-widowiskowej na listę inwestycji strategicznych Polskiej Konfederacji Sportu uniemożliwia jednoczesne korzystanie z założonego wcześniej dofinansowania z Urzędu Marszałkowskiego, przyznanego przez Ministerstwo Edukacji Narodowej i Sportu),</w:t>
      </w:r>
    </w:p>
    <w:p>
      <w:pPr>
        <w:pStyle w:val="Tekstpodstawowy2"/>
        <w:numPr>
          <w:ilvl w:val="0"/>
          <w:numId w:val="46"/>
        </w:numPr>
        <w:jc w:val="both"/>
        <w:rPr/>
      </w:pPr>
      <w:r>
        <w:rPr/>
        <w:t>zwiększa się planowane wydatki majątkowe w rozdz.80110 – Gimnazja, z przeznaczeniem na zadanie pn. Budowa gimnazjum na osiedlu Dobrzec o kwotę 3.189.700 zł.</w:t>
      </w:r>
    </w:p>
    <w:p>
      <w:pPr>
        <w:pStyle w:val="Tekstpodstawowy2"/>
        <w:ind w:left="64" w:hanging="0"/>
        <w:jc w:val="both"/>
        <w:rPr/>
      </w:pPr>
      <w:r>
        <w:rPr/>
        <w:t>Jednocześnie dokonuje się zmiany nazwy zadania, w ramach którego realizowana jest hala sportowo-widowiskowa z „Budowa gimnazjum na osiedlu Dobrzec Z. W 2005 r. założone dofinansowanie z Urzędu Marszałkowskiego (Środki UKFiS) wysokości 100.000 zł; z Polskiej Konfederacji Sportu w wysokości 5.100.000 zł” na :”Budowa gimnazjum na osiedlu Dobrzec”.</w:t>
      </w:r>
    </w:p>
    <w:p>
      <w:pPr>
        <w:pStyle w:val="Tekstpodstawowy2"/>
        <w:ind w:left="64" w:hanging="0"/>
        <w:jc w:val="both"/>
        <w:rPr/>
      </w:pPr>
      <w:r>
        <w:rPr/>
        <w:t xml:space="preserve">Powyższe zmiany związane są z decyzją Ministra Sportu z dnia 8 grudnia br. w sprawie przyspieszenia uruchomienia środków przyznanych na dofinansowanie budowanej hali sportowo-widowiskowej na osiedlu Dobrzec i odstąpienia od zasady proporcjonalności. </w:t>
      </w:r>
    </w:p>
    <w:p>
      <w:pPr>
        <w:pStyle w:val="Normal"/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godnie z wnioskiem nr WRI.3014-105/05 Naczelnika Wydziału Rozbudowy Miasta i Inwestycji dokonuje się zmian w budżecie Miasta polegających na urealnieniu zapisów dotyczących przedsięwzięcia ujętego w budżecie Kalisza pod nazwą „Uporządkowanie systemu odbioru ścieków w Kaliszu. W 2005 r. dofinansowanie z Funduszu Spójności w wysokości 9.484.403 zł”:</w:t>
      </w:r>
    </w:p>
    <w:p>
      <w:pPr>
        <w:pStyle w:val="Normal"/>
        <w:numPr>
          <w:ilvl w:val="0"/>
          <w:numId w:val="4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konuje się dotychczasowej zmiany nazwy zad. pn. „Uporządkowanie systemu odbioru ścieków w Kaliszu. W 2005 r. dofinansowanie z Funduszu Spójności w wysokości 9.484.403 zł” na przyjętą w Decyzji Komisji Europejskiej przyznającej dofinansowanie ze środków Funduszu Spójności w brzmieniu: „Przebudowa systemu odprowadzania ścieków w Kaliszu”;</w:t>
      </w:r>
    </w:p>
    <w:p>
      <w:pPr>
        <w:pStyle w:val="Normal"/>
        <w:numPr>
          <w:ilvl w:val="0"/>
          <w:numId w:val="4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planowane dochody o kwotę 11.621.132 zł, (w tym: środki na dofinansowanie własnych inwestycji gmin pozyskane z innych źródeł /§ 6290/ - 2.136.729 zł /PWiK/ oraz środki na dofinansowanie własnych inwestycji gmin pozyskane z Funduszu Spójności /§ 6298/ - 9.484.403 zł;</w:t>
      </w:r>
    </w:p>
    <w:p>
      <w:pPr>
        <w:pStyle w:val="Normal"/>
        <w:numPr>
          <w:ilvl w:val="0"/>
          <w:numId w:val="4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planowane przychody o kwotę 6.659.177 zł, (w tym: pożyczka z NFOŚiGW – 6.156.417 zł, pożyczka z WFOŚiGW – 502.760 zł);</w:t>
      </w:r>
    </w:p>
    <w:p>
      <w:pPr>
        <w:pStyle w:val="Normal"/>
        <w:numPr>
          <w:ilvl w:val="0"/>
          <w:numId w:val="4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wydatki majątkowe o kwotę 18.280.309 zł na ww. zadaniu inwestycyjny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ć dokonania zmian w tegorocznym budżecie jest konsekwencją trwających od początku bieżącego roku uzgodnień specyfikacji istotnych warunków zamówienia na realizację projektu w NFOŚ i GW. Uzgodniona ostatecznie w październiku specyfikacja została przekazana przez NFOŚiGW do Ministerstwa Środowiska, które wprowadza nowe uwagi, powodujące zmiany w specyfikacj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związku z powyższym po uzyskaniu akceptacji Ministerstwa Środowiska i ogłoszeniu przetargu, umowa może być podpisana nie wcześniej niż w I kwartale 2006 r., z terminem zakończenia realizacji zadania w 2008 roku.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Jednocześnie dokonuje się stosownych zmian w uchwale budżetowej i w załącznikach </w:t>
        <w:br/>
        <w:t xml:space="preserve">nr 3 – Plan przychodów i rozchodów budżetu Kalisza na 2005 r., nr 8 – Plan zadań inwestycyjnych Kalisza Miasta na prawach powiatu na 2005 r. oraz </w:t>
        <w:br/>
        <w:t>nr 18 – Wydatki na programy i projekty ze środków Funduszu Spójności.</w:t>
      </w:r>
    </w:p>
    <w:p>
      <w:pPr>
        <w:pStyle w:val="Tekstpodstawowy2"/>
        <w:spacing w:before="360" w:after="0"/>
        <w:jc w:val="both"/>
        <w:rPr/>
      </w:pPr>
      <w:r>
        <w:rPr/>
        <w:t xml:space="preserve">Zgodnie z wnioskiem nr RF-311/164/2005 Komendanta Miejskiego Państwowej Straży Pożarnej dokonuje się zmiany w planie wydatków w budżecie Powiatu w dz. 754 –rozdz. 75411 – Komendy powiatowe Państwowej Straży Pożarnej: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 xml:space="preserve">zmniejsza się wydatki bieżące zaplanowane na nagrody roczne funkcjonariuszy o kwotę 4.587 zł,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 xml:space="preserve">zwiększa się wydatki rzeczowe – zakup materiałów i wyposażenia o kwotę </w:t>
        <w:br/>
        <w:t>4.587 zł na zakup węży tłocznych.</w:t>
      </w:r>
    </w:p>
    <w:p>
      <w:pPr>
        <w:pStyle w:val="Tekstpodstawowy2"/>
        <w:spacing w:before="360" w:after="0"/>
        <w:jc w:val="both"/>
        <w:rPr/>
      </w:pPr>
      <w:r>
        <w:rPr>
          <w:bCs/>
          <w:szCs w:val="24"/>
        </w:rPr>
        <w:t>Na podstawie wniosku nr ZDM 3014/60/05 Dyrektora Zarządu Dróg Miejskich</w:t>
      </w:r>
      <w:r>
        <w:rPr/>
        <w:t xml:space="preserve"> dokonuje się zmiany:</w:t>
      </w:r>
    </w:p>
    <w:p>
      <w:pPr>
        <w:pStyle w:val="Tekstpodstawowy2"/>
        <w:jc w:val="both"/>
        <w:rPr/>
      </w:pPr>
      <w:r>
        <w:rPr/>
        <w:t xml:space="preserve">1. w planie wydatków w budżecie Powiatu w dz. 600 – Transport i łączność, rozdz. 60015 – Drogi publiczne w miastach na prawach powiatu: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 xml:space="preserve">zmniejsza się wydatki bieżące zaplanowane na dodatkowe wynagrodzenie roczne o kwotę 6.965 zł,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 xml:space="preserve">zwiększa się wydatki bieżące – zakup usług remontowych o kwotę 6.965 zł </w:t>
        <w:br/>
        <w:t>z przeznaczeniem na roboty drogowe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2. dokonuje się urealnienia planu dochodów w budżecie Miasta 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/>
        <w:t>zmniejsza się planowane dochody w dz.758 – Różne rozliczenia; wpływy z różnych dochodów /§ 0970/ o kwotę 1 zł,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/>
        <w:t xml:space="preserve">zwiększa się planowane dochody w dz. 758 – Różne rozliczenia; pozostałe odsetki </w:t>
        <w:br/>
        <w:t>/§ 0920/ o kwotę 1 zł /wniosek nr WF.II.073-111/05 Naczelnika Wydziału Finansowego/</w:t>
      </w:r>
    </w:p>
    <w:p>
      <w:pPr>
        <w:pStyle w:val="Tekstpodstawowy2"/>
        <w:ind w:left="64" w:hanging="0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3. w planie wydatków w budżecie Miasta w dz. 600 – Transport i łączność: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mniejsza się wydatki majątkowe w rozdz. 60016 – Drogi publiczne gminne o kwotę ogółem 69.017 zł w związku z zakończeniem zadań inwestycyjnych, w tym: </w:t>
      </w:r>
    </w:p>
    <w:p>
      <w:pPr>
        <w:pStyle w:val="TextBody"/>
        <w:numPr>
          <w:ilvl w:val="1"/>
          <w:numId w:val="25"/>
        </w:numPr>
        <w:rPr/>
      </w:pPr>
      <w:r>
        <w:rPr/>
        <w:t>zad. pn. Modernizacja ul. Elektrycznej wraz z odwodnieniem, oświetleniem o kwotę 46.950 zł,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ścieżek rowerowych z możliwością bezpiecznego wyjazdu z centrum miasta o kwotę 20.842 zł,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ul. Dolnej i Ciesielskiej wraz z wykupem, odwodnieniem, oświetleniem i ścieżką rowerową o kwotę 1.225 zł,</w:t>
      </w:r>
    </w:p>
    <w:p>
      <w:pPr>
        <w:pStyle w:val="Normal"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iększa się wydatki bieżące w rozdz. 60016 – Drogi publiczne gminne o kwotę 43.885 zł z przeznaczeniem na zakup usług remontowych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zwiększa się wydatki majątkowe w rozdz. 60015 – Drogi publiczne w miastach na prawach o kwotę 25.132 zł z przeznaczeniem na zad. pn. </w:t>
      </w:r>
      <w:r>
        <w:rPr>
          <w:bCs/>
          <w:sz w:val="24"/>
          <w:szCs w:val="24"/>
        </w:rPr>
        <w:t>Modernizacja ul. Wrocławskiej w Kaliszu na odcinku od ul. Podmiejskiej do al. Wojska Polskiego”.</w:t>
      </w:r>
    </w:p>
    <w:p>
      <w:pPr>
        <w:pStyle w:val="Normal"/>
        <w:spacing w:before="3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w oparciu o ww. wniosek dokonuje się zmian w budżecie Powiatu polegających na urealnieniu zapisów dotyczących przedsięwzięcia ujętego w budżecie Kalisza pod nazwą „Modernizacja ul. Wrocławskiej w Kaliszu na odcinku od ul. Podmiejskiej do al. Wojska Polskiego”: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planowane dochody o kwotę 3.912.187 zł, (środki na dofinansowanie własnych inwestycji gmin (związków gmin), powiatów (związków powiatów), samorządów województw pozyskane z innych źródeł /§ 6298/);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planowane przychody o kwotę 3.912.187 zł, (pożyczka na prefinansowanie);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wydatki majątkowe o kwotę 3.912.187 zł na ww. zadaniu inwestycyjnym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niejsza się planowane rozchody o kwotę 3.912.187 zł (spłata pożyczki na prefinansowanie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onieczność dokonania zmian spowodowana jest przedłużającym się postępowaniem przetargowym oraz brakiem możliwości wyłonienia wykonawcy robót związanych z modernizacją ul. Wrocławskiej, co w konsekwencji powoduje, że nie mogą być składane wnioski o płatność oraz nie może nastąpić wpływ środków pochodzących z dofinansowania ze ZPORP.</w:t>
      </w:r>
      <w:r>
        <w:rPr>
          <w:bCs/>
          <w:color w:val="FF00FF"/>
          <w:sz w:val="24"/>
          <w:szCs w:val="24"/>
        </w:rPr>
        <w:t xml:space="preserve">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Jednocześnie dokonuje się stosownych zmian w uchwale budżetowej i w załącznikach nr 3 – Plan przychodów i rozchodów budżetu Kalisza na 2005 r., nr 8 – Plan zadań inwestycyjnych Kalisza Miasta na prawach powiatu na 2005 r. oraz </w:t>
        <w:br/>
        <w:t>nr 17 – Wydatki na programy i projekty ze środków funduszy strukturalnych.</w:t>
      </w:r>
    </w:p>
    <w:p>
      <w:pPr>
        <w:pStyle w:val="Tekstpodstawowy2"/>
        <w:spacing w:before="360" w:after="0"/>
        <w:jc w:val="both"/>
        <w:rPr/>
      </w:pPr>
      <w:r>
        <w:rPr>
          <w:bCs/>
          <w:szCs w:val="24"/>
        </w:rPr>
        <w:t>Na podstawie wniosku nr ZDM 3014/65/05 Dyrektora Zarządu Dróg Miejskich</w:t>
      </w:r>
      <w:r>
        <w:rPr/>
        <w:t xml:space="preserve"> dokonuje się zmiany:</w:t>
      </w:r>
    </w:p>
    <w:p>
      <w:pPr>
        <w:pStyle w:val="Tekstpodstawowy2"/>
        <w:jc w:val="both"/>
        <w:rPr/>
      </w:pPr>
      <w:r>
        <w:rPr/>
        <w:t xml:space="preserve">1. w planie wydatków w budżecie Powiatu w dz. 600 – Transport i łączność, rozdz. 60015 – Drogi publiczne w miastach na prawach powiatu: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 xml:space="preserve">zmniejsza się wydatki majątkowe zaplanowane na zad. pn. Poprawa stanu nawierzchni ul. Wrocławskiej i chodników na odcinku od al. Wojska Polskiego do granicy miasta o kwotę 95.881 zł w związku z unieważnieniem postępowania przetargowego,  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zwiększa się wydatki bieżące – zakup usług remontowych o kwotę 95.881 zł z przeznaczeniem na zimowe utrzymanie dróg,</w:t>
      </w:r>
    </w:p>
    <w:p>
      <w:pPr>
        <w:pStyle w:val="Tekstpodstawowy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jc w:val="both"/>
        <w:rPr/>
      </w:pPr>
      <w:r>
        <w:rPr/>
        <w:t xml:space="preserve">2. w planie wydatków w budżecie Miasta w dz. 600 – Transport i łączność, rozdz. 60015 – Drogi publiczne w miastach na prawach powiatu: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mniejsza się wydatki majątkowe o kwotę ogółem 35.193 zł, w tym: 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ul. Torowej w ciągu ul. Obozowej do przejazdu kolejowego wraz z odcinkiem od przejazdu kolejowego do ul. Budowlanych z oświetleniem, odwodnieniem i ścieżką rowerową o kwotę 6.558 zł w związku z zakończeniem zadania inwestycyjnego,</w:t>
      </w:r>
    </w:p>
    <w:p>
      <w:pPr>
        <w:pStyle w:val="TextBody"/>
        <w:numPr>
          <w:ilvl w:val="1"/>
          <w:numId w:val="25"/>
        </w:numPr>
        <w:rPr/>
      </w:pPr>
      <w:r>
        <w:rPr/>
        <w:t>zad. pn. Połączenie dróg krajowych poprzez budowę ul. Stanczukowskiego na odcinku od ul. Godebskiego do ul. Łódzkiej o kwotę 28.635 zł,</w:t>
      </w:r>
    </w:p>
    <w:p>
      <w:pPr>
        <w:pStyle w:val="Normal"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iększa się wydatki bieżące o kwotę 35.193 zł z przeznaczeniem na zakup usług remontowych – zimowe utrzymanie dróg,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jc w:val="both"/>
        <w:rPr/>
      </w:pPr>
      <w:r>
        <w:rPr/>
        <w:t xml:space="preserve">3. w planie wydatków w budżecie Miasta w dz. 600 – Transport i łączność, rozdz. 60016 – Drogi publiczne gminne: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mniejsza się wydatki majątkowe o kwotę ogółem 5.610 zł, w tym: </w:t>
      </w:r>
    </w:p>
    <w:p>
      <w:pPr>
        <w:pStyle w:val="TextBody"/>
        <w:numPr>
          <w:ilvl w:val="1"/>
          <w:numId w:val="25"/>
        </w:numPr>
        <w:rPr/>
      </w:pPr>
      <w:r>
        <w:rPr/>
        <w:t>zad. pn. Modernizacja ul. Korczak od ul. Stanczukowskiego do ul. Biskupickiej wraz z odwodnieniem i oświetleniem o kwotę 27 zł,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ul. Brzoskwiniowej wraz z odwodnieniem o kwotę 2.815 zł,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ul. Chłodnej wraz z odwodnieniem i oświetleniem o kwotę 43 zł,</w:t>
      </w:r>
    </w:p>
    <w:p>
      <w:pPr>
        <w:pStyle w:val="TextBody"/>
        <w:numPr>
          <w:ilvl w:val="1"/>
          <w:numId w:val="25"/>
        </w:numPr>
        <w:rPr/>
      </w:pPr>
      <w:r>
        <w:rPr/>
        <w:t>zad. pn. Budowa dróg dojazdowych do gruntów rolnych o szerokości min. 4 m. o kwotę 2.725 zł,</w:t>
      </w:r>
    </w:p>
    <w:p>
      <w:pPr>
        <w:pStyle w:val="Normal"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iększa się wydatki bieżące o kwotę 5.610 zł z przeznaczeniem na zakup usług remontowych – zimowe utrzymanie dróg,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>
          <w:bCs/>
          <w:szCs w:val="24"/>
        </w:rPr>
        <w:t>4.</w:t>
      </w:r>
      <w:r>
        <w:rPr/>
        <w:t xml:space="preserve"> w planie wydatków w budżecie Miasta</w:t>
      </w:r>
    </w:p>
    <w:p>
      <w:pPr>
        <w:pStyle w:val="TextBody"/>
        <w:numPr>
          <w:ilvl w:val="0"/>
          <w:numId w:val="50"/>
        </w:numPr>
        <w:rPr/>
      </w:pPr>
      <w:r>
        <w:rPr/>
        <w:t>zmniejsza się wydatki majątkowe w dz. 700 – Gospodarka mieszkaniowa, rozdz.</w:t>
      </w:r>
      <w:r>
        <w:rPr>
          <w:color w:val="FF00FF"/>
        </w:rPr>
        <w:t xml:space="preserve"> </w:t>
      </w:r>
      <w:r>
        <w:rPr/>
        <w:t>70005 – Gospodarka gruntami i nieruchomościami o kwotę 6.446 zł zaplanowane na zad. pn. Nabycie na rzecz Miasta gruntu położonego w Kaliszu przy ul. Korczak;</w:t>
      </w:r>
    </w:p>
    <w:p>
      <w:pPr>
        <w:pStyle w:val="Normal"/>
        <w:numPr>
          <w:ilvl w:val="0"/>
          <w:numId w:val="5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iększa się wydatki bieżące o kwotę 6.446 zł z przeznaczeniem na zakup usług remontowych, </w:t>
      </w:r>
    </w:p>
    <w:p>
      <w:pPr>
        <w:pStyle w:val="TextBody"/>
        <w:spacing w:before="360" w:after="0"/>
        <w:rPr/>
      </w:pPr>
      <w:r>
        <w:rPr/>
        <w:t>Na podstawie wniosku nr OSRiR.DK/3033/942/38/05 Dyrektora Ośrodka Sportu, Rehabilitacji i Rekreacji zmienia się plan przychodów i wydatków zakładu budżetowego na 2005 rok w dz. 926 – Kultura fizyczna i sport, rozdz. 92604 – Instytucje kultury fizycznej:</w:t>
      </w:r>
    </w:p>
    <w:p>
      <w:pPr>
        <w:pStyle w:val="TextBody"/>
        <w:numPr>
          <w:ilvl w:val="0"/>
          <w:numId w:val="34"/>
        </w:numPr>
        <w:rPr/>
      </w:pPr>
      <w:r>
        <w:rPr/>
        <w:t>zmniejsza się planowane wydatki na wynagrodzenia bezosobowe o kwotę 70.000 zł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zwiększa się wydatki na zakup usług o kwotę 70.000 zł. </w:t>
      </w:r>
    </w:p>
    <w:p>
      <w:pPr>
        <w:pStyle w:val="TextBody"/>
        <w:rPr/>
      </w:pPr>
      <w:r>
        <w:rPr/>
        <w:t>W związku z nie zawieraniem umów na niektóre imprezy kulturalno - rozrywkowe organizowane przez OSRiR bezpośrednio z wykonawcami, ale z agencjami reprezentującymi wykonawców dokonuje się powyższej zmiany.</w:t>
      </w:r>
    </w:p>
    <w:p>
      <w:pPr>
        <w:pStyle w:val="TextBody"/>
        <w:spacing w:before="360" w:after="0"/>
        <w:rPr/>
      </w:pPr>
      <w:r>
        <w:rPr/>
        <w:t>Na podstawie wniosku nr MZOSZ/0717/15/2005 Dyrektora Miejskiego Zarządu Obiektów Służby Zdrowia zmienia się plan przychodów i wydatków zakładu budżetowego na 2005 rok w dz. 710 – Działalność usługowa, rozdz. 71095 – Pozostała działalność:</w:t>
      </w:r>
    </w:p>
    <w:p>
      <w:pPr>
        <w:pStyle w:val="TextBody"/>
        <w:numPr>
          <w:ilvl w:val="0"/>
          <w:numId w:val="34"/>
        </w:numPr>
        <w:rPr/>
      </w:pPr>
      <w:r>
        <w:rPr/>
        <w:t>zwiększa się przychody o kwotę 20.000 zł z tyt. zwrotów za media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zwiększa się wydatki o kwotę 20.000 zł z przeznaczeniem na zakup energii. </w:t>
      </w:r>
    </w:p>
    <w:p>
      <w:pPr>
        <w:pStyle w:val="TextBody"/>
        <w:spacing w:before="360" w:after="0"/>
        <w:rPr/>
      </w:pPr>
      <w:r>
        <w:rPr/>
        <w:t>Zgodnie z wnioskiem nr Ż-4.3014-5/05 Dyrektora Żłobka Nr 4 zmienia się plan dochodów i wydatków rachunku dochodów własnych na 2005 rok w dz. 853 – Pozostałe zadania w zakresie polityki społecznej, rozdz. 85305 – Żłobki:</w:t>
      </w:r>
    </w:p>
    <w:p>
      <w:pPr>
        <w:pStyle w:val="TextBody"/>
        <w:numPr>
          <w:ilvl w:val="0"/>
          <w:numId w:val="34"/>
        </w:numPr>
        <w:rPr/>
      </w:pPr>
      <w:r>
        <w:rPr/>
        <w:t>zwiększa się dochody o kwotę 4.420 zł /w związku ze zwiększeniem liczby dzieci uczęszczających do Żłobka zwiększają się wpływy z tyt. odpłatności rodziców/ 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zwiększa się wydatki o kwotę 4.420 zł z przeznaczeniem na wydatki bieżące. </w:t>
      </w:r>
    </w:p>
    <w:p>
      <w:pPr>
        <w:pStyle w:val="TextBody"/>
        <w:spacing w:before="360" w:after="0"/>
        <w:rPr/>
      </w:pPr>
      <w:r>
        <w:rPr/>
        <w:t>Na podstawie wniosku Dyrektora Żłobka Nr 2 zmienia się plan dochodów i wydatków rachunku dochodów własnych na 2005 rok w dz. 853 – Pozostałe zadania w zakresie polityki społecznej, rozdz. 85305 – Żłobki:</w:t>
      </w:r>
    </w:p>
    <w:p>
      <w:pPr>
        <w:pStyle w:val="TextBody"/>
        <w:numPr>
          <w:ilvl w:val="0"/>
          <w:numId w:val="34"/>
        </w:numPr>
        <w:rPr/>
      </w:pPr>
      <w:r>
        <w:rPr/>
        <w:t>zwiększa się dochody o kwotę 5.000 zł /w związku ze zwiększeniem liczby dzieci uczęszczających do Żłobka zwiększają się wpływy z tyt. odpłatności rodziców/ 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zwiększa się wydatki o kwotę 5.000 zł z przeznaczeniem na zakup materiałów i wyposażenia. </w:t>
      </w:r>
    </w:p>
    <w:p>
      <w:pPr>
        <w:pStyle w:val="TextBody"/>
        <w:spacing w:before="360" w:after="0"/>
        <w:ind w:left="62" w:hanging="0"/>
        <w:rPr/>
      </w:pPr>
      <w:r>
        <w:rPr/>
        <w:t>Stosownie do pisma nr ST5-4820-37g/2005 Ministra Finansów oraz na podstawie wniosku nr WE 3014/62/05 zwiększa się budżet Miasta po stronie dochodów w dz. 758 – Różne rozliczenia; część oświatowa subwencji ogólnej /§ 2920/ o kwotę 296.901 zł, i po stronie wydatków:</w:t>
      </w:r>
    </w:p>
    <w:p>
      <w:pPr>
        <w:pStyle w:val="TextBody"/>
        <w:numPr>
          <w:ilvl w:val="0"/>
          <w:numId w:val="17"/>
        </w:numPr>
        <w:rPr/>
      </w:pPr>
      <w:r>
        <w:rPr/>
        <w:t>w dz. 801 – Oświata i wychowanie,</w:t>
      </w:r>
    </w:p>
    <w:p>
      <w:pPr>
        <w:pStyle w:val="TextBody"/>
        <w:numPr>
          <w:ilvl w:val="1"/>
          <w:numId w:val="17"/>
        </w:numPr>
        <w:rPr/>
      </w:pPr>
      <w:r>
        <w:rPr/>
        <w:t>rozdz. 80101 – Szkoły podstawowe o kwotę 215.078 zł,</w:t>
      </w:r>
    </w:p>
    <w:p>
      <w:pPr>
        <w:pStyle w:val="TextBody"/>
        <w:numPr>
          <w:ilvl w:val="1"/>
          <w:numId w:val="17"/>
        </w:numPr>
        <w:rPr/>
      </w:pPr>
      <w:r>
        <w:rPr/>
        <w:t>rozdz. 80110 – Gimnazja o kwotę 80.323 zł,</w:t>
      </w:r>
    </w:p>
    <w:p>
      <w:pPr>
        <w:pStyle w:val="TextBody"/>
        <w:numPr>
          <w:ilvl w:val="0"/>
          <w:numId w:val="17"/>
        </w:numPr>
        <w:rPr/>
      </w:pPr>
      <w:r>
        <w:rPr/>
        <w:t>w dz. 854 – Edukacyjna opieka wychowawcza,</w:t>
      </w:r>
    </w:p>
    <w:p>
      <w:pPr>
        <w:pStyle w:val="TextBody"/>
        <w:numPr>
          <w:ilvl w:val="1"/>
          <w:numId w:val="17"/>
        </w:numPr>
        <w:rPr/>
      </w:pPr>
      <w:r>
        <w:rPr/>
        <w:t>rozdz. 85401 – Świetlice szkolne o kwotę 1.500 zł</w:t>
      </w:r>
    </w:p>
    <w:p>
      <w:pPr>
        <w:pStyle w:val="TextBody"/>
        <w:ind w:left="62" w:hanging="0"/>
        <w:rPr/>
      </w:pPr>
      <w:r>
        <w:rPr/>
        <w:t>z przeznaczeniem na wynagrodzenia i pochodne od wynagrodzeń.</w:t>
      </w:r>
    </w:p>
    <w:p>
      <w:pPr>
        <w:pStyle w:val="TextBody"/>
        <w:ind w:left="62" w:hanging="0"/>
        <w:rPr/>
      </w:pPr>
      <w:r>
        <w:rPr/>
        <w:t>Powyższa zmiana wynika z podziału dodatkowych środków dokonanego na podstawie przepisów rozporządzenia Ministra Edukacji i Nauki z dnia 7 grudnia 2005 r. zmieniającego rozporządzenie w sprawie sposobu podziału części oświatowej subwencji ogólnej dla jednostek samorządu terytorialnego w roku 2005 (Dz.U. Nr 242, poz. 2039).</w:t>
      </w:r>
    </w:p>
    <w:p>
      <w:pPr>
        <w:pStyle w:val="TextBody"/>
        <w:spacing w:before="360" w:after="0"/>
        <w:ind w:left="62" w:hanging="0"/>
        <w:rPr/>
      </w:pPr>
      <w:r>
        <w:rPr/>
        <w:t>W oparciu o wniosek nr WGM.KM.3014-0027/05 Naczelnika Wydziału Gospodarowania Mieniem dokonuje się zmiany w budżecie Miasta w dz. 700 – Gospodarka mieszkaniowa; rozdz. 70005 – Gospodarka gruntami i nieruchomościami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zmniejsza się wydatki bieżące – zakup usług pozostałych o kwotę 5.00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 xml:space="preserve">zwiększa się wydatki bieżące – wynagrodzenia bezosobowe o kwotę 5.000 zł </w:t>
      </w:r>
    </w:p>
    <w:p>
      <w:pPr>
        <w:pStyle w:val="TextBody"/>
        <w:spacing w:before="360" w:after="0"/>
        <w:ind w:left="62" w:hanging="0"/>
        <w:rPr/>
      </w:pPr>
      <w:r>
        <w:rPr/>
        <w:t>Zgodnie z wnioskiem nr WE 3014/59/05 Naczelnika Wydziału Edukacji dokonuje się zmian w planie budżetu powiatu po stronie wydatków:</w:t>
      </w:r>
    </w:p>
    <w:p>
      <w:pPr>
        <w:pStyle w:val="TextBody"/>
        <w:numPr>
          <w:ilvl w:val="0"/>
          <w:numId w:val="4"/>
        </w:numPr>
        <w:rPr/>
      </w:pPr>
      <w:r>
        <w:rPr/>
        <w:t>zmiany w grupie wynagrodzenia i pochodne od wynagrodzeń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zmniejsza się w dz. 854 – Edukacyjna opieka wychowawcza, rozdz. 85403 – Specjalne ośrodki szkolno-wychowawcze o kwotę 86.133 zł (oszczędności powstałe w związku ze zmianami organizacyjnymi, zwolnieniami lekarskimi oraz mniejszej niż planowano liczby godzin ponadwymiarowych),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851" w:hanging="425"/>
        <w:rPr/>
      </w:pPr>
      <w:r>
        <w:rPr/>
        <w:t>zwiększa się w dz. 801 – Oświata i wychowanie, 80130 – Szkoły zawodowe o kwotę 86.133 zł (na wynagrodzenia osobowe nauczycieli),</w:t>
      </w:r>
    </w:p>
    <w:p>
      <w:pPr>
        <w:pStyle w:val="TextBody"/>
        <w:ind w:left="70" w:hanging="0"/>
        <w:rPr/>
      </w:pPr>
      <w:r>
        <w:rPr/>
        <w:t>2) zmiany w grupie wydatków rzeczowych:</w:t>
      </w:r>
    </w:p>
    <w:p>
      <w:pPr>
        <w:pStyle w:val="TextBody"/>
        <w:numPr>
          <w:ilvl w:val="0"/>
          <w:numId w:val="38"/>
        </w:numPr>
        <w:rPr/>
      </w:pPr>
      <w:r>
        <w:rPr/>
        <w:t>zmniejsza się w dz. 854 – Edukacyjna opieka wychowawcza, rozdz. 85403 – Specjalne ośrodki szkolno-wychowawcze o kwotę 10.000 zł</w:t>
      </w:r>
    </w:p>
    <w:p>
      <w:pPr>
        <w:pStyle w:val="TextBody"/>
        <w:numPr>
          <w:ilvl w:val="0"/>
          <w:numId w:val="38"/>
        </w:numPr>
        <w:rPr/>
      </w:pPr>
      <w:r>
        <w:rPr/>
        <w:t>zwiększa się w dz. 801 – Oświata i wychowanie, rozdz. 80102 – Szkoły podstawowe specjalne o kwotę 10.000 zł z przeznaczeniem na zakup wyposażenia do sal lekcyjnych.</w:t>
      </w:r>
    </w:p>
    <w:p>
      <w:pPr>
        <w:pStyle w:val="TextBody"/>
        <w:spacing w:before="360" w:after="0"/>
        <w:ind w:left="62" w:hanging="0"/>
        <w:rPr/>
      </w:pPr>
      <w:r>
        <w:rPr/>
        <w:t>Na podstawie wniosku nr WE 3014/61/2005 Naczelnika Wydziału Edukacji dokonuje się zmiany w załączniku nr 6 – Plan dotacji udzielonych z budżetu Kalisza szkołom, placówkom niepublicznym o uprawnieniach szkół publicznych i ośrodkom opiekuńczo-wychowawczym oraz publicznym i niepublicznym przedszkolom prowadzonym przez inne niż Miasto osoby prawne lub fizyczne na 2005 r.:</w:t>
      </w:r>
    </w:p>
    <w:p>
      <w:pPr>
        <w:pStyle w:val="TextBody"/>
        <w:ind w:left="62" w:hanging="0"/>
        <w:rPr/>
      </w:pPr>
      <w:r>
        <w:rPr/>
        <w:t>dz. 801 – Oświata i wychowanie, rozdz. 80120 – Licea ogólnokształcące: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/>
        <w:t>zmniejsza się dotację w Prywatnym Liceum Ogólnokształcącym dla Dorosłych w Kaliszu, ul. Długosza 14 o kwotę 41.774 zł,</w:t>
      </w:r>
    </w:p>
    <w:p>
      <w:pPr>
        <w:pStyle w:val="TextBody"/>
        <w:numPr>
          <w:ilvl w:val="0"/>
          <w:numId w:val="8"/>
        </w:numPr>
        <w:ind w:left="426" w:hanging="360"/>
        <w:rPr/>
      </w:pPr>
      <w:r>
        <w:rPr/>
        <w:t>zwiększa się dotację w Prywatnym Uzupełniającym Liceum Ogólnokształcącym dla Dorosłych w Kaliszu, ul. Długosza 14 o kwotę 41.774 zł w związku ze zwiększoną liczbą uczniów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2"/>
        </w:tabs>
        <w:ind w:left="422" w:hanging="360"/>
      </w:pPr>
      <w:rPr/>
    </w:lvl>
    <w:lvl w:ilvl="1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2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2582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3302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4022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4742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5462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6182"/>
        </w:tabs>
        <w:ind w:left="6182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2"/>
        </w:tabs>
        <w:ind w:left="422" w:hanging="360"/>
      </w:pPr>
      <w:rPr/>
    </w:lvl>
    <w:lvl w:ilvl="1">
      <w:start w:val="1"/>
      <w:numFmt w:val="bullet"/>
      <w:lvlText w:val="–"/>
      <w:lvlJc w:val="left"/>
      <w:pPr>
        <w:tabs>
          <w:tab w:val="num" w:pos="1142"/>
        </w:tabs>
        <w:ind w:left="114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2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2582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3302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4022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4742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5462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6182"/>
        </w:tabs>
        <w:ind w:left="6182" w:hanging="18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48"/>
        </w:tabs>
        <w:ind w:left="234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782"/>
        </w:tabs>
        <w:ind w:left="782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7:21:00Z</dcterms:created>
  <dc:creator>Twoja nazwa użytkownika</dc:creator>
  <dc:description/>
  <cp:keywords/>
  <dc:language>en-US</dc:language>
  <cp:lastModifiedBy>Twoja nazwa użytkownika</cp:lastModifiedBy>
  <cp:lastPrinted>2006-01-09T12:04:00Z</cp:lastPrinted>
  <dcterms:modified xsi:type="dcterms:W3CDTF">2006-01-09T11:06:00Z</dcterms:modified>
  <cp:revision>139</cp:revision>
  <dc:subject/>
  <dc:title>Uchwała Nr XXXVIII/    /2005</dc:title>
</cp:coreProperties>
</file>