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XXXIX/623/20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28 grudnia 2005 rok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w sprawie wykazu wydatków, które nie wygasają z upływem roku budżetowego 2005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Na podstawie art.18 ust.2 pkt.15 ustawy z dnia 8 marca 1990r. o samorządzie gminnym (Dz. U. z 2001r. Nr 142, poz.1591 z późn. zm.) i art.130 ust.2, ust.3 i ust.4 ustawy z dnia 26 listopada 1998r. o finansach publicznych (Dz. U. z 2003r. Nr15 poz.148 z późn. zm.) uchwala się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stala się wykaz - plan finansowy wydatków, które nie wygasają z upływem roku budżetowego 2005, stanowiący załącznik do niniejszej uchwał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jc w:val="center"/>
        <w:rPr/>
      </w:pPr>
      <w:r>
        <w:rPr>
          <w:b/>
          <w:sz w:val="28"/>
        </w:rPr>
        <w:t>do uchwały Nr XXXIX/623/2005 Rady Miejskiej Kalisza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z dnia 28 grudnia 2005 roku</w:t>
      </w: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"/>
        <w:rPr>
          <w:sz w:val="24"/>
        </w:rPr>
      </w:pPr>
      <w:r>
        <w:rPr>
          <w:sz w:val="24"/>
        </w:rPr>
        <w:t>w sprawie wykazu wydatków, które nie wygasają z upływem roku budżetowego 2005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ind w:firstLine="708"/>
        <w:rPr>
          <w:sz w:val="24"/>
        </w:rPr>
      </w:pPr>
      <w:r>
        <w:rPr>
          <w:sz w:val="24"/>
        </w:rPr>
        <w:t xml:space="preserve">Zgodnie z zapisami ustawy o finansach publicznych, wnioskujemy </w:t>
        <w:br/>
        <w:t>o przekazanie na wydzielone subkonto części wydatków planowanych na 2005r., na które w budżecie zostały zabezpieczone środki finansowe. Pozwoli to na sfinansowanie w przyszłym roku płatności wynikających z umów zawartych w 2005 r. i wykorzystanie zaplanowanych środk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Szczególnym powodem wywołania uchwały Rady Miejskiej Kalisza w sprawie wydatków, które nie wygasają z upływem roku budżetowego 2005, poza zaawansowaniem robót, jest fakt, iż płatności, które realizowane będą po 1 stycznia 2006r. na podstawie umów zawartych w 2005r. nie powinny obciążać środków inwestycyjnych, jakie założono w projekcie budżetu na 2006r. </w:t>
      </w:r>
      <w:r>
        <w:br w:type="page"/>
      </w:r>
    </w:p>
    <w:p>
      <w:pPr>
        <w:sectPr>
          <w:type w:val="nextPage"/>
          <w:pgSz w:w="11906" w:h="16838"/>
          <w:pgMar w:left="1985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both"/>
        <w:rPr>
          <w:sz w:val="24"/>
        </w:rPr>
      </w:pPr>
      <w:r>
        <w:rPr>
          <w:sz w:val="24"/>
        </w:rPr>
      </w:r>
    </w:p>
    <w:tbl>
      <w:tblPr>
        <w:tblW w:w="157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1200"/>
        <w:gridCol w:w="3600"/>
        <w:gridCol w:w="1340"/>
        <w:gridCol w:w="1160"/>
        <w:gridCol w:w="1100"/>
        <w:gridCol w:w="1100"/>
        <w:gridCol w:w="4540"/>
        <w:gridCol w:w="1200"/>
      </w:tblGrid>
      <w:tr>
        <w:trPr>
          <w:trHeight w:val="465" w:hRule="atLeast"/>
        </w:trPr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45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łącznik do Uchwały Nr XXXIX/623/2005.Rady Miejskiej Kalisza  z dnia  28 grudnia 2005 roku w sprawie wydatków, które nie wygasają      z upływem roku budżetowego 2005.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765" w:hRule="atLeast"/>
        </w:trPr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1284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LAN FINANSOWY WYDATKÓW UJĘTYCH W BUDŻECIE KALISZA-MIASTA NA PRAWACH POWIATU NA 2005 ROK, KTÓRE NIE WYGASAJĄ Z UPŁYWEM ROKU BUDŻETOWEGO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p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lasyfikacja budżetowa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zwa zadania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wota ogółem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 tym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 tym wydatki majątkowe</w:t>
            </w:r>
          </w:p>
        </w:tc>
        <w:tc>
          <w:tcPr>
            <w:tcW w:w="4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Zakres rzeczowy do sfinansowania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Ostateczny termin dokonania wydatków</w:t>
            </w:r>
          </w:p>
        </w:tc>
      </w:tr>
      <w:tr>
        <w:trPr>
          <w:trHeight w:val="36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iasto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owiat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 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AZEM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 336 92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 933 37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 403 55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 225 282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z.600 rozdz.60015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ernizacja ul. Wrocławskiej w Kaliszu na odcinku od ul. Podmiejskiej do Al. Wojska Polskiego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404 66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404 66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</w:rPr>
              <w:t>1 404 665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egulowanie części zobowiązań wobec wykonawcy robót i inżyniera kontraktu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.12.2006</w:t>
            </w:r>
          </w:p>
        </w:tc>
      </w:tr>
      <w:tr>
        <w:trPr>
          <w:trHeight w:val="9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z.600 rozdz.60015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łączenie dróg krajowych poprzez budowę ul. Stanczukowskiego na odcinku od ul. Godebskiego do ul. Łódzkiej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 83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 83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 832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egulowanie zobowiązań z tytułu wykonania podziałów nieruchomości oraz za projekty budowlane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.10.2006</w:t>
            </w:r>
          </w:p>
        </w:tc>
      </w:tr>
      <w:tr>
        <w:trPr>
          <w:trHeight w:val="73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z.600 rozdz.60015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dowa Trasy Bursztynowej na odcinku od ul. Łódzkiej do ul. Częstochowskiej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25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66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59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254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Uregulowanie zobowiązań z tytułu wykonania ekspertyz technicznych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.03.2006</w:t>
            </w:r>
          </w:p>
        </w:tc>
      </w:tr>
      <w:tr>
        <w:trPr>
          <w:trHeight w:val="5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z.600 rozdz.60015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kup usług pozostałych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5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5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egulowanie opłat za wykonane podziały geodezyjne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.09.2006</w:t>
            </w:r>
          </w:p>
        </w:tc>
      </w:tr>
      <w:tr>
        <w:trPr>
          <w:trHeight w:val="49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z.600 rozdz.60015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up usług  remontowych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 37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 37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egulowanie zobowiązań  wobec wykonawców z tytułu wykonanych opracowań projektowych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.02.2006</w:t>
            </w:r>
          </w:p>
        </w:tc>
      </w:tr>
      <w:tr>
        <w:trPr>
          <w:trHeight w:val="10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z.600 rozdz.60016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ończenie budowy ul. St. Wojciechowskiego (od wjazdu do Gimnazjum) i budowa ul. M. Skłodowskiej -Curie (do al. Wojska Polskiego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000 04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000 04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</w:rPr>
              <w:t>1 000 048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egulowanie części zobowiązań wobec wykonawców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.01.2006</w:t>
            </w:r>
          </w:p>
        </w:tc>
      </w:tr>
      <w:tr>
        <w:trPr>
          <w:trHeight w:val="7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z.600 rozdz.60016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ernizacja dróg na osiedlu Chmielnik wraz z wykupami gruntów, odwodnieniem i oświetleniem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 86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 86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 866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egulowanie zobowiązań za wykonanie robót związanych z usunięciem kolizji energetycznej w ul. Sosnowej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.05.2006</w:t>
            </w:r>
          </w:p>
        </w:tc>
      </w:tr>
      <w:tr>
        <w:trPr>
          <w:trHeight w:val="109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z.600 rozdz.60016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ernizacja nawierzchni ulicy H. Sawickiej na odcinku od wjazdu z ul. Podmiejskiej do zatoki autobusowej przy basenie "DELFIN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 8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 8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 820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Uregulowanie zobowiązań za opracowanie projektu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.05.2006</w:t>
            </w:r>
          </w:p>
        </w:tc>
      </w:tr>
      <w:tr>
        <w:trPr>
          <w:trHeight w:val="6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z.600 rozdz.60016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kup usług  remontowych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 9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 9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egulowanie zobowiązań  wobec wykonawców z tytułu wykonanych opracowań projektowych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.02.2006</w:t>
            </w:r>
          </w:p>
        </w:tc>
      </w:tr>
      <w:tr>
        <w:trPr>
          <w:trHeight w:val="6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z.600 rozdz.60016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kup usług pozostałych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</w:rPr>
              <w:t>4 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egulowanie opłat za wykonane podziały geodezyjne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.09.2006</w:t>
            </w:r>
          </w:p>
        </w:tc>
      </w:tr>
      <w:tr>
        <w:trPr>
          <w:trHeight w:val="96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z.700 rozdz.70005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kupy terenów pod inwestycje, budownictwo mieszkaniowe, wykupy udziałów, nabycie nieruchomości, odszkodowania itp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83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83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832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finansowanie kosztów wykonania zleconych 3 podziałów nieruchomości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.04.2006</w:t>
            </w:r>
          </w:p>
        </w:tc>
      </w:tr>
      <w:tr>
        <w:trPr>
          <w:trHeight w:val="57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z.700 rozdz.70095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up usług pozostałych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 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 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finansowanie kosztów opracowania dokumentacji technicznej iluminacji Teatru im. W. Bogusławskiego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.08.2006</w:t>
            </w:r>
          </w:p>
        </w:tc>
      </w:tr>
      <w:tr>
        <w:trPr>
          <w:trHeight w:val="66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z.710 rozdz.71014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kup usług pozostałych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 38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 38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finansowanie kosztów wykonania zleconych 3 podziałów nieruchomości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.04.2006</w:t>
            </w:r>
          </w:p>
        </w:tc>
      </w:tr>
      <w:tr>
        <w:trPr>
          <w:trHeight w:val="58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z.750 rozdz.75023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kup samochodu typu BUS dla Urzędu Miejskiego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6 5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6 58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6 580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finansowanie kosztów zakupu samochodu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30.03.2006</w:t>
            </w:r>
          </w:p>
        </w:tc>
      </w:tr>
      <w:tr>
        <w:trPr>
          <w:trHeight w:val="76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z.750 rozdz.75023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udowa skrzydła do budynku przy ul. Kościuszki 1a wraz z klatką schodową i windą dla osób niepełnosprawnych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132 17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132 17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132 174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finansowanie kosztów związanych z dobudową skrzydła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.11.2006</w:t>
            </w:r>
          </w:p>
        </w:tc>
      </w:tr>
      <w:tr>
        <w:trPr>
          <w:trHeight w:val="70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z.754 rozdz.7541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budowa strażnicy Komendy Miejskiej Państwowej Straży Pożarnej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0 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0 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0 000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finansowanie części kosztów robót wynikających z podpisanej umowy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.09.2006</w:t>
            </w:r>
          </w:p>
        </w:tc>
      </w:tr>
      <w:tr>
        <w:trPr>
          <w:trHeight w:val="70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z.801 rozdz.8010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Kompleksowe zagospodarowanie boisk w Szkole Podstawowej Nr 7 przy ul. Robotniczej 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0 99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0 99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0 995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finansowanie części kosztów zadania wynikających z podpisanych umów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.06.2006</w:t>
            </w:r>
          </w:p>
        </w:tc>
      </w:tr>
      <w:tr>
        <w:trPr>
          <w:trHeight w:val="73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z.801 rozdz.8010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ykonanie robót termomodernizacyjnych i modernizacyjnych w szkołach podstawowych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3 16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2 82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</w:rPr>
              <w:t>220 33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3 168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finansowanie części kosztów zadania, wynikających z podpisanych umów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.05.2006</w:t>
            </w:r>
          </w:p>
        </w:tc>
      </w:tr>
      <w:tr>
        <w:trPr>
          <w:trHeight w:val="76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z.801 rozdz.8011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wa gimnazjum na osiedlu Dobrzec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229 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229 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229 000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finansowanie części kosztów zadania wynikających z podpisanych umów na budowę hali sportowo-widowiskowej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.07.2006</w:t>
            </w:r>
          </w:p>
        </w:tc>
      </w:tr>
      <w:tr>
        <w:trPr>
          <w:trHeight w:val="8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z.801 rozdz.8011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konanie robót termomodernizacyjnych i modernizacyjnych w gimnazjach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7 52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7 52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7 527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finansowanie części kosztów zadania wynikających z podpisanych umów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.05.2006</w:t>
            </w:r>
          </w:p>
        </w:tc>
      </w:tr>
      <w:tr>
        <w:trPr>
          <w:trHeight w:val="6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z.801 rozdz.8012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konanie robót termomodernizacyjnych i modernizacyjnych w liceach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2 14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2 14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2 142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finansowanie części kosztów zadania wynikających z podpisanych umów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.05.2006</w:t>
            </w:r>
          </w:p>
        </w:tc>
      </w:tr>
      <w:tr>
        <w:trPr>
          <w:trHeight w:val="8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z.801 rozdz.8013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konanie robót termomodernizacyjnych i modernizacyjnych w szkołach zawodowych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194 79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194 79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194 794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finansowanie części kosztów zadania wynikających z podpisanych umów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.05.2006</w:t>
            </w:r>
          </w:p>
        </w:tc>
      </w:tr>
      <w:tr>
        <w:trPr>
          <w:trHeight w:val="8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z.852 rozdz.85202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up sprzętu komputerowego i oprogramowania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 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 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 000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finansowanie kosztów zakupu sprzętu komputerowego i oprogramowania dla Domu Pomocy Społecznej przy ul. Winiarskiej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.06.2006</w:t>
            </w:r>
          </w:p>
        </w:tc>
      </w:tr>
      <w:tr>
        <w:trPr>
          <w:trHeight w:val="8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z.852 rozdz.85202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ermomodernizacja południowej ściany budynku i klatek schodowych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 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 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 000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finansowanie kosztów termomodernizacji w Domu Pomocy Społecznej przy ul. Winiarskiej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.06.2006</w:t>
            </w:r>
          </w:p>
        </w:tc>
      </w:tr>
      <w:tr>
        <w:trPr>
          <w:trHeight w:val="8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z.852 rozdz.85202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posażenie kuchni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 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 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 000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finansowanie kosztów zakupu wyposażenia kuchni dla Domu Pomocy Społecznej przy ul. Winiarskiej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.06.2006</w:t>
            </w:r>
          </w:p>
        </w:tc>
      </w:tr>
      <w:tr>
        <w:trPr>
          <w:trHeight w:val="7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ział 854, rozdz.85495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ernizacja terenu Ogródka Jordanowskiego przy ul. Częstochowskiej w Kaliszu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 03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 03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 031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krycie kosztów  urządzeń przeznaczonych dla Skate Parku wraz z nadzorem inwestorskim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.05.2006</w:t>
            </w:r>
          </w:p>
        </w:tc>
      </w:tr>
      <w:tr>
        <w:trPr>
          <w:trHeight w:val="94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z.900 rozdz.9000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budowa systemu odprowadzania ścieków w Kaliszu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5 89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5 89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5 899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krycie części kosztów związanych z realizacją projektu dofinansowanego z Funduszu Spójności. Kwota 805.899 zł obejmuje środki z umorzeń pożyczek WFOŚiGW w wysokości 776.500 z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.09.2006</w:t>
            </w:r>
          </w:p>
        </w:tc>
      </w:tr>
      <w:tr>
        <w:trPr>
          <w:trHeight w:val="94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z.900, rozdz.90095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westycje realizowane w ramach społecznych inicjatyw inwestycyjnych (udział środków ludności  w wysokości ca 40%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 89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 89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 892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finansowanie kosztów budowy kanalizacji sanitarnej od kolektora Krępica do posesji przy ul. Stanczukowskiego 25-27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.06.2006</w:t>
            </w:r>
          </w:p>
        </w:tc>
      </w:tr>
      <w:tr>
        <w:trPr>
          <w:trHeight w:val="94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z.900, rozdz.90095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wa infrastruktury technicznej na istniejących i nowych osiedlach mieszkaniowych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 16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 16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 168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finansowanie kosztów wynikających z podpisanych umów  na budowę kanalizacji sanitarnej w ul. Łódzkiej od nr 99b do 101a -  19.439 zł oraz na budowę wodociągu w ul. Olszowej - 22.729 z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.05.2006</w:t>
            </w:r>
          </w:p>
        </w:tc>
      </w:tr>
      <w:tr>
        <w:trPr>
          <w:trHeight w:val="14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z.900, rozdz.90095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gulacja cieków Krępicy i Piwonki, utworzenie polderu zalewowego wraz z budową kolektora deszczowego w ul. Zachodniej. W 2005r. założone dofinansowanie z PFOŚiGW w wys.100.000 zł.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 5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 5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 500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egulowanie płatności za wykonanie dokumentacji geodezyjnej projektu podziału nieruchomości zgodnie z projektem budowlano-wykonawczym "Regulacja rzeki Piwonki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.04.2006</w:t>
            </w:r>
          </w:p>
        </w:tc>
      </w:tr>
      <w:tr>
        <w:trPr>
          <w:trHeight w:val="7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z.900, rozdz.90095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up usług pozostałych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 2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 28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krycie płatności z tytułu realizacji umowy na aktualizację założeń do planu zaopatrzenia m. Kalisza w ciepło, energię elektryczną i paliwa gazow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.10.2006</w:t>
            </w:r>
          </w:p>
        </w:tc>
      </w:tr>
      <w:tr>
        <w:trPr>
          <w:trHeight w:val="7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z.921, rozdz.9260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udowa boiska piłkarskiego o sztucznej nawierzchni przy Wale Matejk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09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09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095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krycie części kosztów zadania wynikających z podpisanych umów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.06.2006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737" w:right="907" w:gutter="0" w:header="0" w:top="1418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szCs w:val="2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6"/>
      <w:szCs w:val="26"/>
    </w:rPr>
  </w:style>
  <w:style w:type="paragraph" w:styleId="Tekstpodstawowy3">
    <w:name w:val="Tekst podstawowy 3"/>
    <w:basedOn w:val="Normal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13:37:00Z</dcterms:created>
  <dc:creator>Ewa Świdowska</dc:creator>
  <dc:description/>
  <dc:language>en-US</dc:language>
  <cp:lastModifiedBy>Urząd Miejski w Kaliszu</cp:lastModifiedBy>
  <cp:lastPrinted>2005-12-06T11:24:00Z</cp:lastPrinted>
  <dcterms:modified xsi:type="dcterms:W3CDTF">2006-01-02T13:37:00Z</dcterms:modified>
  <cp:revision>2</cp:revision>
  <dc:subject/>
  <dc:title>Uchwała nr</dc:title>
</cp:coreProperties>
</file>