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>Uchwała Nr XXXIX/627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b/>
        </w:rPr>
        <w:t>z dnia 28 grudnia 2005 roku</w:t>
      </w:r>
    </w:p>
    <w:p>
      <w:pPr>
        <w:pStyle w:val="TextBody"/>
        <w:jc w:val="left"/>
        <w:rPr>
          <w:rFonts w:ascii="Garamond" w:hAnsi="Garamond" w:cs="Garamond"/>
          <w:b w:val="false"/>
          <w:b w:val="false"/>
          <w:i w:val="false"/>
          <w:i w:val="false"/>
          <w:sz w:val="32"/>
        </w:rPr>
      </w:pPr>
      <w:r>
        <w:rPr>
          <w:rFonts w:cs="Garamond"/>
          <w:b w:val="false"/>
          <w:i w:val="false"/>
          <w:sz w:val="32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stawek dotacji przedmiotowych dla Ośrodka Sportu, Rehabilitacji i Rekreacji w Kaliszu – zakładu budżetowego na 2006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żn.zm.) oraz art. 117 ust.3 ustawy z dnia 26 listopada 1998r. o finansach publicznych    ( z 2003r. Dz.U. Nr 15 poz.148 z póżn.zm.) uchwala się , co następuje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b/>
        </w:rPr>
        <w:t>§ 1.</w:t>
      </w:r>
    </w:p>
    <w:p>
      <w:pPr>
        <w:pStyle w:val="Tekstpodstawowy3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Ustala się na rok 2006 stawki dotacji przedmiotowych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708" w:hanging="0"/>
        <w:rPr/>
      </w:pPr>
      <w:r>
        <w:rPr/>
        <w:t>Na dofinansowanie kosztów użytkowani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rytej pływalni</w:t>
        <w:tab/>
        <w:t>-</w:t>
        <w:tab/>
        <w:t>146,38 zł./1 godz.</w:t>
        <w:tab/>
      </w:r>
      <w:r>
        <w:rPr>
          <w:b/>
          <w:i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Hal sportowych</w:t>
        <w:tab/>
        <w:t>-</w:t>
        <w:tab/>
        <w:t xml:space="preserve">  90,77 zł./1 godz.</w:t>
        <w:tab/>
        <w:t xml:space="preserve">   </w:t>
      </w:r>
      <w:r>
        <w:rPr>
          <w:b/>
          <w:i/>
        </w:rPr>
        <w:tab/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8"/>
        </w:rPr>
      </w:pPr>
      <w:r>
        <w:rPr/>
        <w:t>-</w:t>
        <w:tab/>
        <w:t>Boisk sportowych</w:t>
        <w:tab/>
        <w:t>-</w:t>
        <w:tab/>
        <w:t xml:space="preserve">  89,25 zł./1 godz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4"/>
        </w:numPr>
        <w:rPr/>
      </w:pPr>
      <w:r>
        <w:rPr/>
        <w:t>Łączna kwota dotacji , o której mowa w ust.1 nie może przekroczyć kwoty 1.339 tys.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</w:t>
      </w:r>
      <w:r>
        <w:rPr>
          <w:b/>
        </w:rPr>
        <w:t>do uchwały Nr XXXIX Rady Miejskiej Kalisza z dnia 28 grud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 sprawie ustalenia stawek dotacji przedmiotowych dla Ośrodka Sportu, Rehabilitacji i Rekreacji w Kaliszu – zakładu budżetowego na 2006 rok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/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Tekstpodstawowy3"/>
        <w:spacing w:before="0" w:after="360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 dofinansowanie kosztów użytk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Krytej pływalni z zapleczem socjalno - sanitarnym</w:t>
      </w:r>
    </w:p>
    <w:p>
      <w:pPr>
        <w:pStyle w:val="Normal"/>
        <w:tabs>
          <w:tab w:val="clear" w:pos="708"/>
          <w:tab w:val="left" w:pos="4725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ab/>
        <w:t xml:space="preserve">1 godz. </w:t>
        <w:tab/>
        <w:t xml:space="preserve"> 275,54 zł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>-129,16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ab/>
        <w:tab/>
        <w:tab/>
        <w:t xml:space="preserve">  146,38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146,38 zł = 702.62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Wpływy przewiduje się na poziomie roku ubiegłego. Natomiast nastąpił wzrost kosztów użytkowania z tytułu głównie wzrostu cen : oleju opałowego, zakupu wody, odprowadzania ścieków oraz wzrostu wynagrodzeń.</w:t>
      </w:r>
    </w:p>
    <w:p>
      <w:pPr>
        <w:pStyle w:val="Normal"/>
        <w:jc w:val="both"/>
        <w:rPr>
          <w:i/>
          <w:i/>
        </w:rPr>
      </w:pPr>
      <w:r>
        <w:rPr/>
        <w:t>Pływalnia czynna jest codziennie przez 16 godzin na dobę (21 zmian co 45 minut), co daje 480 godzin miesięcznie ( 30 dni x 16 godz.), a rocznie 4800 godz.( funkcjonuje 10 miesięcy). Roczny koszt użytkowania krytej pływalni wynosi 1.322.592 zł. Jedna godzina użytkowania pływalni kosztuje 275,54 zł (1.322.592 : 4.800 godz. = 275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9,16 zł (619.968 : 4800 godz.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Hal sportowych z zapleczem socjalno - sanitarnym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 xml:space="preserve">1 godz. </w:t>
        <w:tab/>
        <w:t xml:space="preserve">              120,62 zł</w:t>
      </w:r>
    </w:p>
    <w:p>
      <w:pPr>
        <w:pStyle w:val="Normal"/>
        <w:numPr>
          <w:ilvl w:val="1"/>
          <w:numId w:val="5"/>
        </w:numPr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29,85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>1 godz.</w:t>
        <w:tab/>
        <w:tab/>
        <w:tab/>
        <w:t xml:space="preserve">    90,77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372" w:firstLine="708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tacja roczna: 6.240 godz. x 90,77 zł = 566.404 zł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i/>
        </w:rPr>
        <w:t xml:space="preserve">( 26 godz. x 6 dni x 4 tyg. </w:t>
      </w:r>
      <w:r>
        <w:rPr/>
        <w:t xml:space="preserve">), a rocznie 6.240 godz. </w:t>
      </w:r>
      <w:r>
        <w:rPr>
          <w:i/>
        </w:rPr>
        <w:t>( przy 10 miesiącach użytkowania )</w:t>
      </w:r>
      <w:r>
        <w:rPr/>
        <w:t>. Roczny koszt użytkowania 3 hal wynosi 752.668,00zł</w:t>
      </w:r>
    </w:p>
    <w:p>
      <w:pPr>
        <w:pStyle w:val="Normal"/>
        <w:jc w:val="both"/>
        <w:rPr/>
      </w:pPr>
      <w:r>
        <w:rPr/>
        <w:t>Jedna godz. użytkowania hali kosztuje średnio 120,62 zł (752.668,00 : 6240 godz.). Ze względu na fakt, że znaczna część użytkowników  ( kluby i stowarzyszenia ) korzysta z hal w wysokości opłat pokrywających jedynie koszty energii , wody , ogrzewania itp. , przeciętne wpływy z użytkowania 1 godz. wynoszą 29,85 zł (186.264 : 6240)  i nie równoważą faktycznych kosztów użytkowania.</w:t>
      </w:r>
      <w:r>
        <w:rPr>
          <w:b/>
        </w:rPr>
        <w:t xml:space="preserve"> </w:t>
      </w:r>
      <w:r>
        <w:rPr/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Boiska sportowe z zaplecz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 xml:space="preserve">1 godz. </w:t>
        <w:tab/>
        <w:tab/>
        <w:t xml:space="preserve">    105,03 zł</w:t>
      </w:r>
    </w:p>
    <w:p>
      <w:pPr>
        <w:pStyle w:val="Normal"/>
        <w:numPr>
          <w:ilvl w:val="1"/>
          <w:numId w:val="5"/>
        </w:numPr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 15,78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>1 godz.</w:t>
        <w:tab/>
        <w:tab/>
        <w:tab/>
        <w:t xml:space="preserve">      89,25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Dotacja roczna: 784 godz. x 89,25 zł = 69.972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</w:rPr>
        <w:t>( 7 miesięcy x 16 dni x 7 godz.</w:t>
      </w:r>
      <w:r>
        <w:rPr/>
        <w:t xml:space="preserve"> </w:t>
      </w:r>
      <w:r>
        <w:rPr>
          <w:i/>
        </w:rPr>
        <w:t>)</w:t>
      </w:r>
      <w:r>
        <w:rPr/>
        <w:t>. Roczny koszt użytkowania stadionu z bieżnią okólną i zapleczem wynosi 82.343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Koszt użytkowania 1 godz. wynosi średnio 105,03 zł (82.343,00 : 784)</w:t>
      </w:r>
    </w:p>
    <w:p>
      <w:pPr>
        <w:pStyle w:val="Normal"/>
        <w:jc w:val="both"/>
        <w:rPr/>
      </w:pPr>
      <w:r>
        <w:rPr/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jc w:val="both"/>
        <w:rPr/>
      </w:pPr>
      <w:r>
        <w:rPr/>
        <w:t>Przeciętne wpływy z 1 godz. wynoszą 15,78 zł (12.372 : 784)</w:t>
      </w:r>
    </w:p>
    <w:p>
      <w:pPr>
        <w:pStyle w:val="Normal"/>
        <w:jc w:val="both"/>
        <w:rPr/>
      </w:pPr>
      <w:r>
        <w:rPr/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b/>
        </w:rPr>
        <w:t>niezbędne jest dofinansowanie z dotacji kosztów użytkowania tych obiektów w wysokości 69.972 zł</w:t>
      </w:r>
      <w:r>
        <w:rPr/>
        <w:t xml:space="preserve"> </w:t>
      </w:r>
    </w:p>
    <w:p>
      <w:pPr>
        <w:pStyle w:val="Normal"/>
        <w:jc w:val="both"/>
        <w:rPr/>
      </w:pPr>
      <w:r>
        <w:rPr/>
        <w:t>( 89,25 zł x 784 god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parciu o ww. stawki na 2006 rok w budżecie Kalisza – Miasta na prawach powiatu zaplanowano dotację w wysokości: </w:t>
      </w:r>
      <w:r>
        <w:rPr>
          <w:b/>
        </w:rPr>
        <w:t>1.339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rFonts w:ascii="Garamond" w:hAnsi="Garamond" w:cs="Garamond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54:00Z</dcterms:created>
  <dc:creator>*</dc:creator>
  <dc:description/>
  <dc:language>en-US</dc:language>
  <cp:lastModifiedBy>Urząd Miejski w Kaliszu</cp:lastModifiedBy>
  <dcterms:modified xsi:type="dcterms:W3CDTF">2006-01-02T13:54:00Z</dcterms:modified>
  <cp:revision>2</cp:revision>
  <dc:subject/>
  <dc:title>Uchwała Nr </dc:title>
</cp:coreProperties>
</file>