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nowisk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Rady Miejskiej Kalisza z dnia 28 grudnia 2005r. dotyczące poparcia wniosku z dnia 8 czerwca 2004r. Miasta Chorzowa do Trybunału Konstytucyjnego o stwierdzenie niezgodności z Konstytucją Rzeczypospolitej Polskiej art. 1 ust. 1a ustawy z dnia 7 października 1990r. o autostradach płatnych oraz                      o Krajowym Funduszu Drogowym, w brzmieniu wprowadzonym ustawą             z dnia 14 listopada 2003r. o zmianie ustawy o autostradach płatnych oraz              o zmianie niektórych ustaw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 podstawie art. 15 ust. 1 ustawy z dnia 8 marca 1990r. o samorządzie gminnym            ( Dz.U. z 2001r. Nr 142, poz. 1591 z późn. zm.) w związku z § 59 ust. 2 Statutu Kalisza - Miasta na prawach powiatu, Rada Miejska Kalisza popiera przedmiotowy wniosek Rady Miasta Chorzowa, z następującą argumentacj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drogi krajowe stanowią własność Skarbu Państw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kwestionowany przepis art. 1 ust. 1a w brzemieniu: „</w:t>
      </w:r>
      <w:r>
        <w:rPr>
          <w:i/>
          <w:sz w:val="28"/>
        </w:rPr>
        <w:t>Ustawa określa także zasady finansowania dróg krajowych, w tym autostrad, ze środków Krajowego Funduszu Drogowego, zwanego dalej "Funduszem", z wyłączeniem dróg krajowych w miastach na prawach powiatu, finansowanych z budżetów tych miast”</w:t>
      </w:r>
      <w:r>
        <w:rPr>
          <w:sz w:val="28"/>
        </w:rPr>
        <w:t xml:space="preserve"> w/w ustawy wyłącza możliwość finansowania tych dróg, przebiegających przez miasta na prawach powiatu ze środków Krajowego Funduszu Drogowego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wyłączenie miast na prawach powiatu z ogólnego mechanizmu finansowania tych dróg krajowych przez Krajowy Fundusz Drogowy powoduje znaczne uszczuplenie budżetów tych miast i narusza interesy ich mieszkańc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z uwagi na fakt, że status Miasta Kalisza jako miasta na prawach powiatu jest tożsamy z Miastem Chorzów, wywołanie niniejszego stanowiska jest         w pełni uzasadnione i konieczn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eastAsia="Garamond"/>
          <w:sz w:val="28"/>
        </w:rPr>
      </w:pPr>
      <w:r>
        <w:rPr>
          <w:rFonts w:eastAsia="Garamond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45:00Z</dcterms:created>
  <dc:creator>Twoja nazwa użytkownika</dc:creator>
  <dc:description/>
  <dc:language>en-US</dc:language>
  <cp:lastModifiedBy>Urząd Miejski w Kaliszu</cp:lastModifiedBy>
  <dcterms:modified xsi:type="dcterms:W3CDTF">2006-01-04T08:45:00Z</dcterms:modified>
  <cp:revision>2</cp:revision>
  <dc:subject/>
  <dc:title>Stanowisko</dc:title>
</cp:coreProperties>
</file>