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L/ 632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stycz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planu pracy Komisji Rewizyjnej Rady Miejskiej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Kalisza na 2006 rok.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. 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ada Miejska Kalisza przyjmuje plan pracy Komisji Rewizyjnej na 2006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Plan pracy Komisji Rewizyjnej na 2006 rok stanowi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do Uchwały Nr XL/ 632/2006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stycznia 2006 roku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>
          <w:b/>
        </w:rPr>
        <w:t>w sprawie planu pracy Komisji Rewizyjnej na 2006 rok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Zgodnie z art. 21, ust.3 ustawy z dnia 8 marca 1990 roku o samorządzie gminnym i § 74 Statutu Kalisza – Miasta na prawach powiatu, wykonując funkcje kontrolne organu stanowiącego, Komisja Rewizyjna przedstawia Radzie Miejskiej Kalisza plan pracy na 2006 rok i wnioskuje o jego przyjęcie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24"/>
        </w:rPr>
        <w:tab/>
        <w:t xml:space="preserve">Załącznik Nr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do Uchwały Nr XL/632/2006</w:t>
        <w:tab/>
        <w:tab/>
        <w:tab/>
        <w:tab/>
        <w:tab/>
        <w:tab/>
        <w:tab/>
        <w:tab/>
        <w:t>z dnia  19 stycz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 PRACY  KOMISJI  REWIZYJ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006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61"/>
        <w:gridCol w:w="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emat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ordynator – członkowi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trola zasad gospodarowanie funduszem socjalnym i funduszem nagród przez placówki oświato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a ADELA PRZYBY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Kontrola w zakresie gospodarowania nieruchomościami będącymi                    w zarządzaniu Miejskiego Zarządu Budynków Mieszkalnych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y MAREK NOWAK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trola zasad funkcjonowania i działalności Dziennego Ośrodka Rehabilitacyjno-Wychowawczego „TULIPAN” i Centrum Interwencji Kryzys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a ADELA PRZYBY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wadzenie doraźnych kontroli powierzanych na bieżąco Komisji Rewizyjnej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szyscy członkowie Komisji Rewizyjnej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cena sprawozdania z wykonania Budżetu Kalisza – Miasta na prawach powiatu za 2005 rok – przygotowanie wniosku absolutoryjnego do Regionalnej Izby Obrachunkowej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a EWA PERLIŃSKA</w:t>
            </w:r>
          </w:p>
        </w:tc>
      </w:tr>
    </w:tbl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27:00Z</dcterms:created>
  <dc:creator>Izabela Montelatyc</dc:creator>
  <dc:description/>
  <dc:language>en-US</dc:language>
  <cp:lastModifiedBy>Urząd Miejski w Kaliszu</cp:lastModifiedBy>
  <dcterms:modified xsi:type="dcterms:W3CDTF">2006-01-23T09:27:00Z</dcterms:modified>
  <cp:revision>2</cp:revision>
  <dc:subject/>
  <dc:title>UCHWAŁA Nr XL/     /2006</dc:title>
</cp:coreProperties>
</file>