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XL/633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stycz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placow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art. 18 ust. 1 i ust. 2 pkt 13 ustawy z dnia 8 marca 1990r. o samorządzie gminnym (Dz. U. z 2001 r. Nr 142, poz. 1591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>Nadaje się nazwę „</w:t>
      </w:r>
      <w:r>
        <w:rPr>
          <w:b/>
          <w:sz w:val="24"/>
        </w:rPr>
        <w:t>Plac Bohaterów Westerplatte</w:t>
      </w:r>
      <w:r>
        <w:rPr>
          <w:sz w:val="24"/>
        </w:rPr>
        <w:t xml:space="preserve">” placowi zabudowanemu budynkiem kościoła Parafii Rzymsko-Katolickiej Świętych Apostołów Piotra i Pawła, położonemu pomiędzy ulicą Hanki Sawickiej, drogą wewnętrzną biegnącą w kierunku Alei Wojska Polskiego i zabudową wielorodzinną Spółdzielni Mieszkaniowej „Dobrzec”, którego lokalizację przedstawiono na mapie stanowiącej załącznik do uchwały. 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L/633/2006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9 stycz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placow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upamiętnienie jednego z najbardziej znanych symboli polskiego oporu nadaje się placowi zabudowanemu budynkiem kościoła Parafii Rzymsko-Katolickiej Świętych Apostołów Piotra i Pawła, położonemu pomiędzy ulicą Hanki Sawickiej, drogą wewnętrzną biegnącą w kierunku Alei Wojska Polskiego i zabudową wielorodzinną Spółdzielni Mieszkaniowej „Dobrzec” nazwę „Plac Bohaterów Westerplatt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wnioskiem o nadanie nazwy placowi wystąpili użytkownicy wieczyści gruntów, czyli Parafia Rzymsko-Katolicka Świętych Apostołów Piotra i Pawła oraz Spółdzielnia Mieszkaniowa „Dobrzec”. Ponadto na przedmiotowym placu znajduje się pomnik „Gloria Victis” wraz z ziemią z miejsca walk na Westerpla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esterplatte to półwysep w Gdańsku, na którym w latach 1926-39 ulokowana została Wojskowa Składnica Tranzytowa. Okazał się być najdalszym przysiółkiem samotnie walczących polskich obrońców od pierwszego dnia II Wojny Świat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września 1939 garnizon liczył 182 oficerów i żołnierzy pod dowództwem majora </w:t>
        <w:br/>
        <w:t xml:space="preserve">H. Sucharskiego i posiadał niewielkie uzbrojenie, głównie osobiste tj.: około </w:t>
        <w:br/>
        <w:t>40 karabinów, 2 armatki przeciwpancerne, 4 moździerze i 1 działo. Takie zaopatrzenie miało wystarczyć na jeden dzień ob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września 1939 o godzinie 4.45 salwa ogniowa z niemieckiego pancernika „Schleswig-Holstein” rozpoczęła II Wojnę Światową. Polskie linie obronne na Westerplatte atakowane były przez oddziały niemieckie liczące łącznie 3 400 żołnierzy. Poza załogą pancernika półwysep atakowały oddziały z Danziger Heimwehr, piechoty morskiej, batalion SS, lotnictwo, pododdziały gdańskiej Schutzpolizei. Całością sił niemieckich dowodził generał F. G. Eberhard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siedmiu dniach nierównej walki, bez chwili wypoczynku, bez wody, bez ciepłej strawy, utraciwszy 15 zabitych, mając kilkudziesięciu rannych, po ogniu z dział, moździerzy, miotaczy min i bomb lotniczych, przetrzymując 17 fal ognia huraganowego, odparciu 14 ataków i 19 nocnych wypadów załoga poddała się. </w:t>
        <w:br/>
        <w:t>W uznaniu niezłomności ducha i bohaterstwa oraz szacunku dla przeciwnika jakim okazali się być Obrońcy Westerplatte polskiemu dowódcy pozwolono odejść do niewoli z szablą przy b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e powyższych faktów nadanie nazwy „Plac Bohaterów Westerplatte” </w:t>
        <w:br/>
        <w:t>wydaje się 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35:00Z</dcterms:created>
  <dc:creator>M Chojnacka</dc:creator>
  <dc:description/>
  <dc:language>en-US</dc:language>
  <cp:lastModifiedBy>Urząd Miejski w Kaliszu</cp:lastModifiedBy>
  <cp:lastPrinted>2006-01-03T13:11:00Z</cp:lastPrinted>
  <dcterms:modified xsi:type="dcterms:W3CDTF">2006-01-23T09:35:00Z</dcterms:modified>
  <cp:revision>2</cp:revision>
  <dc:subject/>
  <dc:title>UCHWAŁA   Nr   </dc:title>
</cp:coreProperties>
</file>