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sz w:val="28"/>
        </w:rPr>
        <w:t xml:space="preserve">                Uchwała  Nr XL/636/2006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Rady Miejskiej Kalisz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z dnia 19 stycznia 2006 roku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chwalenia regulaminu dostarczania wody i odprowadzania ścieków</w:t>
      </w:r>
    </w:p>
    <w:p>
      <w:pPr>
        <w:pStyle w:val="Normal"/>
        <w:jc w:val="center"/>
        <w:rPr/>
      </w:pPr>
      <w:r>
        <w:rPr>
          <w:b/>
        </w:rPr>
        <w:t>na terenie miasta Kalisz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Na podstawie art.18 ust.2 pkt 15 ustawy z dnia 8 marca 1990 r. o samorządzie gminnym   (Dz.U.  T.j. z 2001r., Nr 142, poz. 1591 ze zm.)   oraz   art.19  ust.1   ustawy  </w:t>
      </w:r>
    </w:p>
    <w:p>
      <w:pPr>
        <w:pStyle w:val="Normal"/>
        <w:jc w:val="both"/>
        <w:rPr/>
      </w:pPr>
      <w:r>
        <w:rPr/>
        <w:t>z dnia 7 czerwca 2001r. o zbiorowym zaopatrzeniu w wodę i zbiorowym odprowadzaniu ścieków (Dz.U. Nr 72, poz. 747 ze zm.)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 xml:space="preserve">          </w:t>
      </w:r>
      <w:r>
        <w:rPr/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la się Regulamin dostarczania wody i odprowadzania ścieków na terenie miasta Kalisza, stanowiący załącznik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 3.</w:t>
      </w:r>
    </w:p>
    <w:p>
      <w:pPr>
        <w:pStyle w:val="Normal"/>
        <w:jc w:val="both"/>
        <w:rPr/>
      </w:pPr>
      <w:r>
        <w:rPr/>
        <w:t>Traci moc uchwała Rady Miejskiej Kalisza Nr XLVIII/621/2002 z dnia 12 września 2002r. w sprawie uchwalenia regulaminu dostarczania wody i odprowadzania ścieków na terenie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po upływie 14 dni od daty jej ogłoszenia w Dzienniku Urzędowym Województwa Wielkopol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o uchwały Nr XL/636/2006 Rady Miejskiej Kalisz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 19 stycznia 2006 ropku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regulaminu dostarczania  wody i odprowadzania ścieków na terenie miasta Kalis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stawa z dnia 22 kwietnia 2005r. o zmianie ustawy o zbiorowym zaopatrzeniu  </w:t>
        <w:br/>
        <w:t>w wodę i zbiorowym odprowadzaniu ścieków oraz niektórych innych    ustaw     (Dz.U.</w:t>
      </w:r>
    </w:p>
    <w:p>
      <w:pPr>
        <w:pStyle w:val="Normal"/>
        <w:jc w:val="both"/>
        <w:rPr/>
      </w:pPr>
      <w:r>
        <w:rPr/>
        <w:t>z 2005r. Nr 85, poz. 729) w art. 4 ust.1 zobowiązała przedsiębiorstwa wodociągowo –</w:t>
      </w:r>
    </w:p>
    <w:p>
      <w:pPr>
        <w:pStyle w:val="Normal"/>
        <w:jc w:val="both"/>
        <w:rPr/>
      </w:pPr>
      <w:r>
        <w:rPr/>
        <w:t xml:space="preserve">-   kanalizacyjne do opracowania i przedłożenia radom gmin do zatwierdzenia projekty regulaminów, o których mowa w   art. 19   ust. 1    ustawy  o  zbiorowym   zaopatrzeniu </w:t>
      </w:r>
    </w:p>
    <w:p>
      <w:pPr>
        <w:pStyle w:val="Normal"/>
        <w:jc w:val="both"/>
        <w:rPr/>
      </w:pPr>
      <w:r>
        <w:rPr/>
        <w:t>w wodę i zbiorowym odprowadzaniu ścieków w brzemieniu nadanym nowelizacją.</w:t>
      </w:r>
    </w:p>
    <w:p>
      <w:pPr>
        <w:pStyle w:val="Normal"/>
        <w:jc w:val="both"/>
        <w:rPr/>
      </w:pPr>
      <w:r>
        <w:rPr/>
        <w:t>Nowelizacja rozszerzyła zakres przedmiotowy regulaminów.</w:t>
      </w:r>
    </w:p>
    <w:p>
      <w:pPr>
        <w:pStyle w:val="Normal"/>
        <w:jc w:val="both"/>
        <w:rPr/>
      </w:pPr>
      <w:r>
        <w:rPr/>
        <w:t>W tej  sytuacji zaistniała konieczność dostosowania dotychczasowych  przepisów prawa miejscowego  jakim jest Regulamin dostarczania wody i odprowadzania ścieków do obowiązujących regulacji ustaw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</w:t>
      </w:r>
      <w:r>
        <w:rPr>
          <w:b/>
          <w:sz w:val="26"/>
        </w:rPr>
        <w:t>Załącznik</w:t>
      </w:r>
    </w:p>
    <w:p>
      <w:pPr>
        <w:pStyle w:val="Normal"/>
        <w:rPr/>
      </w:pPr>
      <w:r>
        <w:rPr>
          <w:b/>
          <w:sz w:val="26"/>
        </w:rPr>
        <w:t xml:space="preserve">                                                                            </w:t>
      </w:r>
      <w:r>
        <w:rPr>
          <w:b/>
          <w:sz w:val="26"/>
        </w:rPr>
        <w:t>do Uchwały NrXL/636/2006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</w:t>
      </w:r>
      <w:r>
        <w:rPr>
          <w:sz w:val="28"/>
        </w:rPr>
        <w:t>Rady Miejskiej Kalisz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z dnia.19 stycznia 2006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REGULAMIN </w:t>
      </w:r>
    </w:p>
    <w:p>
      <w:pPr>
        <w:pStyle w:val="Normal"/>
        <w:jc w:val="center"/>
        <w:rPr/>
      </w:pPr>
      <w:r>
        <w:rPr>
          <w:b/>
          <w:sz w:val="32"/>
        </w:rPr>
        <w:t xml:space="preserve">DOSTARCZANIA WODY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I ODPROWADZANIA ŚCIEKÓW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A TERENIE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 P I S  T R E Ś C 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Rozdział I           Przepisy ogólne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843" w:hanging="1843"/>
        <w:jc w:val="both"/>
        <w:rPr>
          <w:b/>
          <w:b/>
          <w:sz w:val="26"/>
        </w:rPr>
      </w:pPr>
      <w:r>
        <w:rPr>
          <w:b/>
          <w:sz w:val="26"/>
        </w:rPr>
        <w:t>Rozdział II  Minimalny poziom usług świadczonych przez usługodawcę                   w zakresie dostarczania wody i odprowadzania ścieków oraz obowiązki usługobiorców warunkujące jego utrzymanie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843" w:hanging="1843"/>
        <w:jc w:val="both"/>
        <w:rPr>
          <w:b/>
          <w:b/>
          <w:sz w:val="26"/>
        </w:rPr>
      </w:pPr>
      <w:r>
        <w:rPr>
          <w:b/>
          <w:sz w:val="26"/>
        </w:rPr>
        <w:t>Rozdział III   Szczegółowe  warunki i tryb zawierania oraz rozwiązywania    umów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843" w:hanging="1843"/>
        <w:jc w:val="both"/>
        <w:rPr>
          <w:b/>
          <w:b/>
          <w:sz w:val="26"/>
        </w:rPr>
      </w:pPr>
      <w:r>
        <w:rPr>
          <w:b/>
          <w:sz w:val="26"/>
        </w:rPr>
        <w:t>Rozdział IV   Sposób rozliczeń w oparciu o ceny i stawki opłat ustalone                      w taryfach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Rozdział V         Warunki przyłączenia do sieci oraz sposób odbioru przyłącza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843" w:hanging="1843"/>
        <w:jc w:val="both"/>
        <w:rPr>
          <w:b/>
          <w:b/>
          <w:sz w:val="26"/>
        </w:rPr>
      </w:pPr>
      <w:r>
        <w:rPr>
          <w:b/>
          <w:sz w:val="26"/>
        </w:rPr>
        <w:t>Rozdział VI   Techniczne warunki określające możliwości dostępu do usług wodociągowo-kanalizacyjnych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843" w:hanging="1843"/>
        <w:jc w:val="both"/>
        <w:rPr>
          <w:b/>
          <w:b/>
          <w:sz w:val="26"/>
        </w:rPr>
      </w:pPr>
      <w:r>
        <w:rPr>
          <w:b/>
          <w:sz w:val="26"/>
        </w:rPr>
        <w:t>Rozdział VII  Sposób postępowania w przypadku niedotrzymania ciągłości        usług i odpowiednich parametrów dostarczanej wody                            i odprowadzanych do sieci kanalizacyjnej ścieków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843" w:hanging="1843"/>
        <w:jc w:val="both"/>
        <w:rPr>
          <w:b/>
          <w:b/>
          <w:sz w:val="26"/>
        </w:rPr>
      </w:pPr>
      <w:r>
        <w:rPr>
          <w:b/>
          <w:sz w:val="26"/>
        </w:rPr>
        <w:t>Rozdział VIII   Standardy obsługi odbiorców usług, a w szczególności sposoby załatwiania reklamacji oraz wymiany informacji dotyczących zakłóceń w dostawie wody i odprowadzania ścieków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Rozdział IX       Warunki dostawy wody na cele przeciwpożarowe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Rozdział X         Postanowienia końcowe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ROZDZIAŁ I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PRZEPISY OGÓLNE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1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Regulamin określa zasady zbiorowego zaopatrzenia w wodę i zbiorowego odprowadzania ścieków realizowanego na terenie miasta Kalisza przez Przedsiębiorstwo Wodociągów i Kanalizacji Spółkę z ograniczoną odpowiedzialnością w Kaliszu w tym prawa i obowiązki przedsiębiorstwa oraz odbiorców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2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Użyte w regulaminie określenia oznaczają:</w:t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>ustawa - ustawa z dnia 7 czerwca 2001 r. o zbiorowym zaopatrzeniu w wodę                    i zbiorowym odprowadzaniu ścieków  (Dz. U. Nr 72, poz. 747 ze zm.),</w:t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>usługobiorca - odbiorca usług, który korzysta z usług  wodociągowo - kanalizacyjnych w zakresie zbiorowego zaopatrzenia w wodę lub zbiorowego odprowadzania ścieków na podstawie pisemnej umowy,</w:t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>usługodawca - Przedsiębiorstwo Wodociągów i Kanalizacji Spółka z ograniczoną odpowiedzialnością w Kaliszu,</w:t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>umowa - umowa o zaopatrzeniu w wodę lub odprowadzanie ścieków, o której mowa w art. 6 ustawy,</w:t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>wodomierz główny – przyrząd pomiarowy, o którym mowa w art. 2 pkt.19 ustawy,</w:t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>wodomierz lokalowy - przyrząd pomiarowy zainstalowany na wewnętrznej instalacji wodociągowej obiektu budowlanego przy punkcie czerpalnym wody,</w:t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 xml:space="preserve">wodomierz dodatkowy - przyrząd pomiarowy zainstalowany za wodomierzem głównym służący ustaleniu ilości wody bezpowrotnie zużytej, zainstalowany </w:t>
        <w:br/>
        <w:t>i utrzymywany na koszt usługobiorcy,</w:t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 xml:space="preserve">okres obrachunkowy - okres rozliczeń za usługi dostarczania wody </w:t>
        <w:br/>
        <w:t>i odprowadzania ścieków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</w:t>
      </w:r>
      <w:r>
        <w:rPr>
          <w:b/>
          <w:sz w:val="26"/>
        </w:rPr>
        <w:t>ROZDZIAŁ II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/>
      </w:pPr>
      <w:r>
        <w:rPr/>
        <w:t>MINIMALNY POZIOM USŁUG ŚWIADCZONYCH PRZEZ USŁUGODAWCĘ W ZAKRESIE DOSTARCZANIA WODY                                    I ODPROWADZANIA ŚCIEKÓW ORAZ OBOWIĄZKI USŁUGOBIORCÓW WARUNKUJĄCE JEGO UTRZYMANIE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3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Minimalną ilość dostarczanej wody Usługobiorcy i minimalną ilość odprowadzonych ścieków oraz cel poboru wody określa umowa zawarta pomiędzy Usługodawcą </w:t>
        <w:br/>
        <w:t>a Usługobiorcą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4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Usługodawca dostarcza wodę i odprowadza ścieki, a w szczególności:</w:t>
      </w:r>
    </w:p>
    <w:p>
      <w:pPr>
        <w:pStyle w:val="Normal"/>
        <w:numPr>
          <w:ilvl w:val="0"/>
          <w:numId w:val="23"/>
        </w:numPr>
        <w:jc w:val="both"/>
        <w:rPr>
          <w:sz w:val="26"/>
        </w:rPr>
      </w:pPr>
      <w:r>
        <w:rPr>
          <w:sz w:val="26"/>
        </w:rPr>
        <w:t>dostarcza  do nieruchomości wodę w sposób ciągły i niezawodny, o jakości przeznaczonej do spożycia przez ludzi,</w:t>
      </w:r>
    </w:p>
    <w:p>
      <w:pPr>
        <w:pStyle w:val="Normal"/>
        <w:numPr>
          <w:ilvl w:val="0"/>
          <w:numId w:val="23"/>
        </w:numPr>
        <w:jc w:val="both"/>
        <w:rPr>
          <w:sz w:val="26"/>
        </w:rPr>
      </w:pPr>
      <w:r>
        <w:rPr>
          <w:sz w:val="26"/>
        </w:rPr>
        <w:t>zapewnia w posiadanej sieci odpowiednie ciśnienie wody, zgodne z technicznymi warunkami przyłączenia,</w:t>
      </w:r>
    </w:p>
    <w:p>
      <w:pPr>
        <w:pStyle w:val="Normal"/>
        <w:numPr>
          <w:ilvl w:val="0"/>
          <w:numId w:val="23"/>
        </w:numPr>
        <w:jc w:val="both"/>
        <w:rPr>
          <w:sz w:val="26"/>
        </w:rPr>
      </w:pPr>
      <w:r>
        <w:rPr>
          <w:sz w:val="26"/>
        </w:rPr>
        <w:t>odprowadza ścieki o jakości wynikającej z powszechnie obowiązujących w tym zakresie przepisów prawa, w sposób ciągły i w ilości określonej w dokumentacji projektowej oraz warunkach przyłączenia nieruchomości do sieci kanalizacyjnej,</w:t>
      </w:r>
    </w:p>
    <w:p>
      <w:pPr>
        <w:pStyle w:val="Normal"/>
        <w:numPr>
          <w:ilvl w:val="0"/>
          <w:numId w:val="23"/>
        </w:numPr>
        <w:jc w:val="both"/>
        <w:rPr>
          <w:sz w:val="26"/>
        </w:rPr>
      </w:pPr>
      <w:r>
        <w:rPr>
          <w:sz w:val="26"/>
        </w:rPr>
        <w:t>kontroluje ilość i jakość odprowadzanych ścieków,</w:t>
      </w:r>
    </w:p>
    <w:p>
      <w:pPr>
        <w:pStyle w:val="Normal"/>
        <w:numPr>
          <w:ilvl w:val="0"/>
          <w:numId w:val="23"/>
        </w:numPr>
        <w:jc w:val="both"/>
        <w:rPr>
          <w:sz w:val="26"/>
        </w:rPr>
      </w:pPr>
      <w:r>
        <w:rPr>
          <w:sz w:val="26"/>
        </w:rPr>
        <w:t>dokonuje na własny koszt napraw urządzeń wodociągowych i kanalizacyjnych oraz przyłączy będących w jego posiadaniu za wyjątkiem uszkodzeń powstałych z winy Usługobiorcy,</w:t>
      </w:r>
    </w:p>
    <w:p>
      <w:pPr>
        <w:pStyle w:val="Normal"/>
        <w:numPr>
          <w:ilvl w:val="0"/>
          <w:numId w:val="23"/>
        </w:numPr>
        <w:jc w:val="both"/>
        <w:rPr>
          <w:sz w:val="26"/>
        </w:rPr>
      </w:pPr>
      <w:r>
        <w:rPr>
          <w:sz w:val="26"/>
        </w:rPr>
        <w:t>zapewnia budowę oraz modernizację urządzeń wodociągowych i urządzeń kanalizacyjnych w zakresie wynikającym z wieloletniego planu rozwoju                         i modernizacji urządzeń wodociągowych i urządzeń kanalizacyjnych będących               w jego posiadaniu,</w:t>
      </w:r>
    </w:p>
    <w:p>
      <w:pPr>
        <w:pStyle w:val="Normal"/>
        <w:numPr>
          <w:ilvl w:val="0"/>
          <w:numId w:val="23"/>
        </w:numPr>
        <w:jc w:val="both"/>
        <w:rPr>
          <w:sz w:val="26"/>
        </w:rPr>
      </w:pPr>
      <w:r>
        <w:rPr>
          <w:sz w:val="26"/>
        </w:rPr>
        <w:t>ponosi koszty zakupu, instalacji i utrzymania wodomierza głównego po odbiorze technicznym przyłącza i zawarciu umowy,</w:t>
      </w:r>
    </w:p>
    <w:p>
      <w:pPr>
        <w:pStyle w:val="Normal"/>
        <w:numPr>
          <w:ilvl w:val="0"/>
          <w:numId w:val="23"/>
        </w:numPr>
        <w:jc w:val="both"/>
        <w:rPr>
          <w:sz w:val="26"/>
        </w:rPr>
      </w:pPr>
      <w:r>
        <w:rPr>
          <w:sz w:val="26"/>
        </w:rPr>
        <w:t>informuje, co najmniej raz na pół roku, Prezydenta Miasta Kalisza o jakości wody przeznaczonej do spożycia przez ludzi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5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Usługobiorca korzysta z zaopatrzenia w wodę lub z odprowadzania ścieków w sposób nie powodujący pogorszenia jakości usług świadczonych przez Usługodawcę,                        a w szczególności: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wykorzystuje dostarczaną wodę zgodnie z warunkami przyłączenia nieruchomości do sieci wodociągowej i  umową,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odprowadza ścieki zgodnie z warunkami przyłączenia nieruchomości do sieci kanalizacyjnej i umową,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użytkuje i utrzymuje instalację wodociągową w sposób uniemożliwiający wystąpienie skażenia chemicznego lub bakteriologicznego wody w sieci                      w szczególności na skutek cofnięcia się wody z wewnętrznej instalacji wodociągowej, powrotu ciepłej wody lub wody z instalacji centralnego ogrzewania,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 xml:space="preserve">użytkuje i utrzymuje instalację kanalizacyjną w sposób niepowodujący zakłóceń funkcjonowania sieci kanalizacyjnej, 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niezwłocznie powiadamia Usługodawcę o zrzutach awaryjnych lub zmianach ilości i jakości odprowadzanych ścieków,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nie zmienia, bez uzgodnień z Usługodawcą, uzyskanych warunków technicznych przyłączenia do sieci wodociągowej i kanalizacyjnej,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 xml:space="preserve">zabezpiecza i utrzymuje pomieszczenie, w którym zainstalowany jest wodomierz lub urządzenie pomiarowe, w stanie uniemożliwiającym ich uszkodzenie </w:t>
        <w:br/>
        <w:t>i oddziaływanie zakłócające ich prawidłowe działanie oraz zabezpiecza pomieszczenie przed dostępem osób nieuprawnionych,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niezwłocznie powiadamia Usługodawcę o uszkodzeniu wodomierza głównego lub urządzenia pomiarowego, w tym o zerwaniu plomb,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utrzymuje przyłącza nie będące w posiadaniu Usługodawcy w stanie nie powodującym pogorszenia warunków eksploatacji sieci,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 xml:space="preserve">umożliwia osobom reprezentującym Usługodawcę wstęp na teren nieruchomości </w:t>
        <w:br/>
        <w:t>i do pomieszczeń oraz swobodny dostęp do wodomierzy i urządzeń pomiarowych w celach określonych przepisami ustawy, przepisami wykonawczymi wydanymi na podstawie ustawy oraz postanowieniami niniejszego regulaminu,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zawiadamia Usługodawcę o zmianach technicznych w instalacjach wewnętrznych, które mogą mieć wpływ na działanie sieci,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informuje Usługodawcę o zmianach stanu prawnego nieruchomości przyłączonej do sieci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</w:rPr>
        <w:t xml:space="preserve">udostępnia nieodpłatnie Usługodawcy miejsce na </w:t>
      </w:r>
      <w:r>
        <w:rPr>
          <w:color w:val="000000"/>
          <w:sz w:val="26"/>
        </w:rPr>
        <w:t>elewacji</w:t>
      </w:r>
      <w:r>
        <w:rPr>
          <w:sz w:val="26"/>
        </w:rPr>
        <w:t xml:space="preserve"> budynku lub ogrodzeniu nieruchomości w celu umieszczenia tabliczki z oznakowaniem armatury wodociągowej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>ROZDZIAŁ III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SZCZEGÓŁOWE WARUNKI I TRYB ZAWIERANIA ORAZ ROZWIĄZYWANIA UMÓW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6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Postanowienia umów zawieranych przez Usługodawcę z Usługobiorcą, nie mogą ograniczać praw i obowiązków stron wynikających z przepisów ustawy, przepisów wykonawczych wydanych na podstawie ustawy oraz postanowień niniejszego regulaminu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7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4"/>
        </w:numPr>
        <w:jc w:val="both"/>
        <w:rPr>
          <w:sz w:val="26"/>
        </w:rPr>
      </w:pPr>
      <w:r>
        <w:rPr>
          <w:sz w:val="26"/>
        </w:rPr>
        <w:t>Umowa jest zawierana na pisemny wniosek osoby, posiadającej tytuł prawny do nieruchomości, która ma być przyłączona do sieci oraz po spełnieniu warunków technicznych przyłączenia.</w:t>
      </w:r>
    </w:p>
    <w:p>
      <w:pPr>
        <w:pStyle w:val="Normal"/>
        <w:numPr>
          <w:ilvl w:val="0"/>
          <w:numId w:val="24"/>
        </w:numPr>
        <w:jc w:val="both"/>
        <w:rPr>
          <w:sz w:val="26"/>
        </w:rPr>
      </w:pPr>
      <w:r>
        <w:rPr>
          <w:sz w:val="26"/>
        </w:rPr>
        <w:t>Do wniosku, o którym mowa w ust. 1, osoba ubiegająca się o przyłączenie jest zobowiązana przedłożyć dokument potwierdzający tytuł prawny do nieruchomości, która ma być przyłączona do sieci.</w:t>
      </w:r>
    </w:p>
    <w:p>
      <w:pPr>
        <w:pStyle w:val="Normal"/>
        <w:numPr>
          <w:ilvl w:val="0"/>
          <w:numId w:val="24"/>
        </w:numPr>
        <w:jc w:val="both"/>
        <w:rPr>
          <w:sz w:val="26"/>
        </w:rPr>
      </w:pPr>
      <w:r>
        <w:rPr>
          <w:sz w:val="26"/>
        </w:rPr>
        <w:t>Umowa może zostać zawarta na pisemny wniosek z osobą, która korzysta                      z nieruchomości o nieuregulowanym stanie prawnym, po uprawdopodobnieniu przez nią faktu korzystania z nieruchomości, która ma być przyłączona do sieci oraz po spełnieniu warunków technicznych przyłączenia.</w:t>
      </w:r>
    </w:p>
    <w:p>
      <w:pPr>
        <w:pStyle w:val="Normal"/>
        <w:numPr>
          <w:ilvl w:val="0"/>
          <w:numId w:val="24"/>
        </w:numPr>
        <w:jc w:val="both"/>
        <w:rPr>
          <w:sz w:val="26"/>
        </w:rPr>
      </w:pPr>
      <w:r>
        <w:rPr>
          <w:sz w:val="26"/>
        </w:rPr>
        <w:t>Wzór wniosku o zawarcie umowy, o którym mowa w ust. 1, 2 i 3 określa załącznik nr 1 do niniejszego regulaminu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8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Umowa jest zawierana z osobami korzystającymi z lokali znajdujących się w budynku wielolokalowym na pisemny wniosek właściciela lub zarządcy budynku wielolokalowego.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Wniosek, o którym mowa w ust. 1 zawiera w szczególności:</w:t>
      </w:r>
    </w:p>
    <w:p>
      <w:pPr>
        <w:pStyle w:val="Normal"/>
        <w:numPr>
          <w:ilvl w:val="0"/>
          <w:numId w:val="17"/>
        </w:numPr>
        <w:jc w:val="both"/>
        <w:rPr>
          <w:sz w:val="26"/>
        </w:rPr>
      </w:pPr>
      <w:r>
        <w:rPr>
          <w:sz w:val="26"/>
        </w:rPr>
        <w:t>określenie osób korzystających z lokali, w tym określenie rodzaju tytułu prawnego do zajmowanego lokalu wraz ze zgodą takiej osoby na zawarcie umowy, potwierdzoną własnoręcznym podpisem,</w:t>
      </w:r>
    </w:p>
    <w:p>
      <w:pPr>
        <w:pStyle w:val="Normal"/>
        <w:numPr>
          <w:ilvl w:val="0"/>
          <w:numId w:val="17"/>
        </w:numPr>
        <w:jc w:val="both"/>
        <w:rPr>
          <w:sz w:val="26"/>
        </w:rPr>
      </w:pPr>
      <w:r>
        <w:rPr>
          <w:sz w:val="26"/>
        </w:rPr>
        <w:t>oświadczenie wnioskodawcy o poinformowaniu osób korzystających z lokali   o zasadach rozliczenia różnic wskazań między wodomierzem głównym a sumą wskazań wodomierzy zainstalowanych przy punktach czerpalnych wody oraz    o obowiązku ponoszenia na rzecz Usługodawcy dodatkowych opłat wynikających z taryf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 xml:space="preserve">Do wniosku, o którym mowa w ust. 1 właściciel lub zarządca budynku    wielolokalowego załącza schemat wewnętrznej instalacji wodociągowej </w:t>
        <w:br/>
        <w:t>w budynku wraz z określeniem lokalizacji wszystkich punktów czerpal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6"/>
        </w:rPr>
        <w:t xml:space="preserve">W terminie 14 dni od dnia złożenia kompletnego wniosku, Usługodawca                       jest zobowiązany wydać informację określającą wymagania techniczne                                w szczególności w zakresie </w:t>
      </w:r>
      <w:r>
        <w:rPr>
          <w:color w:val="000000"/>
          <w:sz w:val="26"/>
        </w:rPr>
        <w:t>zainstalowanych</w:t>
      </w:r>
      <w:r>
        <w:rPr>
          <w:sz w:val="26"/>
        </w:rPr>
        <w:t xml:space="preserve"> wodomierzy i zawor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W przypadku niespełnienia wymagań technicznych, o których mowa w ust. 2, Usługodawca może odmówić zawarcia umowy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/>
      </w:pPr>
      <w:r>
        <w:rPr>
          <w:b/>
          <w:sz w:val="26"/>
        </w:rPr>
        <w:t>§ 9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 xml:space="preserve">Umowa określa obowiązki stron, w tym zasady utrzymania przyłączy nie będących               w posiadaniu Usługodawcy oraz zasady usuwania ich awarii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W przypadku, gdy przyłącza są w posiadaniu Usługobiorcy, odpowiedzialność Usługodawcy za zapewnienie ciągłości i jakości świadczonych usług jest ograniczona do posiadanych przez Usługodawcę urządzeń wodociągowych                    i kanalizacyjnych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Umowa określa miejsce wykonywania usług dostawy wody i odbioru ścieków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§ 10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Umowy są zawierane na czas nieokreślony lub czas określony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§ 11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426" w:hanging="426"/>
        <w:jc w:val="both"/>
        <w:rPr>
          <w:sz w:val="26"/>
        </w:rPr>
      </w:pPr>
      <w:r>
        <w:rPr>
          <w:sz w:val="26"/>
        </w:rPr>
        <w:t>1.  Zmiana warunków umowy następuje w drodze aneksu do umowy sporządzonego     w formie pisemnej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426" w:hanging="426"/>
        <w:jc w:val="both"/>
        <w:rPr>
          <w:sz w:val="26"/>
        </w:rPr>
      </w:pPr>
      <w:r>
        <w:rPr>
          <w:sz w:val="26"/>
        </w:rPr>
        <w:t>2.  Nie wymaga zachowania formy pisemnej zmiana taryfy w czasie obowiązywania umowy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>§ 12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Umowa może być rozwiązana przez stronę umowy, z zachowaniem okresu wypowiedzenia określonego w um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Rozwiązanie przez Usługobiorcę umowy za wypowiedzeniem, następuje poprzez złożenie pisemnego oświadczenia woli potwierdzonego  przez Usługodaw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Umowa zawarta na czas określony ulega rozwiązaniu z chwilą upływu czasu na jaki została zawart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Umowa może być rozwiązana w drodze porozumienia stron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§ 13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Umowa wygasa w przypadku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śmierci Usługobiorcy będącego osobą fizyczną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utraty przez Usługobiorcę prawa do korzystania z nieruchomości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wygaśnięcia umowy z właścicielem lub zarządcą budynku wielolokalowego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upadłości Usługobiorcy będącego przedsiębiorcą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utraty przez Usługobiorcę zezwolenia na prowadzenie działalności, o którym mow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w art. 16 ustawy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§ 14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Po rozwiązaniu lub wygaśnięciu umowy Usługodawca zaprzestaje świadczenia                usług w szczególności poprzez zamknięcie przyłącza wodociągowego, przyłącza kanalizacyjnego, demontaż wodomierza głównego, likwidację przyłącza wodociągowego i/lub kanalizacyjnego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ROZDZIAŁ I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sz w:val="26"/>
        </w:rPr>
      </w:pPr>
      <w:r>
        <w:rPr>
          <w:b/>
          <w:sz w:val="26"/>
        </w:rPr>
        <w:t>SPOSÓB ROZLICZEŃ W OPARCIU O CENY I STAWKI OPŁAT USTALONE W TARYFACH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§ 15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Rozliczenia za usługi zaopatrzenia w wodę i odprowadzania ścieków są prowadzone przez Usługodawcę z Usługobiorcą, wyłącznie w oparciu o ceny i stawki opłat określone w taryfach oraz na podstawie ilości dostarczanej wody i odprowadzanych ścieków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§ 16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426" w:hanging="426"/>
        <w:jc w:val="both"/>
        <w:rPr>
          <w:sz w:val="26"/>
        </w:rPr>
      </w:pPr>
      <w:r>
        <w:rPr>
          <w:sz w:val="26"/>
        </w:rPr>
        <w:t>1.  Ilości dostarczanej wody ustala się na podstawie odczytu wskazań wodomierza głównego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426" w:hanging="426"/>
        <w:jc w:val="both"/>
        <w:rPr>
          <w:sz w:val="26"/>
        </w:rPr>
      </w:pPr>
      <w:r>
        <w:rPr>
          <w:sz w:val="26"/>
        </w:rPr>
        <w:t>2.  W przypadku zawarcia umów z osobami korzystającymi z lokali w budynkach wielolokalowych ilość dostarczanej wody ustala się na podstawie odczytów wskazań wodomierzy zainstalowanych przy wszystkich punktach czerpalnych,              z uwzględnieniem różnicy wynikającej między odczytem wskazań z wodomierza głównego a sumą odczytów wskazań z wodomierzy przy punktach czerpalnych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W przypadku braku wodomierza głównego ilość zużytej wody ustala się w oparciu o przeciętne normy zużycia określone w przepisach prawa powszechnie obowiązując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W przypadku braku możliwości odczytu wodomierza z przyczyn niezależnych od Usługodawcy do rozliczeń stosuje się średnie zużycie wody z ostatnich 12 miesięcy, licząc od dnia ostatniego odczytu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§ 17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tabs>
          <w:tab w:val="clear" w:pos="284"/>
          <w:tab w:val="left" w:pos="426" w:leader="none"/>
          <w:tab w:val="left" w:pos="567" w:leader="none"/>
        </w:tabs>
        <w:ind w:left="426" w:hanging="426"/>
        <w:rPr/>
      </w:pPr>
      <w:r>
        <w:rPr/>
        <w:t>1. Ilość odprowadzanych ścieków ustala się na podstawie odczytu wskazań            urządzenia pomiarowego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426" w:hanging="426"/>
        <w:jc w:val="both"/>
        <w:rPr>
          <w:sz w:val="26"/>
        </w:rPr>
      </w:pPr>
      <w:r>
        <w:rPr>
          <w:sz w:val="26"/>
        </w:rPr>
        <w:t>2.  W razie braku urządzenia pomiarowego ilości odprowadzanych ścieków ustala się jako równą ilość dostarczanej wody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6"/>
        </w:rPr>
        <w:t xml:space="preserve">                                                                   </w:t>
      </w:r>
      <w:r>
        <w:rPr>
          <w:b/>
          <w:sz w:val="26"/>
        </w:rPr>
        <w:t>§ 18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W przypadku niesprawności wodomierza głównego lub urządzenia pomiarowego oraz braku możliwości ustalenia na podstawie powszechnie obowiązujących przepisów prawa i umowy, ilości dostarczanej wody oraz odprowadzanych ścieków, ustala się te ilości na podstawie średniego zużycia wody i średniej ilości odprowadzanych ścieków w całym okresie świadczenia usług przed stwierdzeniem niesprawności, nie dłuższym jednak niż 12 miesięcy. Za dzień ujawnienia niesprawności uważa się dzień wniesienia reklamacji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§ 19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W rozliczeniach ilości odprowadzanych ścieków, ilość bezpowrotnie zużytej wody uwzględnia się wyłączenie w przypadkach gdy wielkość jej zużycia na ten cel ustalona jest na podstawie wskazań wodomierza dodatkoweg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W przypadku poboru wody z ujęć Usługobiorcy, ilość ścieków wprowadzanych              do urządzeń Usługodawcy ustala się na podstawie wskazań wodomierza  zainstalowanego na tym ujęciu a w przypadku jego braku w oparciu o przeciętne normy określone w przepisach prawa powszechnie obowiązująceg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Koszty zainstalowania i eksploatacji wodomierza, o którym mowa w ust. 2 ponosi Usługobiorc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§ 20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Podstawą obciążenia Usługobiorcy należnościami za usługi świadczone przez Usługodawcę jest faktura wystawiona przez Usługodawcę w miesięcznych okresach obrachunkowych dla Usługobior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Usługobiorca dokonuje zapłaty za usługi w terminie wskazanym w fakturz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Sposób uiszczania zapłaty za usługi oraz skutki opóźnień w zapłacie określa umowa zawarta między Usługodawcą a Usługobiorc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Wniesienie przez Usługobiorcę zastrzeżeń co do wysokości faktury nie wstrzymuje jej zapła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Usługodawca w przypadku nieuiszczenia należności za usługi świadczone przez Usługobiorcę na warunkach określonych w art. 8 ustawy może odciąć dostawę wody lub zamknąć przyłącze kanalizacyjne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§ 21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426" w:hanging="426"/>
        <w:jc w:val="both"/>
        <w:rPr>
          <w:sz w:val="26"/>
        </w:rPr>
      </w:pPr>
      <w:r>
        <w:rPr>
          <w:sz w:val="26"/>
        </w:rPr>
        <w:t>1.  Usługodawca obciąża Miasto Kalisz na podstawie cen i stawek opłat ustalonych    w taryfie, za wodę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pobraną z publicznych studni i zdrojów uliczny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zużytą do zasilania publicznych fontann i na cele przeciwpożarowe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zużytą do zraszania publicznych ulic i publicznych terenów zieleni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sz w:val="26"/>
        </w:rPr>
        <w:t>2. W przypadku  nieopomiarowanego    poboru  wody   na  cele  określone    w    ust. 1 obciążenie następuje za ilość wody zadeklarowanej przez Miasto Kalisz,                        w rozliczeniu rocznym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ROZDZIAŁ 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sz w:val="26"/>
        </w:rPr>
      </w:pPr>
      <w:r>
        <w:rPr>
          <w:b/>
          <w:sz w:val="26"/>
        </w:rPr>
        <w:t>WARUNKI PRZYŁĄCZENIA DO SIECI ORAZ SPOSÓB ODBIORU PRZYŁĄCZ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§ 22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Przyłączenie nieruchomości do sieci wodociągowej lub kanalizacyjnej odbywa się na wniosek osoby ubiegającej się o przyłączenie. Wzór wniosku określa zał.                 nr 2 do niniejszego regulaminu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Wniosek o wydanie warunków przyłączenia do sieci w szczególności powinien zawierać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imię i nazwisko (lub nazwę) wnioskodawc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adres wnioskodawc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określenie rodzaju i parametrów instalacji oraz urządzeń służących do odbioru usług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wskazanie przewidywanego poboru wody, jej przeznaczenia oraz charakterystyki zużycia wod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wskazanie przewidywanej ilości odprowadzanych ścieków i ich rodzajów,               a w przypadku ścieków przemysłowych wskazanie również jakości odprowadzanych ścieków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opis nieruchomości, do której będzie dostarczana woda i/lub, z której będą odprowadzane ścieki a w szczególności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powierzchnię i rodzaj lokali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wyposażanie lokali i obiektów w urządzenia zużywające wodę                              i odprowadzające ścieki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7)  proponowany termin rozpoczęcia poboru wody i dostarczania ścieków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Do wniosku, o którym mowa w ust. 1 ubiegający się o przyłączenie do sieci winien załączyć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dokument określający stan prawny nieruchomości, której dotyczy wniosek oraz tytuł prawny wnioskodawcy do korzystania z tej nieruchomości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mapę sytuacyjną, określającą usytuowanie nieruchomości, o której mowa                w pkt. 1, względem istniejących sieci wodociągowej i kanalizacyjnej oraz innych obiektów i urządzeń uzbrojenia terenu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jc w:val="both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jc w:val="both"/>
        <w:rPr/>
      </w:pPr>
      <w:r>
        <w:rPr>
          <w:sz w:val="26"/>
        </w:rPr>
        <w:tab/>
        <w:tab/>
        <w:tab/>
        <w:tab/>
        <w:tab/>
        <w:tab/>
        <w:tab/>
      </w:r>
      <w:r>
        <w:rPr>
          <w:b/>
          <w:sz w:val="26"/>
        </w:rPr>
        <w:t xml:space="preserve">    § 23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3119" w:leader="none"/>
          <w:tab w:val="left" w:pos="567" w:leader="none"/>
        </w:tabs>
        <w:ind w:left="567" w:hanging="207"/>
        <w:jc w:val="both"/>
        <w:rPr>
          <w:sz w:val="26"/>
        </w:rPr>
      </w:pPr>
      <w:r>
        <w:rPr>
          <w:sz w:val="26"/>
        </w:rPr>
        <w:t>Jeżeli są spełnione warunki techniczne umożliwiające przyłączenie nieruchomości do sieci, Usługodawca w terminie 30 dni od otrzymania prawidłowo wypełnionego wniosku, o którym mowa w § 21 wraz z kompletem załączników wydaje warunki przyłączenia do sieci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Warunki przyłączenia, o których mowa w ust.1 powinny, co najmniej określić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993" w:hanging="993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) miejsce i sposób połączenia sieci wodociągowej i/lub kanalizacyjnej                        z instalacjami nieruchomości,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993" w:hanging="633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2)  maksymalną  ilość  wody  dostarczanej do nieruchomości z podziałem na poszczególne cele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3)   maksymalną ilość ścieków odprowadzaną z nieruchomości i ich jakość,</w:t>
      </w:r>
    </w:p>
    <w:p>
      <w:pPr>
        <w:pStyle w:val="Normal"/>
        <w:tabs>
          <w:tab w:val="clear" w:pos="708"/>
          <w:tab w:val="left" w:pos="993" w:leader="none"/>
        </w:tabs>
        <w:ind w:left="993" w:hanging="633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4)  wymagania  dotyczące  miejsca zainstalowania wodomierza głównego i/lub urządzenia pomiarowego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jc w:val="both"/>
        <w:rPr>
          <w:sz w:val="26"/>
        </w:rPr>
      </w:pPr>
      <w:r>
        <w:rPr>
          <w:sz w:val="26"/>
        </w:rPr>
        <w:t>3.  Warunki przyłączenia są ważne dwa lata od dnia ich wydani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jc w:val="center"/>
        <w:rPr>
          <w:b/>
          <w:b/>
          <w:sz w:val="26"/>
        </w:rPr>
      </w:pPr>
      <w:r>
        <w:rPr>
          <w:b/>
          <w:sz w:val="26"/>
        </w:rPr>
        <w:t>§ 24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Warunkiem przystąpienia do prac zmierzających do przyłączenia nieruchomości do sieci jest wcześniejsze pisemne uzgodnienie z Usługodawcą dokumentacji technicznej (w tym projektu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Usługodawca wydaje uzgodnienia, o których mowa w ust. 1, w terminie 14 dni od dnia otrzymania dokumentacji oraz po spełnieniu innych warunków wymaganych przepisami prawa budowla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Usługodawca odmawia uzgodnienia, o których mowa w ust. 1, jeżeli  dokumentacja techniczna jest niezgodna z wydanymi warunkami technicznymi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60" w:hanging="0"/>
        <w:jc w:val="center"/>
        <w:rPr>
          <w:b/>
          <w:b/>
          <w:sz w:val="26"/>
        </w:rPr>
      </w:pPr>
      <w:r>
        <w:rPr>
          <w:b/>
          <w:sz w:val="26"/>
        </w:rPr>
        <w:t>§ 25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6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60" w:hanging="0"/>
        <w:jc w:val="both"/>
        <w:rPr>
          <w:sz w:val="26"/>
        </w:rPr>
      </w:pPr>
      <w:r>
        <w:rPr>
          <w:sz w:val="26"/>
        </w:rPr>
        <w:t>Przed zawarciem umowy, Usługodawca dokonuje odbioru wykonanego przyłącza pod kątem spełnienia warunków przyłączeni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60" w:hanging="0"/>
        <w:jc w:val="center"/>
        <w:rPr>
          <w:b/>
          <w:b/>
          <w:sz w:val="26"/>
        </w:rPr>
      </w:pPr>
      <w:r>
        <w:rPr>
          <w:b/>
          <w:sz w:val="26"/>
        </w:rPr>
        <w:t>§ 26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6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>
          <w:sz w:val="26"/>
        </w:rPr>
      </w:pPr>
      <w:r>
        <w:rPr>
          <w:sz w:val="26"/>
        </w:rPr>
        <w:t>W ramach prac związanych z odbiorem przyłącza, Usługodawca dokonuje sprawdzania zgodności wykonanych prac z wydanymi przez Usługodawcę warunkami przyłączenia do sieci, oraz z projektem przyłącza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Odbiór, o którym mowa w ust. 1, dokonywany jest  niezwłocznie przed zasypaniem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60" w:hanging="0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przyłącza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Po zgłoszeniu gotowości do odbioru Usługodawca uzgadnia termin odbioru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24"/>
        <w:jc w:val="both"/>
        <w:rPr/>
      </w:pPr>
      <w:r>
        <w:rPr>
          <w:sz w:val="26"/>
        </w:rPr>
        <w:t>Odbiór, o którym mowa w ust. 1 potwierdzony jest przez strony w sporządzonym protokole odbioru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60" w:hanging="0"/>
        <w:jc w:val="center"/>
        <w:rPr>
          <w:b/>
          <w:b/>
          <w:sz w:val="26"/>
        </w:rPr>
      </w:pPr>
      <w:r>
        <w:rPr>
          <w:b/>
          <w:sz w:val="26"/>
        </w:rPr>
        <w:t>§ 27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6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60" w:hanging="0"/>
        <w:jc w:val="both"/>
        <w:rPr>
          <w:sz w:val="26"/>
        </w:rPr>
      </w:pPr>
      <w:r>
        <w:rPr>
          <w:sz w:val="26"/>
        </w:rPr>
        <w:t>Usługodawca odmawia przyłączenia do sieci jeżeli przyłącze zostało wykonane niezgodnie z wydanymi warunkami przyłączeni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60" w:hanging="0"/>
        <w:jc w:val="center"/>
        <w:rPr>
          <w:b/>
          <w:b/>
          <w:sz w:val="26"/>
        </w:rPr>
      </w:pPr>
      <w:r>
        <w:rPr>
          <w:b/>
          <w:sz w:val="26"/>
        </w:rPr>
        <w:t>§ 28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6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60" w:hanging="0"/>
        <w:jc w:val="both"/>
        <w:rPr>
          <w:sz w:val="26"/>
        </w:rPr>
      </w:pPr>
      <w:r>
        <w:rPr>
          <w:sz w:val="26"/>
        </w:rPr>
        <w:t>Zakres utrzymania przyłącza przez Usługodawcę lub Usługobiorcę określa umow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60" w:hanging="0"/>
        <w:jc w:val="center"/>
        <w:rPr>
          <w:b/>
          <w:b/>
          <w:sz w:val="26"/>
        </w:rPr>
      </w:pPr>
      <w:r>
        <w:rPr>
          <w:b/>
          <w:sz w:val="26"/>
        </w:rPr>
        <w:t>§ 29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6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Jeżeli przyszły Usługobiorca ubiegający się o przyłączenie do sieci wyraża wolę wybudowania z własnych środków urządzeń wodociągowych i/lub urządzeń kanalizacyjnych, to może je odpłatnie przekazać Usługodawcy lub Miastu Kalisz na warunkach uzgodnionych w umow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Umowa, o której mowa w ust. 1, pod rygorem nieważności winna być zawarta                 w formie pisemn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Umowa, o której mowa w ust. 1, reguluje tryb i zasady przyjęcia urządzeń wybudowanych przez przyszłego Usługobiorcę ze środków własnych i winna określać co najmniej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termin wybudowania urządzeń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warunki techniczne urządzeń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zasady wyceny inwestycj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formę prawną przejęcia urządzeń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7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7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75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75" w:hanging="0"/>
        <w:jc w:val="center"/>
        <w:rPr>
          <w:b/>
          <w:b/>
          <w:sz w:val="26"/>
        </w:rPr>
      </w:pPr>
      <w:r>
        <w:rPr>
          <w:b/>
          <w:sz w:val="26"/>
        </w:rPr>
        <w:t>ROZDZIAŁ V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75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75" w:hanging="0"/>
        <w:jc w:val="center"/>
        <w:rPr>
          <w:b/>
          <w:b/>
          <w:sz w:val="26"/>
        </w:rPr>
      </w:pPr>
      <w:r>
        <w:rPr>
          <w:b/>
          <w:sz w:val="26"/>
        </w:rPr>
        <w:t>TECHNICZNE WARUNKI OKREŚLAJĄCE MOŻLIWOŚCI DOSTĘPU DO USŁUG WODOCIĄGOWO-KANALIZACYJNYCH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75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75" w:hanging="0"/>
        <w:jc w:val="center"/>
        <w:rPr>
          <w:b/>
          <w:b/>
          <w:sz w:val="26"/>
        </w:rPr>
      </w:pPr>
      <w:r>
        <w:rPr>
          <w:b/>
          <w:sz w:val="26"/>
        </w:rPr>
        <w:t>§ 30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75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 xml:space="preserve">1. Poziom dostępu do usług wodociągowo-kanalizacyjnych w przyszłości wyznaczają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w szczególnośc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 xml:space="preserve">wieloletnie plany rozwoju i modernizacji urządzeń wodociągowych i urządzeń kanalizacyjnych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6"/>
        </w:rPr>
        <w:t>wieloletnie programy inwestycyjn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miejscowe plany zagospodarowania przestrzennego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sz w:val="26"/>
        </w:rPr>
      </w:pPr>
      <w:r>
        <w:rPr>
          <w:sz w:val="26"/>
        </w:rPr>
        <w:t>2. Dokumenty wymienione w ust. 1 dostępne są w Urzędzie Miejskim w Kaliszu                i  w Przedsiębiorstwie Wodociągów i Kanalizacji Sp. z o.o. w Kaliszu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§ 31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Usługodawca ma prawo odmówić przyłączenia do istniejącej sieci wodociągowej lub kanalizacyjnej, jeżel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w wyniku przyłączenia nie zostanie zachowany minimalny poziom usług,                   a w szczególności zabraknie wymaganych zdolności produkcyjnych ujęć, stacji uzdatniania i oczyszczalni ście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nie posiada technicznych możliwości świadczenia usług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7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7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75" w:hanging="0"/>
        <w:jc w:val="center"/>
        <w:rPr>
          <w:b/>
          <w:b/>
          <w:sz w:val="26"/>
        </w:rPr>
      </w:pPr>
      <w:r>
        <w:rPr>
          <w:b/>
          <w:sz w:val="26"/>
        </w:rPr>
        <w:t>ROZDZIAŁ VI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75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wcity2"/>
        <w:rPr/>
      </w:pPr>
      <w:r>
        <w:rPr/>
        <w:t>SPOSÓB POSTĘPOWANIA W PRZYPADKU NIEDOTRZYMANIA CIĄGŁOŚCI USŁUG I ODPOWIEDNICH PARAMETRÓW DOSTARCZANEJ WODY I ODPROWADZANYCH DO SIECI KANALIZACYJNEJ ŚCIEKÓW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75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§ 32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75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 xml:space="preserve">Usługodawca zobowiązany jest do udzielenia Usługobiorcy informacji dotyczących występujących zakłóceń w zaopatrzeniu w wodę i odprowadzaniu ścieków oraz awarii urządzeń wodociągowych i kanalizacyjnych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Wstrzymanie zaopatrzenia w wodę i odprowadzania ścieków może nastąpić bez uprzedniego zawiadomienia Usługobiorcy w przypadkach gdy występują warunki stwarzające zagrożenie dla życia, zdrowia i środowiska lub uniemożliwiające świadczenia usług, w szczególności gdy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 xml:space="preserve">z powodu nagłej awarii sieci nie ma możliwości prowadzenia zaopatrzenia </w:t>
        <w:br/>
        <w:t>w wodę lub odprowadzania ścieków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dalsze funkcjonowanie sieci stwarza bezpośrednie zagrożenie dla życia, zdrowia lub środowisk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O przerwach w dostawie wody wynikających z planowanych prac konserwacyjno-remontowych Usługodawca powiadomi Usługobiorcę najpóźniej na dwa dni przed ich planowanym terminem w sposób zwyczajowo przyjęt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W przypadku, gdy przerwa w dostawie wody trwa dłużej niż 12 godzin Usługodawca zapewnia zastępczy punkt poboru wody i poinformuje Usługobiorców o jego lokalizacji w sposób zwyczajowo przyjęty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§ 33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Usługodawca zawiadamia Usługobiorcę o planowanych zmianach warunków technicznych zaopatrzenia w wodę lub odprowadzania ścieków z co najmniej 12 miesięcznym wyprzedzeniem, umożliwiającym dostosowanie instalacji Usługobiorcy do nowych warunków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§ 34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Usługodawca nie ponosi odpowiedzialności za ograniczenie albo wstrzymanie dostaw wody bądź ograniczenie lub wstrzymanie odbioru ścieków wywołane działaniem siły wyższej, potrzeby ochrony życia lub zdrowia oraz środowiska naturalnego, a także              w przypadku zdarzeń nagłych, stanów nadzwyczajnych i potrzeb przeciwpożarowych  albo z wyłącznej winy Usługobiorcy lub osoby trzeciej, za którą Usługodawca nie ponosi odpowiedzialności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§ 35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Usługodawca w przypadku wystąpienia przerw w dostawach wody spowodowanych siłami wyższymi, zdarzeniami nagłymi, nieprzewidzianymi i niezależnymi od niego jest zobowiązany w szczególności 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sz w:val="26"/>
        </w:rPr>
      </w:pPr>
      <w:r>
        <w:rPr>
          <w:sz w:val="26"/>
        </w:rPr>
        <w:t>1) niezwłocznie poinformować Usługobiorcę o zaistniałej sytuacji w sposób zwyczajowo przyjęty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2)   uruchomić zastępcze punkty poboru wody rozmieszczone w sposób umożliwiając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426" w:hanging="426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korzystanie z nich przez Usługobiorcę i poinformować o ich usytuowaniu,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sz w:val="26"/>
        </w:rPr>
      </w:pPr>
      <w:r>
        <w:rPr>
          <w:sz w:val="26"/>
        </w:rPr>
        <w:t>3)  niezwłocznie przystąpić do usuwania skutków awarii wynikających ze zdarzeń    nagłych bądź z działania sił wyższych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ROZDZIAŁ VII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STANDARDY OBSŁUGI ODBIORCÓW USŁUG, A W SZCZEGÓLNOŚCI SPOSOBY ZAŁATWIANIA REKLAMACJI ORAZ WYMIANY INFORMACJI DOTYCZĄCYCH ZAKŁÓCEŃ W DOSTAWIE WODY I ODPROWADZANIA ŚCIEKÓW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§ 36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Usługodawca jest zobowiązany do udzielania wszelkich istotnych informacji dotyczących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prawidłowego sposobu wykonywania przez Usługobiorcę umowy                             o zaopatrzenie  w wodę i odprowadzanie ścieków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warunków przyłączenia się do sieci wodociągowej i kanalizacyjnej przez nowych odbiorców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występujących zakłóceń w dostawach wody lub odprowadzaniu ścieków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występujących awarii urządzeń wodociągowych i urządzeń kanalizacyjnych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planowanych przerw w świadczeniu usług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Usługodawca udziela informacji za pośrednictwem telefonu, faksu lub elektronicznych środków przekazu, bez zbędnej zwłoki, jednakże w terminie nie dłuższym niż 3 dni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Jeżeli prośba o udzielenie informacji została przedłożona na piśmie, Usługodawca udziela odpowiedzi  w terminie 14 dni od daty otrzymania prośby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Jeżeli udzielenie informacji wymaga ustaleń wymagających okresów dłuższych niż terminy wskazane w ust. 2 i 3, Usługodawca przed upływem terminów wskazanych w ust. 2 i 3, informuje o tym fakcie osobę, która złożyła prośbę                    i wskazuje jej ostateczny termin udzielenia odpowiedzi. Termin ten                                  w żadnym wypadku nie może być dłuższy niż 30 dni od dnia złożenia prośby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§ 37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Usługodawca w związku z niedotrzymaniem ciągłości usług, zobowiązany jest do udzielenia Usługobiorcy informacji o przewidywanym terminie usunięcia przerw                     i zakłóceń w świadczeniu usług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§ 38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Usługobiorca ma prawo zgłaszania reklamacji dotyczących ilości i jakości świadczonych usług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Reklamacje, o których mowa w ust. 1, zgłaszane są niezwłocznie po wystąpieniu zakłócenia na piśmie lub osobiście przez Usługobiorcę w siedzibie Usługod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Usługodawca zobowiązany jest do powiadomienia Usługobiorcy o sposobie załatwiania reklamacji w terminie 14 dni od daty jej wpływu. Termin ten może ulec przedłużeniu, jeżeli istnieje konieczność przeprowadzenia szczegółowego postępowania wyjaśniającego. O tym fakcie Usługodawca informuje osobę, która złożyła reklamację i wskazuje ewentualny termin jej załat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Usługobiorca ma prawo do 10% upustu za ilość wody zużytej w okresie dostawy wody o obniżonych parametrach jakościowych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</w:r>
      <w:r>
        <w:rPr>
          <w:b/>
          <w:sz w:val="26"/>
        </w:rPr>
        <w:t>§ 39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Usługobiorca może dochodzić roszczeń odszkodowawczych za szkody powstałe        w wyniku przerwania dostawy wody lub odbioru ścieków a także za szkody powstałe w wyniku dostawy wody o obniżonych parametrach jakościowych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ROZDZIAŁ IX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WARUNKI DOSTAWY WODY NA CELE PRZECIWPOŻAROWE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§ 40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Woda do celów przeciwpożarowych jest dostępna z hydrantów zainstalowanych na sieci wodociągowej Usługodawcy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 xml:space="preserve"> § 41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Prawo do korzystania z hydrantów zainstalowanych na sieci wodociągowej Usługodawcy mają wyłącznie jednostki Straży Pożarnej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§ 42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Ilość wody pobieranej na cele przeciwpożarowe wraz z określeniem miejsca i daty jej poboru określa pisemna informacja składana przez Komendanta Straży Pożarnej, Miastu Kalisz. Stanowi ona podstawę do rozliczeń za pobraną wodę pomiędzy Miastem Kalisz a Usługodawcą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ROZDZIAŁ X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POSTANOWIENIA KOŃCOWE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§ 43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 xml:space="preserve">W sprawach nie objętych niniejszym Regulaminem mają zastosowanie: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w szczególności ustawa z  dnia 7 czerwca 2001 r. o zbiorowym zaopatrzeniu w wodę           i zbiorowym odprowadzaniu ścieków (Dz. U. Nr 72 z 2001 r., poz. 747) ze zmianami oraz Kodeks cywilny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§ 44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Usługodawca udostępnia nieodpłatnie Usługobiorcy niniejszy regulamin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§ 45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Zmiany do regulaminu są wprowadzane w trybie przewidzianym do jego uchwalani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sz w:val="22"/>
        </w:rPr>
        <w:t>Nr umowy</w:t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Kalisz, dn. ...................................</w:t>
      </w:r>
    </w:p>
    <w:p>
      <w:pPr>
        <w:pStyle w:val="Normal"/>
        <w:jc w:val="right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Heading1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WNIOSEK  O  ZAWARCIE UMOWY</w:t>
      </w:r>
    </w:p>
    <w:p>
      <w:pPr>
        <w:pStyle w:val="Normal"/>
        <w:spacing w:lineRule="auto" w:line="36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o zaopatrzenie w wodę i odprowadzanie ścieków*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dotyczy posesji przy ul. .................................................................... nr ……….. działka nr .......................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spacing w:lineRule="auto" w:line="36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1. Imię i nazwisko osoby /Nazwa firmy składającej wniosek: ……………………………….……………………………………………………………………….</w:t>
      </w:r>
    </w:p>
    <w:p>
      <w:pPr>
        <w:pStyle w:val="Normal"/>
        <w:spacing w:lineRule="auto" w:line="36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</w:t>
      </w:r>
      <w:r>
        <w:rPr>
          <w:rFonts w:cs="Garamond" w:ascii="Garamond" w:hAnsi="Garamond"/>
          <w:sz w:val="22"/>
        </w:rPr>
        <w:t>Nr PESEL: ………………………………     Telefon Kontaktowy ……………………………….</w:t>
      </w:r>
    </w:p>
    <w:p>
      <w:pPr>
        <w:pStyle w:val="Normal"/>
        <w:spacing w:lineRule="auto" w:line="36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2. Osoby posiadające tytuł prawny do nieruchomości: …..………………….………………………….. </w:t>
      </w:r>
    </w:p>
    <w:p>
      <w:pPr>
        <w:pStyle w:val="Normal"/>
        <w:spacing w:lineRule="auto" w:line="36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…………………………………………………………………………………</w:t>
      </w:r>
      <w:r>
        <w:rPr>
          <w:rFonts w:cs="Garamond" w:ascii="Garamond" w:hAnsi="Garamond"/>
          <w:sz w:val="22"/>
        </w:rPr>
        <w:t>..……………………..</w:t>
      </w:r>
    </w:p>
    <w:p>
      <w:pPr>
        <w:pStyle w:val="Normal"/>
        <w:spacing w:lineRule="auto" w:line="36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…………………………………………………………………………………</w:t>
      </w:r>
      <w:r>
        <w:rPr>
          <w:rFonts w:cs="Garamond" w:ascii="Garamond" w:hAnsi="Garamond"/>
          <w:sz w:val="22"/>
        </w:rPr>
        <w:t>..……………………..</w:t>
      </w:r>
    </w:p>
    <w:p>
      <w:pPr>
        <w:pStyle w:val="Normal"/>
        <w:spacing w:lineRule="auto" w:line="36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3. Tytuł prawny: własność, współwłasność, dzierżawa, najem, użytkowanie*</w:t>
      </w:r>
    </w:p>
    <w:p>
      <w:pPr>
        <w:pStyle w:val="Normal"/>
        <w:spacing w:lineRule="auto" w:line="36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4. Użytkownik nieruchomości: ………………………………………………..……………………… 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</w:rPr>
        <w:t>5. Adres do korespondencji: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6. Czy na terenie nieruchomości jest prowadzona działalność gospodarcza - tak/nie*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- jeśli tak, to w jakiej branży?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W przypadku rozpoczęcia oraz zakończenia działalności gospodarczej na przedmiotowej nieruchomości zobowiązuję się zgłosić powyższy fakt do PWiK Sp. z o.o. w Kaliszu  w terminie dwóch tygodni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7. Na jakie cele jest zużywana woda? – gospodarstwa domowego, socjalno-bytowe, produkcyjne, budowlane*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8. Czy na terenie posesji jest ujęcie własne wody – tak/nie*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9. Czy ścieki sanitarne z posesji są odprowadzane do kanalizacji miejskiej -   tak/nie*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10. Czy ścieki sanitarne są odprowadzane do kanalizacji poprzez osadnik</w:t>
        <w:tab/>
        <w:t>-  tak/nie*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11. Czy ścieki deszczowe z posesji są odprowadzane do kanalizacji miejskiej </w:t>
        <w:tab/>
        <w:t>-   tak/nie*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</w:t>
      </w:r>
      <w:r>
        <w:rPr>
          <w:rFonts w:cs="Garamond" w:ascii="Garamond" w:hAnsi="Garamond"/>
          <w:sz w:val="22"/>
        </w:rPr>
        <w:t>- jeśli tak, to do jakiej kanalizacji?: deszczowej, sanitarnej, ogólnospławnej*</w:t>
      </w:r>
    </w:p>
    <w:p>
      <w:pPr>
        <w:pStyle w:val="Normal"/>
        <w:spacing w:lineRule="auto" w:line="360"/>
        <w:ind w:right="-63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</w:t>
      </w:r>
      <w:r>
        <w:rPr>
          <w:rFonts w:cs="Garamond" w:ascii="Garamond" w:hAnsi="Garamond"/>
          <w:sz w:val="22"/>
        </w:rPr>
        <w:t>- jeśli tak, to w jaki sposób? poprzez rynny, wpusty podwórzowe, kratki przed garażem* ,  inny - ............................................................ .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Oświadczam, że dane zawarte w niniejszym wniosku są zgodne ze stanem faktycznym. Jestem świadomy (a) odpowiedzialności karnej za podanie nieprawdziwych danych.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Oświadczam, że posiadam upoważnienie do zawarcia umowy od właściciela lub od pozostałych współwłaścicieli.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Podpis przyjmującego wniosek</w:t>
        <w:tab/>
        <w:tab/>
        <w:tab/>
        <w:tab/>
        <w:t>Podpis składającego wniosek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</w:rPr>
        <w:t>...........................................................</w:t>
        <w:tab/>
        <w:tab/>
        <w:tab/>
        <w:t>..........................................................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16"/>
        </w:rPr>
        <w:t>* - niepotrzebne skreślić</w:t>
        <w:tab/>
      </w:r>
      <w:r>
        <w:rPr>
          <w:rFonts w:cs="Garamond" w:ascii="Garamond" w:hAnsi="Garamond"/>
          <w:sz w:val="22"/>
        </w:rPr>
        <w:tab/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Zał. Nr 2 do Regulaminu</w:t>
      </w:r>
    </w:p>
    <w:p>
      <w:pPr>
        <w:pStyle w:val="Footer"/>
        <w:tabs>
          <w:tab w:val="clear" w:pos="4536"/>
          <w:tab w:val="clear" w:pos="9072"/>
        </w:tabs>
        <w:ind w:left="7788" w:firstLine="708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ind w:left="7788" w:firstLine="708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7788" w:firstLine="708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6372" w:hanging="0"/>
        <w:rPr>
          <w:sz w:val="24"/>
        </w:rPr>
      </w:pPr>
      <w:r>
        <w:rPr>
          <w:sz w:val="24"/>
        </w:rPr>
        <w:t>Do</w:t>
      </w:r>
    </w:p>
    <w:p>
      <w:pPr>
        <w:pStyle w:val="Footer"/>
        <w:tabs>
          <w:tab w:val="clear" w:pos="4536"/>
          <w:tab w:val="clear" w:pos="9072"/>
        </w:tabs>
        <w:ind w:left="6372" w:hanging="0"/>
        <w:rPr>
          <w:sz w:val="24"/>
        </w:rPr>
      </w:pPr>
      <w:r>
        <w:rPr>
          <w:sz w:val="24"/>
        </w:rPr>
        <w:t>Przedsiębiorstwa Wodociągów</w:t>
      </w:r>
    </w:p>
    <w:p>
      <w:pPr>
        <w:pStyle w:val="Footer"/>
        <w:tabs>
          <w:tab w:val="clear" w:pos="4536"/>
          <w:tab w:val="clear" w:pos="9072"/>
        </w:tabs>
        <w:ind w:left="6372" w:hanging="0"/>
        <w:rPr>
          <w:sz w:val="24"/>
        </w:rPr>
      </w:pPr>
      <w:r>
        <w:rPr>
          <w:sz w:val="24"/>
        </w:rPr>
        <w:t>i Kanalizacji Spółka z o.o.</w:t>
      </w:r>
    </w:p>
    <w:p>
      <w:pPr>
        <w:pStyle w:val="Footer"/>
        <w:tabs>
          <w:tab w:val="clear" w:pos="4536"/>
          <w:tab w:val="clear" w:pos="9072"/>
        </w:tabs>
        <w:ind w:left="6372" w:hanging="0"/>
        <w:rPr>
          <w:sz w:val="24"/>
        </w:rPr>
      </w:pPr>
      <w:r>
        <w:rPr>
          <w:sz w:val="24"/>
        </w:rPr>
        <w:t>w Kaliszu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  <w:t>W N I O S E K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  <w:t>o przyłączenie do sieci wodociągowej, kanalizacji sanitarnej/kanalizacji deszczowej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sz w:val="22"/>
        </w:rPr>
        <w:t>Nazwisko i imię</w:t>
      </w:r>
      <w:r>
        <w:rPr>
          <w:sz w:val="22"/>
          <w:vertAlign w:val="superscript"/>
        </w:rPr>
        <w:t xml:space="preserve"> *1</w:t>
      </w:r>
      <w:r>
        <w:rPr>
          <w:sz w:val="22"/>
        </w:rPr>
        <w:t xml:space="preserve"> / Nazwa </w:t>
      </w:r>
      <w:r>
        <w:rPr>
          <w:sz w:val="22"/>
          <w:vertAlign w:val="superscript"/>
        </w:rPr>
        <w:t xml:space="preserve">*2 </w:t>
      </w:r>
      <w:r>
        <w:rPr>
          <w:sz w:val="22"/>
        </w:rPr>
        <w:t>..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sz w:val="22"/>
        </w:rPr>
        <w:t xml:space="preserve">Adres zameldowania </w:t>
      </w:r>
      <w:r>
        <w:rPr>
          <w:sz w:val="22"/>
          <w:vertAlign w:val="superscript"/>
        </w:rPr>
        <w:t>*1</w:t>
      </w:r>
      <w:r>
        <w:rPr>
          <w:sz w:val="22"/>
        </w:rPr>
        <w:t xml:space="preserve"> /Siedziba </w:t>
      </w:r>
      <w:r>
        <w:rPr>
          <w:sz w:val="22"/>
          <w:vertAlign w:val="superscript"/>
        </w:rPr>
        <w:t xml:space="preserve">*2 </w:t>
      </w:r>
      <w:r>
        <w:rPr>
          <w:sz w:val="22"/>
        </w:rPr>
        <w:t>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sz w:val="22"/>
        </w:rPr>
        <w:t xml:space="preserve">PESEL </w:t>
      </w:r>
      <w:r>
        <w:rPr>
          <w:sz w:val="22"/>
          <w:vertAlign w:val="superscript"/>
        </w:rPr>
        <w:t>*1</w:t>
      </w:r>
      <w:r>
        <w:rPr>
          <w:sz w:val="22"/>
        </w:rPr>
        <w:t xml:space="preserve">/ NIP,REGON </w:t>
      </w:r>
      <w:r>
        <w:rPr>
          <w:sz w:val="22"/>
          <w:vertAlign w:val="superscript"/>
        </w:rPr>
        <w:t>*2</w:t>
      </w:r>
      <w:r>
        <w:rPr>
          <w:sz w:val="22"/>
        </w:rPr>
        <w:t xml:space="preserve"> ......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  <w:t>Adres do korespondencji , telefon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  <w:tab/>
        <w:t>Proszę o wydanie warunków przyłączenia do sieci wodociągowej, kanalizacyjnej dla nieruchomości położonej przy ul. ..................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  <w:t>( działka nr .....................................).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  <w:t xml:space="preserve">1. Przeznaczenie wody na cele </w:t>
        <w:tab/>
        <w:t>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sz w:val="22"/>
        </w:rPr>
        <w:t xml:space="preserve">2. Ilość odprowadzanych ścieków </w:t>
      </w:r>
      <w:r>
        <w:rPr>
          <w:sz w:val="16"/>
        </w:rPr>
        <w:t>*2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rPr/>
      </w:pPr>
      <w:r>
        <w:rPr>
          <w:sz w:val="22"/>
        </w:rPr>
        <w:t>ścieki bytowe .......................................................... m</w:t>
      </w:r>
      <w:r>
        <w:rPr>
          <w:sz w:val="22"/>
          <w:vertAlign w:val="superscript"/>
        </w:rPr>
        <w:t>3</w:t>
      </w:r>
      <w:r>
        <w:rPr>
          <w:sz w:val="22"/>
        </w:rPr>
        <w:t>/d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rPr/>
      </w:pPr>
      <w:r>
        <w:rPr>
          <w:sz w:val="22"/>
        </w:rPr>
        <w:t>ścieki przemysłowe ................................................ m</w:t>
      </w:r>
      <w:r>
        <w:rPr>
          <w:sz w:val="22"/>
          <w:vertAlign w:val="superscript"/>
        </w:rPr>
        <w:t>3</w:t>
      </w:r>
      <w:r>
        <w:rPr>
          <w:sz w:val="22"/>
        </w:rPr>
        <w:t>/d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1416" w:hanging="0"/>
        <w:rPr/>
      </w:pPr>
      <w:r>
        <w:rPr>
          <w:sz w:val="22"/>
        </w:rPr>
        <w:t>skład ścieków:</w:t>
        <w:tab/>
        <w:tab/>
        <w:t>BZT</w:t>
      </w:r>
      <w:r>
        <w:rPr>
          <w:sz w:val="22"/>
          <w:vertAlign w:val="subscript"/>
        </w:rPr>
        <w:t>5</w:t>
      </w:r>
      <w:r>
        <w:rPr>
          <w:sz w:val="22"/>
        </w:rPr>
        <w:t xml:space="preserve"> ....................................................................................... ..</w:t>
      </w:r>
    </w:p>
    <w:p>
      <w:pPr>
        <w:pStyle w:val="Footer"/>
        <w:tabs>
          <w:tab w:val="clear" w:pos="4536"/>
          <w:tab w:val="clear" w:pos="9072"/>
        </w:tabs>
        <w:ind w:left="1416" w:hanging="0"/>
        <w:rPr/>
      </w:pPr>
      <w:r>
        <w:rPr>
          <w:sz w:val="22"/>
        </w:rPr>
        <w:tab/>
        <w:tab/>
        <w:tab/>
        <w:t>ChZT 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sz w:val="22"/>
        </w:rPr>
      </w:pPr>
      <w:r>
        <w:rPr>
          <w:sz w:val="22"/>
        </w:rPr>
        <w:tab/>
        <w:tab/>
        <w:tab/>
        <w:t>zawiesina ogólna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sz w:val="22"/>
        </w:rPr>
      </w:pPr>
      <w:r>
        <w:rPr>
          <w:sz w:val="22"/>
        </w:rPr>
        <w:tab/>
        <w:tab/>
        <w:tab/>
        <w:t>substancje ekstrahujące się eterem</w:t>
      </w:r>
    </w:p>
    <w:p>
      <w:pPr>
        <w:pStyle w:val="Footer"/>
        <w:tabs>
          <w:tab w:val="clear" w:pos="4536"/>
          <w:tab w:val="clear" w:pos="9072"/>
        </w:tabs>
        <w:ind w:left="2832" w:firstLine="708"/>
        <w:rPr/>
      </w:pPr>
      <w:r>
        <w:rPr>
          <w:sz w:val="22"/>
        </w:rPr>
        <w:t>naftowym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sz w:val="22"/>
        </w:rPr>
      </w:pPr>
      <w:r>
        <w:rPr>
          <w:sz w:val="22"/>
        </w:rPr>
        <w:tab/>
        <w:tab/>
        <w:tab/>
        <w:t>azot ogólny 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sz w:val="22"/>
        </w:rPr>
      </w:pPr>
      <w:r>
        <w:rPr>
          <w:sz w:val="22"/>
        </w:rPr>
        <w:tab/>
        <w:tab/>
        <w:tab/>
        <w:t>metale ciężkie 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1416" w:hanging="0"/>
        <w:rPr/>
      </w:pPr>
      <w:r>
        <w:rPr>
          <w:sz w:val="22"/>
        </w:rPr>
        <w:tab/>
        <w:tab/>
        <w:tab/>
        <w:t>pH 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sz w:val="22"/>
        </w:rPr>
      </w:pPr>
      <w:r>
        <w:rPr>
          <w:sz w:val="22"/>
        </w:rPr>
        <w:tab/>
        <w:tab/>
        <w:tab/>
        <w:t>temperatura 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  <w:t>3.Charakterystyka techniczna obiektu, do którego doprowadzana będzie woda, z którego odprowadzane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będą ścieki: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owierzchnia użytkowa ..........................................................................................m</w:t>
      </w:r>
      <w:r>
        <w:rPr>
          <w:sz w:val="22"/>
          <w:vertAlign w:val="superscript"/>
        </w:rPr>
        <w:t>2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wyposażenie sanitarne: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umywalka ........................................... szt.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</w:tabs>
        <w:rPr/>
      </w:pPr>
      <w:r>
        <w:rPr>
          <w:sz w:val="22"/>
        </w:rPr>
        <w:t>wanna ................................................. szt.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natrysk ................................................ szt.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zlewozmywak ..................................... szt.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ubikacja .............................................. szt.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  <w:t>-     ..............................................................szt.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sposób przygotowania ciepłej wody 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  <w:t>4. Ilość zamieszkałych / zatrudnionych osób 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360" w:firstLine="348"/>
        <w:rPr/>
      </w:pPr>
      <w:r>
        <w:rPr>
          <w:sz w:val="22"/>
        </w:rPr>
        <w:t>5. Powierzchnia działki ogółem ..............................................................................................m</w:t>
      </w:r>
      <w:r>
        <w:rPr>
          <w:sz w:val="22"/>
          <w:vertAlign w:val="superscript"/>
        </w:rPr>
        <w:t>2</w:t>
      </w:r>
    </w:p>
    <w:p>
      <w:pPr>
        <w:pStyle w:val="Footer"/>
        <w:tabs>
          <w:tab w:val="clear" w:pos="4536"/>
          <w:tab w:val="clear" w:pos="9072"/>
        </w:tabs>
        <w:ind w:left="708" w:firstLine="708"/>
        <w:rPr>
          <w:sz w:val="22"/>
        </w:rPr>
      </w:pPr>
      <w:r>
        <w:rPr>
          <w:sz w:val="22"/>
        </w:rPr>
        <w:t>w tym: powierzchnia zabudowy .................................................................................m</w:t>
      </w:r>
      <w:r>
        <w:rPr>
          <w:sz w:val="22"/>
          <w:vertAlign w:val="superscript"/>
        </w:rPr>
        <w:t>2</w:t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sz w:val="22"/>
        </w:rPr>
        <w:tab/>
        <w:tab/>
        <w:t>powierzchnia terenów zielonych ...................................................................m</w:t>
      </w:r>
      <w:r>
        <w:rPr>
          <w:sz w:val="22"/>
          <w:vertAlign w:val="superscript"/>
        </w:rPr>
        <w:t>2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  <w:t>6. Proponowany termin rozpoczęcia poboru wody 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708" w:firstLine="708"/>
        <w:rPr>
          <w:sz w:val="22"/>
        </w:rPr>
      </w:pPr>
      <w:r>
        <w:rPr>
          <w:sz w:val="22"/>
        </w:rPr>
        <w:t>Wyrażam zgodę na przetwarzanie moich danych osobowych zgodnie z Ustawą z dnia 29.08.1997 r. o ochronie danych osobowych w zakresie niezbędnym do realizacji usług.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  <w:t>.....................................................</w:t>
        <w:tab/>
        <w:tab/>
        <w:tab/>
        <w:t>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  <w:tab/>
        <w:tab/>
        <w:t>data</w:t>
        <w:tab/>
        <w:tab/>
        <w:tab/>
        <w:tab/>
        <w:tab/>
        <w:tab/>
        <w:tab/>
        <w:t>podpis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  <w:t>Załączniki:</w:t>
      </w:r>
    </w:p>
    <w:p>
      <w:pPr>
        <w:pStyle w:val="Footer"/>
        <w:tabs>
          <w:tab w:val="clear" w:pos="4536"/>
          <w:tab w:val="clear" w:pos="9072"/>
        </w:tabs>
        <w:ind w:firstLine="708"/>
        <w:rPr>
          <w:sz w:val="22"/>
        </w:rPr>
      </w:pPr>
      <w:r>
        <w:rPr>
          <w:sz w:val="22"/>
        </w:rPr>
        <w:t>1. Dokument potwierdzający tytuł prawny do korzystania z nieruchomości</w:t>
      </w:r>
    </w:p>
    <w:p>
      <w:pPr>
        <w:pStyle w:val="Foot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>2. Mapa sytuacyjno-wysokościowa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vertAlign w:val="superscript"/>
        </w:rPr>
        <w:t xml:space="preserve">* 1 </w:t>
      </w:r>
      <w:r>
        <w:rPr/>
        <w:t xml:space="preserve"> - dotyczy osób fizycznych</w:t>
      </w:r>
    </w:p>
    <w:p>
      <w:pPr>
        <w:pStyle w:val="Normal"/>
        <w:rPr>
          <w:rFonts w:ascii="Arial" w:hAnsi="Arial" w:cs="Arial"/>
        </w:rPr>
      </w:pPr>
      <w:r>
        <w:rPr/>
        <w:tab/>
      </w:r>
      <w:r>
        <w:rPr>
          <w:vertAlign w:val="superscript"/>
        </w:rPr>
        <w:t xml:space="preserve">* 2 </w:t>
      </w:r>
      <w:r>
        <w:rPr/>
        <w:t xml:space="preserve"> - dotyczy podmiotów prowadzących działalność gospodarcz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567" w:leader="none"/>
      </w:tabs>
      <w:ind w:left="284" w:hanging="284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  <w:tab w:val="left" w:pos="567" w:leader="none"/>
      </w:tabs>
      <w:ind w:left="375" w:hanging="0"/>
      <w:jc w:val="center"/>
    </w:pPr>
    <w:rPr>
      <w:b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9:53:00Z</dcterms:created>
  <dc:creator>Twoja nazwa użytkownika</dc:creator>
  <dc:description/>
  <dc:language>en-US</dc:language>
  <cp:lastModifiedBy>Urząd Miejski w Kaliszu</cp:lastModifiedBy>
  <cp:lastPrinted>2005-12-05T14:16:00Z</cp:lastPrinted>
  <dcterms:modified xsi:type="dcterms:W3CDTF">2006-01-23T10:20:00Z</dcterms:modified>
  <cp:revision>3</cp:revision>
  <dc:subject/>
  <dc:title/>
</cp:coreProperties>
</file>