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UCHWAŁA  NR XL/640/2006 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Rady Miejskiej Kalisz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z dnia 19 stycznia 2006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mieniająca uchwałę w sprawie zwolnień od podatku od nieruchomości.</w:t>
      </w:r>
    </w:p>
    <w:p>
      <w:pPr>
        <w:pStyle w:val="Normal"/>
        <w:jc w:val="center"/>
        <w:rPr>
          <w:b/>
          <w:b/>
        </w:rPr>
      </w:pPr>
      <w:r>
        <w:rPr/>
        <w:t xml:space="preserve">        </w:t>
      </w:r>
    </w:p>
    <w:p>
      <w:pPr>
        <w:pStyle w:val="Normal"/>
        <w:spacing w:lineRule="auto" w:line="360"/>
        <w:jc w:val="both"/>
        <w:rPr/>
      </w:pPr>
      <w:r>
        <w:rPr/>
        <w:t xml:space="preserve">Na podstawie art. 18 ust 2 pkt 8 i art. 40 ust. 1 ustawy z dnia 8 marca 1990 r. o samorządzie gminnym (Dz. U. z 2001 r. Nr 142, poz. 1591 z późn. zm.) oraz art. 7 ust. 3 ustawy z dnia             12 stycznia 1991r. o podatkach i opłatach lokalnych (Dz. U. z 2002r. Nr 9, poz. 84 z późn. zm.) uchwala się, co następuje: 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center"/>
        <w:rPr/>
      </w:pPr>
      <w:r>
        <w:rPr/>
        <w:t>§ 1.</w:t>
      </w:r>
    </w:p>
    <w:p>
      <w:pPr>
        <w:pStyle w:val="Normal"/>
        <w:spacing w:lineRule="auto" w:line="360"/>
        <w:jc w:val="both"/>
        <w:rPr/>
      </w:pPr>
      <w:r>
        <w:rPr/>
        <w:t>W uchwale Nr XXXVIII/603/2005 Rady Miejskiej Kalisza z dnia 24 listopada 2005r.              w sprawie zwolnień od podatku od nieruchomości wprowadza się następujące zmiany:</w:t>
      </w:r>
    </w:p>
    <w:p>
      <w:pPr>
        <w:pStyle w:val="Normal"/>
        <w:spacing w:lineRule="auto" w:line="360"/>
        <w:jc w:val="both"/>
        <w:rPr/>
      </w:pPr>
      <w:r>
        <w:rPr/>
        <w:t>1) w § 1 dodaje się pkt 9 w brzmieniu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/>
        <w:t>„</w:t>
      </w:r>
      <w:r>
        <w:rPr/>
        <w:t>9) grunty, budynki i budowle będące w dyspozycji jednostek budżetowych stanowiących jednostki organizacyjne Miasta Kalisza oraz grunty, budynki i budowle służące działalności kulturalno-rekreacyjno-sportowej wykonywanej przez zakłady budżetowe stanowiące jednostki organizacyjne Miasta Kalisza, z wyjątkiem części zajętych na prowadzenie działalności gospodarczej. Zwolnienie nie dotyczy przedmiotów i podmiotów, które nie podlegają opodatkowaniu bądź są zwolnione                od podatku od nieruchomości  z mocy ustawy”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2) dodaje się § 2 w brzmieniu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/>
        <w:t xml:space="preserve">         „</w:t>
      </w:r>
      <w:r>
        <w:rPr/>
        <w:t>§ 2. Zwalnia się od podatku od nieruchomości na okres dwóch lat budynki                                            wielorodzinne, w których dokonano remontu całej elewacji frontowej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/>
        <w:tab/>
        <w:tab/>
        <w:t>Zwolnienie to nie może być większe niż kwota poniesionych przez podatnika                          i udokumentowanych tj. potwierdzonych fakturami, rachunkami oraz protokołami zakończenia robót, wydatków. Powyższe zwolnienie przysługuje po zakończeniu realizacji zadania poczynając od pierwszego dnia miesiąca następującego po miesiącu, w którym zakończono remont elewacji”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0"/>
        <w:rPr/>
      </w:pPr>
      <w:r>
        <w:rPr/>
        <w:t xml:space="preserve">                                                               </w:t>
      </w:r>
      <w:r>
        <w:rPr/>
        <w:t>§ 2.</w:t>
      </w:r>
    </w:p>
    <w:p>
      <w:pPr>
        <w:pStyle w:val="Normal"/>
        <w:spacing w:lineRule="auto" w:line="360"/>
        <w:jc w:val="both"/>
        <w:rPr/>
      </w:pPr>
      <w:r>
        <w:rPr/>
        <w:t>Wykonanie uchwały powierza się Prezydentowi Miasta Kalisza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 xml:space="preserve">                                                                        </w:t>
      </w:r>
      <w:r>
        <w:rPr/>
        <w:t>§ 3.</w:t>
      </w:r>
    </w:p>
    <w:p>
      <w:pPr>
        <w:pStyle w:val="Normal"/>
        <w:spacing w:lineRule="auto" w:line="360"/>
        <w:jc w:val="both"/>
        <w:rPr/>
      </w:pPr>
      <w:r>
        <w:rPr/>
        <w:t xml:space="preserve">Uchwała podlega ogłoszeniu w Dzienniku Urzędowym Województwa Wielkopolskiego             i wchodzi w życie po upływie 14 dni od dnia jej opublikowania i ma zastosowanie od dnia            01 stycznia 2006r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</w:t>
      </w:r>
      <w:r>
        <w:rPr>
          <w:b/>
        </w:rPr>
        <w:t>Uzasadnieni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o uchwały Nr XL/640/2006 Rady Miejskiej Kalisz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 dnia 19 stycznia 2006 rok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Niniejszą uchwałę podejmuje się w związku z orzeczeniem przez Kolegium Regionalnej Izby Obrachunkowej w Poznaniu nieważności części postanowień § 1 pkt 8 oraz w całości § 1 pkt 9 i § 2 uchwały Nr XXXVIII/603/2005 Rady Miejskiej Kalisza z dnia              24 listopada 2005r. w sprawie zwolnień od podatku od nieruchomości. W zmienianej uchwale dodano w  § 1 pkt 9, w którym wprowadzono zwolnienie dotyczące gruntów, budynków                    i budowli będących w dyspozycji  jednostek budżetowych stanowiących jednostki organizacyjne Miasta Kalisza poprzez dokonanie zapisu, że zwolnienie nie dotyczy przedmiotów i podmiotów, które nie podlegają opodatkowaniu bądź są zwolnione od podatku z mocy ustawy. Jednocześnie wprowadzono zwolnienie gruntów, budynków i budowli służących działalności kulturalno- rekreacyjno- sportowej wykonywanej przez zakłady budżetowe stanowiące jednostki organizacyjne Miasta Kalisza, z wyjątkiem części zajętych na prowadzenie działalności gospodarczej.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hanging="540"/>
        <w:jc w:val="both"/>
        <w:rPr/>
      </w:pPr>
      <w:r>
        <w:rPr/>
        <w:tab/>
        <w:t>Ponadto w uchwale niniejszej dodano § 2, w którym  zawarto zapis dotyczący zwolnienia             od podatku na okres dwóch lat budynków wielorodzinnych w rozumieniu przepisów ustawy                  z dnia 7 lipca 1994r. – prawo budowlane, w których  dokonano remontu całej elewacji frontowej.</w:t>
      </w:r>
    </w:p>
    <w:p>
      <w:pPr>
        <w:pStyle w:val="Normal"/>
        <w:spacing w:lineRule="auto" w:line="360"/>
        <w:jc w:val="both"/>
        <w:rPr/>
      </w:pPr>
      <w:r>
        <w:rPr/>
        <w:t xml:space="preserve">Wprowadzenie powyższego zwolnienia pozwoli na poprawę wizerunku miasta, co                           w konsekwencji doprowadzi do uzyskania większego prestiżu oraz zainteresowania naszym miastem ze strony inwestorów i turystów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9:32:00Z</dcterms:created>
  <dc:creator>Twoja nazwa użytkownika</dc:creator>
  <dc:description/>
  <dc:language>en-US</dc:language>
  <cp:lastModifiedBy>Urząd Miejski w Kaliszu</cp:lastModifiedBy>
  <cp:lastPrinted>2006-01-12T10:22:00Z</cp:lastPrinted>
  <dcterms:modified xsi:type="dcterms:W3CDTF">2006-01-23T09:32:00Z</dcterms:modified>
  <cp:revision>2</cp:revision>
  <dc:subject/>
  <dc:title>UCHWAŁA  NR</dc:title>
</cp:coreProperties>
</file>