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18"/>
        </w:rPr>
      </w:pPr>
      <w:r>
        <w:rPr>
          <w:sz w:val="40"/>
        </w:rPr>
        <w:t xml:space="preserve">           </w:t>
      </w:r>
    </w:p>
    <w:p>
      <w:pPr>
        <w:pStyle w:val="Normal"/>
        <w:tabs>
          <w:tab w:val="clear" w:pos="708"/>
          <w:tab w:val="center" w:pos="1980" w:leader="none"/>
          <w:tab w:val="center" w:pos="63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0" w:leader="none"/>
          <w:tab w:val="center" w:pos="63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0" w:leader="none"/>
          <w:tab w:val="center" w:pos="63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0" w:leader="none"/>
          <w:tab w:val="center" w:pos="63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  <w:sz w:val="28"/>
        </w:rPr>
        <w:t>Deklaracja Nr XLI/641/2006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z dnia 30 stycznia 2006 roku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20" w:after="0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  <w:t>Mieszkańcy Kalisza wstrząśnięci są rozmiarami tragedii, jaka wydarzyła się na terenie Międzynarodowych Targów Katowickich. Zawiodła ludzka wyobraźnia i nawet nowoczesna technika nie była w stanie zapobiec wielkiemu ludzkiemu dramatowi.</w:t>
      </w:r>
    </w:p>
    <w:p>
      <w:pPr>
        <w:pStyle w:val="Normal"/>
        <w:spacing w:lineRule="exact" w:line="320" w:before="120" w:after="0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  <w:t>Prosimy przyjąć najszczersze wyrazy współczucia dla wszystkich osób dotkniętych katastrofą wraz z zapewnieniem, że w tych chwilach żałoby       i smutku jesteśmy z Nimi   i podzielamy Ich ból.</w:t>
      </w:r>
    </w:p>
    <w:p>
      <w:pPr>
        <w:pStyle w:val="Normal"/>
        <w:spacing w:lineRule="exact" w:line="320" w:before="120" w:after="0"/>
        <w:ind w:left="357" w:hanging="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Łączymy się w cierpieniu z rodzinami ofiar i pragniemy ulżyć ich nieszczęściu także w formie pomocy materialnej.</w:t>
      </w:r>
    </w:p>
    <w:p>
      <w:pPr>
        <w:pStyle w:val="Tekstpodstawowywcity2"/>
        <w:rPr>
          <w:sz w:val="28"/>
        </w:rPr>
      </w:pPr>
      <w:r>
        <w:rPr>
          <w:sz w:val="28"/>
        </w:rPr>
        <w:t>Zebrani na Nadzwyczajnej Sesji Rady Miejskiej Kalisza przedstawiciele mieszkańców Miasta deklarują wolę przyjścia z  pomocą w formie i trybie ustalonym z samorządami śląskimi.</w:t>
      </w:r>
    </w:p>
    <w:p>
      <w:pPr>
        <w:pStyle w:val="Normal"/>
        <w:spacing w:lineRule="exact" w:line="320" w:before="120" w:after="0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  <w:t>Jesteśmy w tych dniach razem i pozostańmy do chwili, gdy wyschną łzy cierpienia poszkodowanych.</w:t>
      </w:r>
    </w:p>
    <w:p>
      <w:pPr>
        <w:pStyle w:val="Normal"/>
        <w:spacing w:lineRule="exact" w:line="320" w:before="120" w:after="0"/>
        <w:ind w:left="3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20" w:before="120" w:after="0"/>
        <w:ind w:left="357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</w:t>
      </w:r>
    </w:p>
    <w:p>
      <w:pPr>
        <w:pStyle w:val="Normal"/>
        <w:spacing w:lineRule="exact" w:line="320" w:before="120" w:after="0"/>
        <w:ind w:left="357" w:hanging="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pacing w:lineRule="exact" w:line="320" w:before="120" w:after="0"/>
        <w:ind w:left="357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 xml:space="preserve">W imieniu Kaliszan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360" w:leader="none"/>
      </w:tabs>
      <w:ind w:left="-54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645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dpispodobiektem">
    <w:name w:val="Podpis pod obiektem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exact" w:line="320" w:before="120" w:after="0"/>
      <w:ind w:left="357" w:hanging="0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50:00Z</dcterms:created>
  <dc:creator>Multiserwis</dc:creator>
  <dc:description/>
  <dc:language>en-US</dc:language>
  <cp:lastModifiedBy>Urząd Miejski w Kaliszu</cp:lastModifiedBy>
  <cp:lastPrinted>2006-01-31T10:16:00Z</cp:lastPrinted>
  <dcterms:modified xsi:type="dcterms:W3CDTF">2006-02-01T11:50:00Z</dcterms:modified>
  <cp:revision>2</cp:revision>
  <dc:subject/>
  <dc:title>                    </dc:title>
</cp:coreProperties>
</file>