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 XLII/ 642/2006</w:t>
      </w:r>
    </w:p>
    <w:p>
      <w:pPr>
        <w:pStyle w:val="Heading2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 marca 2006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 sprawie przyjęcia sprawozdania z wykonania planu pracy Komisji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Rewizyjnej Rady Miejskiej Kalisza za II półrocze 2005 rok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Na podstawie art.18 a i art. 21 ust.3 ustawy z dnia 8 marca 1990 roku o samorządzie gminnym (Dz.U. z 2001 r. Nr 142 poz.1591 z późn.zm.) oraz § 74 Statutu Kalisza – Miasta   na prawach powiatu, stanowiącego załącznik do uchwały Nr XVI/226/2004 Rady Miejskiej Kalisza z dnia 26 lutego 2004 roku w sprawie uchwalenia Statutu Kalisza – Miasta na prawach powiatu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Rada Miejska Kalisza przyjmuje sprawozdanie Komisji Rewizyjnej z realizacji planu pracy za II półrocze 2005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Sprawozdanie stanowi załącznik do uchwał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      i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Załącznik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do Uchwały NrXLII/642/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Rady Miejskiej Kalis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 dnia 2 marca 2006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RAWOZDANIE Z DZIAŁALNOŚ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REWIZYJNEJ RADY MIEJSKIEJ KALISZA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ZA OKRES II-GO PÓŁROCZA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4"/>
        </w:rPr>
        <w:t>Komisja Rewizyjna powołana została Uchwałą NR II/19/02 Rady Miejskiej Kalisza z dnia 12 grudnia 20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ecny skład komisji to;</w:t>
      </w:r>
    </w:p>
    <w:p>
      <w:pPr>
        <w:pStyle w:val="Normal"/>
        <w:rPr>
          <w:sz w:val="24"/>
        </w:rPr>
      </w:pPr>
      <w:r>
        <w:rPr>
          <w:sz w:val="24"/>
        </w:rPr>
        <w:t>1. Ewa Perlińska – przewodnicząca komisji</w:t>
      </w:r>
    </w:p>
    <w:p>
      <w:pPr>
        <w:pStyle w:val="Normal"/>
        <w:rPr>
          <w:sz w:val="24"/>
        </w:rPr>
      </w:pPr>
      <w:r>
        <w:rPr>
          <w:sz w:val="24"/>
        </w:rPr>
        <w:t>2. Krystyna Bosak-Bosakowska</w:t>
      </w:r>
    </w:p>
    <w:p>
      <w:pPr>
        <w:pStyle w:val="Normal"/>
        <w:rPr>
          <w:sz w:val="24"/>
        </w:rPr>
      </w:pPr>
      <w:r>
        <w:rPr>
          <w:sz w:val="24"/>
        </w:rPr>
        <w:t>3. Adela Przybył</w:t>
      </w:r>
    </w:p>
    <w:p>
      <w:pPr>
        <w:pStyle w:val="Normal"/>
        <w:rPr>
          <w:sz w:val="24"/>
        </w:rPr>
      </w:pPr>
      <w:r>
        <w:rPr>
          <w:sz w:val="24"/>
        </w:rPr>
        <w:t>4. Mirosław Gabrysiak</w:t>
      </w:r>
    </w:p>
    <w:p>
      <w:pPr>
        <w:pStyle w:val="Normal"/>
        <w:rPr>
          <w:sz w:val="24"/>
        </w:rPr>
      </w:pPr>
      <w:r>
        <w:rPr>
          <w:sz w:val="24"/>
        </w:rPr>
        <w:t>5. Stanisław Paraczyński</w:t>
      </w:r>
    </w:p>
    <w:p>
      <w:pPr>
        <w:pStyle w:val="Normal"/>
        <w:rPr>
          <w:sz w:val="24"/>
        </w:rPr>
      </w:pPr>
      <w:r>
        <w:rPr>
          <w:sz w:val="24"/>
        </w:rPr>
        <w:t>6. Grzegorz Chwiałkowski</w:t>
      </w:r>
    </w:p>
    <w:p>
      <w:pPr>
        <w:pStyle w:val="Normal"/>
        <w:rPr>
          <w:sz w:val="24"/>
        </w:rPr>
      </w:pPr>
      <w:r>
        <w:rPr>
          <w:sz w:val="24"/>
        </w:rPr>
        <w:t>7. Marek Nowa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W okresie sprawozdawczym realizując Plan Pracy Komisji przyjęty przez Radę Miejską Uchwałą Nr XXXVI/569 z dnia 22.09.2005 roku przeprowadzono 4 kontrol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Kontrola realizacji inwestycji PN. „</w:t>
      </w:r>
      <w:r>
        <w:rPr>
          <w:b/>
          <w:sz w:val="24"/>
        </w:rPr>
        <w:t>Budowa Trasy Bursztynowej w Kaliszu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ul. Łódzkiej do skrzyżowania z ulicą Częstochowską – Nowy Świat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koordynator Radny Mirosław Gabrysia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oku kontroli ustalono „ … obiekt wykonany został zgodnie z zatwierdzonym projekt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udzielonym pozwoleniem na budowę nie spełnia jednak wymagań w zakresie dostępu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przez osoby niepełnosprawne, z tego powodu decyzja o udzieleniu pozwol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 użytkowanie drogowych mostów na rzece Swędrni i rzece Prośnie w ciągu Tras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rsztynowej została wydana pod warunkiem wykonania podjazdów dla osób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niepełnosprawnych w miejscu schodów terenowych w ciągu komunikacji piesz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terminie do 30.09.2007r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misję przetargową powołano dwukrotnie najpierw Zarządzeniem Dyrektora 27?20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dnia 07.05.2004 komisja ta pracowała do 22.09.2004 czyli 139 dni kalendarzowych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co odpowiada 98 dniom  roboczym – najdłużej ze wszystkich komisji w 2004 roku …„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</w:rPr>
        <w:t>Nieprawidłowości nie stwierdzono, zwrócono jednak uwagę na wyjątkową  przewlekłość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postępowania  przetargowego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2. Kontrola struktur organizacyjnych i obsady kadrowej w </w:t>
      </w:r>
      <w:r>
        <w:rPr>
          <w:b/>
          <w:sz w:val="24"/>
        </w:rPr>
        <w:t>Kaliskim Domu Dziecka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w Kaliszu przy ul. Skarszewski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koordynator Radny Mirosław Gabrysia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„ … </w:t>
      </w:r>
      <w:r>
        <w:rPr>
          <w:sz w:val="24"/>
        </w:rPr>
        <w:t>Kaliski Dom Dziecka w sposób prawidłowy realizuje potrzeby wynikają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e struktury organizacyjnej i obsady kadrowej pod kątem realizacji zadań statut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iejskiego Ośrodka Pomocy Społecznej oraz rozporządzenia Ministra Polityki Społecz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 dnia 14 lutego 2005 roku w sprawie placówek opiekuńczo- wychowawcz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D.U. nr 37 poz. 331) oraz prawidłowego naliczania wysokości minimalnej staw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ynagrodzenia zasadniczego w złotych. Ministerstwo Edukacji Narodowej i Sport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 dnia 31 stycznia 2005 roku (D.U. nr 22 poz. 181)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i/>
          <w:sz w:val="24"/>
        </w:rPr>
        <w:t>Wobec powyższego wypracowano następujące zalecenia pokontrolne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1. Podwyższenie jednego punktu dla pracowników Domu Dziecka wynoszącego dotychcza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3 PLN. W porównaniu do innych placówek samorządu terytorialnego Miasta Kalisza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wartość punktu jest nisk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2. Przywrócenie dodatku za pracę w trudnych i uciążliwych warunkach dla pracowników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Domu Dziecka zatrudnionych na Kartę Nauczyciela zatrudnionych na Kartę Nauczyciel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(siedem etatów), który obowiązywał do 2005 roku w wysokości 30%. Dodatek został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zmniejszony o 10% mimo, iż warunki pracy uległy pogorszeniu. 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>3. Kontrola struktury organizacyjnej i obsady kadrowej pod kątem realizacji zadań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statutowych  w </w:t>
      </w:r>
      <w:r>
        <w:rPr>
          <w:b/>
          <w:sz w:val="24"/>
        </w:rPr>
        <w:t>Domu Pomocy Społecznej</w:t>
      </w:r>
      <w:r>
        <w:rPr>
          <w:sz w:val="24"/>
        </w:rPr>
        <w:t xml:space="preserve"> w Kaliszu przy ul. Winiarski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koordynator Radna Ewa Perlińsk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„…</w:t>
      </w:r>
      <w:r>
        <w:rPr>
          <w:sz w:val="24"/>
        </w:rPr>
        <w:t>. W pionie medycznym nie stwierdzono niezgodności posiadanych kwalifikacj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  pełnionymi funkcjami. Wątpliwości budzi jedynie brak wykształcenia kierunkowego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ub kursów specjalistycznych dwóch osób pełniących obowiązki starszych księgowych,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osoby te jednak zgodnie z wyjaśnieniami Dyrektora jednostki  pracują od wielu lat lec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ie na stanowiskach samodzielnych  a nadzór nad ich pracą sprawują osoby posiadają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dpowiednie kwalifikac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Kontrola struktury organizacyjnej i obsady kadrowej pod kątem realizacji zadań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statutowych </w:t>
      </w:r>
      <w:r>
        <w:rPr>
          <w:b/>
          <w:sz w:val="24"/>
        </w:rPr>
        <w:t>Miejskiego Ośrodka Pomocy Społecznej</w:t>
      </w:r>
      <w:r>
        <w:rPr>
          <w:sz w:val="24"/>
        </w:rPr>
        <w:t xml:space="preserve"> w Kalisz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koordynator Radna Ewa Perlińsk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 podstawie Regulaminu Organizacyjnego Miejskiego Ośrodka Pomocy Społecz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Kaliszu (załącznik do Zarządzenia Nr 1/2005 Dyrektora MOPS z dnia 05 stycznia 200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analizowano strukturę organizacyjną jednostki ze szczególnym uwzględnieni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kresów obowiązków i przygotowania zawodowego do zajmowania poszczegól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anowi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</w:rPr>
        <w:t>W wyniku analizy wspomnianych dokumentów ujawniono niektórych przypadkach, że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1. zakresy obowiązków nie są  adekwatne do schematu organizacyjnego oraz stanowis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2. prowadzona jest nieracjonalna polityka kadrow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3. brak faktycznych kwalifikacji do zajmowanych stanowis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4. uznaniowe, arbitralne ustalanie wynagrodzenia niektórych pracowników z pominięciem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ich faktycznych kwalifikacji zawodowych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Komisja uznała za konieczne przeprowadzenie przez Pana Prezydenta analizy schematu organizacyjnego, zasad zatrudniania i wynagradzania w jednostkach podległych.</w:t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2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1:09:00Z</dcterms:created>
  <dc:creator>Izabela Montelatyc</dc:creator>
  <dc:description/>
  <dc:language>en-US</dc:language>
  <cp:lastModifiedBy>Urząd Miejski w Kaliszu</cp:lastModifiedBy>
  <cp:lastPrinted>2006-03-03T09:38:00Z</cp:lastPrinted>
  <dcterms:modified xsi:type="dcterms:W3CDTF">2006-03-06T11:09:00Z</dcterms:modified>
  <cp:revision>2</cp:revision>
  <dc:subject/>
  <dc:title>UCHWAŁA Nr /     /2006</dc:title>
</cp:coreProperties>
</file>