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LII/644/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 marca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a uchwałę w sprawie wdrożenia reformy ustroju szkolnego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2 pkt 8 lit. i, art. 91 i 92 ust. 1 pkt  1 i ust 2 ustawy z dnia </w:t>
      </w:r>
    </w:p>
    <w:p>
      <w:pPr>
        <w:pStyle w:val="TextBodyIndent"/>
        <w:ind w:hanging="0"/>
        <w:jc w:val="both"/>
        <w:rPr/>
      </w:pPr>
      <w:r>
        <w:rPr/>
        <w:t xml:space="preserve">5 czerwca 1998 r. o samorządzie powiatowym ( Dz. U. z 2001 r. Nr 142, poz. 1592 </w:t>
      </w:r>
    </w:p>
    <w:p>
      <w:pPr>
        <w:pStyle w:val="TextBodyIndent"/>
        <w:ind w:hanging="0"/>
        <w:jc w:val="both"/>
        <w:rPr/>
      </w:pPr>
      <w:r>
        <w:rPr/>
        <w:t xml:space="preserve">z późn. zm.), art. 5 ust. 5a, art. 58 ust. 1, 6 i 7 ustawy z dnia 7 września 1991 r. </w:t>
      </w:r>
    </w:p>
    <w:p>
      <w:pPr>
        <w:pStyle w:val="TextBodyIndent"/>
        <w:ind w:hanging="0"/>
        <w:jc w:val="both"/>
        <w:rPr/>
      </w:pPr>
      <w:r>
        <w:rPr/>
        <w:t xml:space="preserve">o systemie oświaty ( Dz. U. z 2004 r. Nr 256, poz. 2572 z późn. zm.) uchwala się </w:t>
      </w:r>
    </w:p>
    <w:p>
      <w:pPr>
        <w:pStyle w:val="TextBodyIndent"/>
        <w:ind w:hanging="0"/>
        <w:jc w:val="both"/>
        <w:rPr/>
      </w:pPr>
      <w:r>
        <w:rP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LV/586/2002 Rady Miejskiej Kalisza z dnia 23.05.2002 r. w sprawie wdrożenia reformy ustroju szkolnego szkół z siedzibą w Kaliszu pr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Skarszewskiej 13 – 15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tytule zmienianej uchwały wyrazy „ul Skarszewskiej 13 – 15” zastępuje się wyrazami „ ul. Rzemieślniczej 6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 § 4 zmienianej uchwały wyrazy „ul Skarszewskiej 13 – 15” zastępuje się wyrazami „ ul. Rzemieślniczej 6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w akcie założycielskim Zespołu Szkół Publicznych stanowiącym załącznik nr 4 do zmienianej uchwały wyrazy „ul Skarszewskiej 13 – 15” zastępuje się wyraz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ul. Rzemieślniczej 6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Uchwała wchodzi w życie z dniem podjęcia, z mocą obowiązującą od dnia </w:t>
      </w:r>
    </w:p>
    <w:p>
      <w:pPr>
        <w:pStyle w:val="Tekstpodstawowy2"/>
        <w:jc w:val="both"/>
        <w:rPr/>
      </w:pPr>
      <w:r>
        <w:rPr/>
        <w:t>1 marc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Nr XLII/644/2006 Rady Miejskiej Kalisza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 2 marca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a uchwałę w sprawie wdrożenia reformy ustroju szko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związku z dalszą reorganizacją sieci szkół ponadgimnazjalnych Miasta Kalisza Zespół Szkół Budowlanych zostaje przeniesiony do budynku Zespołu Szkół Mechaniczno Elektrycznych przy ulicy Rzemieślniczej 6.</w:t>
      </w:r>
    </w:p>
    <w:p>
      <w:pPr>
        <w:pStyle w:val="Heading2"/>
        <w:ind w:firstLine="708"/>
        <w:jc w:val="both"/>
        <w:rPr/>
      </w:pPr>
      <w:r>
        <w:rPr/>
        <w:t xml:space="preserve">Biorąc powyższe pod uwagę przyjęcie uchwały jest uzasad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12:00Z</dcterms:created>
  <dc:creator>Krzysztof Jurek</dc:creator>
  <dc:description/>
  <dc:language>en-US</dc:language>
  <cp:lastModifiedBy>Urząd Miejski w Kaliszu</cp:lastModifiedBy>
  <cp:lastPrinted>2006-02-17T07:50:00Z</cp:lastPrinted>
  <dcterms:modified xsi:type="dcterms:W3CDTF">2006-03-06T12:12:00Z</dcterms:modified>
  <cp:revision>2</cp:revision>
  <dc:subject/>
  <dc:title>Uchwała Nr </dc:title>
</cp:coreProperties>
</file>