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LII/645/2006</w:t>
      </w:r>
      <w:r>
        <w:rPr>
          <w:b/>
          <w:sz w:val="16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Miejskiej 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</w:t>
      </w:r>
      <w:r>
        <w:rPr>
          <w:b/>
          <w:sz w:val="24"/>
        </w:rPr>
        <w:t xml:space="preserve">2 marca </w:t>
      </w:r>
      <w:r>
        <w:rPr>
          <w:b/>
          <w:sz w:val="28"/>
        </w:rPr>
        <w:t>2006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umowy z Powiatem Kaliski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Na podstawie art.12 pkt.11 w związku z art.91 i art.92 ust.1 pkt.1 i ust.2 ustawy z dnia </w:t>
        <w:br/>
        <w:t>5 czerwca 1998 r. o samorządzie powiatowym ( Dz.U. z 2001 r. Nr 142, poz.1592 z późn. zm.) oraz art.175 ustawy z dnia 30 czerwca 2005 r. o finansach publicznych ( Dz.U. Nr 249, poz. 2104 ) uchwala się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raża się zgodę na zawarcie umowy z Powiatem Kaliskim o przekazaniu w roku 2006 dotacji celowej w wysokości 5.000,- zł ( słownie: pięć tysięcy złotych ) z przeznaczeniem na współfinansowanie kosztów działania Komisji Bezpieczeństwa i Porządku wspólnej dla Miasta Kalisza i Powiatu Kaliskiego oraz zwrotu rzeczywistych wydatków poniesionych przez członków Komisji i osoby powołane do udziału w jej pracach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zczegółowe warunki przekazania dotacji, o której mowa w ust.1, określi umow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 xml:space="preserve">do Uchwały Nr </w:t>
      </w:r>
      <w:r>
        <w:rPr>
          <w:sz w:val="24"/>
        </w:rPr>
        <w:t>XLII/645/2006</w:t>
      </w:r>
      <w:r>
        <w:rPr/>
        <w:t xml:space="preserve"> Rady Miejskiej Kalisza</w:t>
      </w:r>
    </w:p>
    <w:p>
      <w:pPr>
        <w:pStyle w:val="Tekstpodstawowy2"/>
        <w:rPr/>
      </w:pPr>
      <w:r>
        <w:rPr/>
        <w:t xml:space="preserve"> </w:t>
      </w:r>
      <w:r>
        <w:rPr/>
        <w:t>z dnia 2 marca</w:t>
      </w:r>
      <w:r>
        <w:rPr>
          <w:sz w:val="16"/>
        </w:rPr>
        <w:t>.</w:t>
      </w:r>
      <w:r>
        <w:rPr/>
        <w:t xml:space="preserve"> 2006 r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umowy z Powiatem Kaliski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 mocy porozumienia Prezydenta Miasta Kalisza i Starosty Kaliskiego zawartego </w:t>
        <w:br/>
        <w:t xml:space="preserve">7 grudnia 2001 r. przyjęto, że Komisja Bezpieczeństwa i Porządku wspólna dla Miasta Kalisza i Powiatu Kaliskiego działać będzie przy Starostwie Powiatowym Powiatu Kaliskiego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godnie z obowiązującymi przepisami koszty działania komisji pokrywa się ze środków własnych budżetu. W związku z powyższym Miasto Kalisz powinno współuczestniczyć w pokrywaniu kosztów działania Komisji i przekazać Powiatowi Kaliskiemu na ten cel dotację. Budżet Miasta Kalisza – miasta na prawach powiatu na 2006 r. w dziale 754, rozdziale 75495 przewiduje na ten cel kwotę 5.000,-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18:00Z</dcterms:created>
  <dc:creator>Urząd Miejski w Kaliszu</dc:creator>
  <dc:description/>
  <dc:language>en-US</dc:language>
  <cp:lastModifiedBy>Urząd Miejski w Kaliszu</cp:lastModifiedBy>
  <cp:lastPrinted>2006-02-13T13:12:00Z</cp:lastPrinted>
  <dcterms:modified xsi:type="dcterms:W3CDTF">2006-03-06T12:18:00Z</dcterms:modified>
  <cp:revision>2</cp:revision>
  <dc:subject/>
  <dc:title>Uchwała Nr </dc:title>
</cp:coreProperties>
</file>