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LII/646/20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 marca 2006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aciągnięcia zobowiązań na inwestycje w wysokości przekraczając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ranicę ustaloną przez Radę Miejską Kalisza w planie na rok 200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Na podstawie art.18 ust.2 pkt.9 litera „e” oraz art.58 ustawy z dnia 8 marca 1990r. o samorządzie gminnym (Dz.U. z 2001r. Nr.142, poz.1591 z późn. zm.),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aciąga się zobowiązania na sfinansowanie kosztów realizacji inwestycji w łącznej wysokości 1.700.000 zł  w tym 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1.000.000 zł na zadanie p.n. „Wykonanie robót termomodernizacyjnych </w:t>
        <w:br/>
        <w:t>i modernizacyjnych w szkołach podstawowych”, z przeznaczeniem na roboty modernizacyjne w Szkole Podstawowej Nr 18 (Zespół Szkół nr 10 w Kaliszu przy ul. Podmiejskiej 9a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700.000 zł na zadanie p.n „Wykonanie robót termomodernizacyjnych </w:t>
        <w:br/>
        <w:t xml:space="preserve">i modernizacyjnych w szkołach zawodowych”, z przeznaczeniem na roboty termomodernizacyjne i modernizacyjne w Zespole Szkół Samochodowych </w:t>
        <w:br/>
        <w:t>w Kaliszu przy ul. 3 Maja 18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obowiązania, o których mowa w ust.1 ujęte zostaną w budżecie Kalisza – Miasta na prawach powiatu w roku 2007 w kwocie 1. 700.0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Źródłem spłaty zaciągniętych zobowiązań będą dochody Kalisza Miasta na prawach powiat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do uchwały Nr XLII/646/2006Rady Miejskiej Kalisza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z dnia  2 marca 2006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aciągnięcia zobowiązań na inwestycje w wysokości przekraczającej granicę ustaloną przez Radę Miejską Kalisza w planie na rok 200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jęcie uchwały o zaciągnięciu zobowiązań na inwestycje na rok 2007 w wysokości przekraczającej granicę ustaloną przez Radę Miejską Kalisza w planie na rok 2006,  pozwoli na ogłoszenie przetargu i podpisanie umowy na wykonani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obót modernizacyjnych w Szkole Podstawowej  Nr 18 (Zespół  Szkół nr 10 w Kaliszu), w której w 2005 roku dokonano wymiany okien i zakończono pozostałe roboty termomodernizacyj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obót modernizacyjnych i termomodernizacyjnych w Zespole Szkół Samochodowych w Kalisz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ie szkoły ujęte są w Programie Poprawy Stanu Technicznego Placówek Oświatowych w Kaliszu, planowanych na lata 2005-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7"/>
        </w:tabs>
        <w:ind w:left="94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"/>
        </w:tabs>
        <w:ind w:left="227" w:hanging="22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2:20:00Z</dcterms:created>
  <dc:creator>Sekretariat WRI</dc:creator>
  <dc:description/>
  <dc:language>en-US</dc:language>
  <cp:lastModifiedBy>Urząd Miejski w Kaliszu</cp:lastModifiedBy>
  <cp:lastPrinted>2006-02-16T07:54:00Z</cp:lastPrinted>
  <dcterms:modified xsi:type="dcterms:W3CDTF">2006-03-06T12:20:00Z</dcterms:modified>
  <cp:revision>2</cp:revision>
  <dc:subject/>
  <dc:title>Uchwała Nr </dc:title>
</cp:coreProperties>
</file>