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 XLIII/650/2006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30 marca 2006 roku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jc w:val="left"/>
        <w:rPr/>
      </w:pPr>
      <w:r>
        <w:rPr/>
        <w:t xml:space="preserve">Na podstawie art. 18 ust. 1 ustawy z dnia 8 marca 1990r. o samorządzie gminnym    (Dz. U. z 2001r. Nr 142, poz. 1591 z późn. zm.), w związku z  art. 68 ust.1 pkt 1 i  9, art. 67 ust. 3 i art. 69 ustawy z dnia 21 sierpnia 1997r. o gospodarce nieruchomościami  ( Dz. U. </w:t>
        <w:br/>
        <w:t>z 2004 r. Nr 261, poz. 2603 z późn. zm.) oraz art. 1 oraz  art. 4 ustawy z dnia  29 lipca 2005r.</w:t>
        <w:br/>
        <w:t>o przekształceniu prawa użytkowania wieczystego w prawo własności nieruchomości (Dz. U. z 2005 r. Nr 175, poz. 1459 ) w związku uchwałą Nr XLII/649/2006 Rady Miejskiej Kalisza z dnia 2 marca 2006r w sprawie wyrażenia woli na udzielenie bonifikaty od opłaty za przekształcenie prawa użytkowania wieczystego w prawo własności nieruchomości,  uchwala się co następuje :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1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Wyraża się zgodę na udzielenie Spółdzielni Mieszkaniowej „Dobrzec” w Kaliszu  90 % bonifikaty: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w wysokości  26.553,60 zł (słownie: dwadzieścia sześć tysięcy pięćset pięćdziesiąt trzy</w:t>
        <w:br/>
        <w:t xml:space="preserve">złote  60/100) od  opłaty wynoszącej  29.504 zł ( słownie: dwadzieścia dziewięć </w:t>
        <w:br/>
        <w:t xml:space="preserve">tysięcy pięćset cztery złote) z tytułu przekształcenia prawa użytkowania wieczystego </w:t>
        <w:br/>
        <w:t xml:space="preserve">w prawo własności nieruchomości, położonej w Kaliszu przy ul.  H. Sawickiej 12, </w:t>
        <w:br/>
        <w:t xml:space="preserve">oznaczonej w  ewidencji gruntów i budynków m. Kalisza w obrębie  nr 073, jako </w:t>
        <w:br/>
        <w:t xml:space="preserve">działka nr 57/3 o pow. 1048 m², zapisanej w księdze wieczystej nr 62660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2.457,60 zł (słownie: trzydzieści dwa tysiące czterysta pięćdziesiąt siedem złotych 60/100) od opłaty wynoszącej 36.064 zł ( słownie: trzydzieści sześć tysięcy sześćdziesiąt cztery złote) z tytułu przekształcenia prawa użytkowania wieczystego w prawo własności nieruchomości, położonej w Kaliszu przy </w:t>
        <w:br/>
        <w:t xml:space="preserve">ul. H. Sawickiej 16, oznaczonej w ewidencji gruntów i budynków m. Kalisza w obrębie  nr 073, jako działka nr  57/5 o pow. 1281 m², zapisanej w księdze wieczystej nr 62662.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5.118 zł (słownie: trzydzieści pięć tysięcy sto osiemnaście złotych ) </w:t>
        <w:br/>
        <w:t>od opłaty wynoszącej  39.020 zł ( słownie: trzydzieści dziewięć tysięcy  dwadzieścia      złotych) z tytułu przekształcenia prawa użytkowania wieczystego w prawo własności</w:t>
        <w:br/>
        <w:t xml:space="preserve">nieruchomości, położonej w Kaliszu przy ul. Woj. Polskiego 8, oznaczonej w ewidencji </w:t>
        <w:br/>
        <w:t xml:space="preserve">gruntów i budynków m. Kalisza w obrębie  nr 073, jako działka nr 87/10 o pow. 1386 </w:t>
        <w:br/>
        <w:t>m², zapisanej w księdze wieczystej nr 62770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28.175,40 zł (słownie: dwadzieścia osiem tysięcy sto siedemdziesiąt pięć złotych 40/100) od opłaty wynoszącej 31.306 zł ( słownie: trzydzieści jeden tysięcy trzysta  sześć złotych) z tytułu przekształcenia prawa użytkowania wieczystego w prawo własności nieruchomości, położonej w Kaliszu przy ul.  Woj. Polskiego 14, oznaczonej w ewidencji gruntów i budynków m. Kalisza w obrębie  nr 073, jako działki nr: 88/3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i 87/8 o łącznej pow. 1112 m², zapisanej w księdze wieczystej nr 62768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1.773,60 zł (słownie: trzydzieści jeden tysięcy siedemset siedemdziesiąt trzy złote 60/100) od opłaty wynoszącej 35.304 zł ( słownie: trzydzieści pięć tysięcy trzysta cztery złote) z tytułu przekształcenia prawa użytkowania wieczystego w prawo własności nieruchomości, położonej w Kaliszu przy ul.  Woj. Polskiego 26, oznaczonej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w ewidencji gruntów i budynków m. Kalisza w obrębie  nr 073, jako działka nr 87/3 </w:t>
        <w:br/>
        <w:t xml:space="preserve">      o pow. 1254 m², zapisanej w księdze wieczystej nr 62763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w wysokości  26.934,30 zł (słownie: dwadzieścia sześć tysięcy dziewięćset trzydzieści cztery złote 30/100) od opłaty wynoszącej  29.927 zł ( słownie: dwadzieścia dziewięć tysięcy dziewięćset dwadzieścia siedem złotych) z tytułu przekształcenia prawa użytkowania wieczystego w prawo własności nieruchomości, położonej w Kaliszu przy ul. Woj. Polskiego 56, oznaczonej w ewidencji gruntów i budynków m. Kalisza w obrębie  nr 073, jako działka nr 57/8 o pow. 1063 m², zapisanej w księdze wieczystej nr 62665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 xml:space="preserve">w wysokości  46.393,20 zł (słownie: czterdzieści sześć tysięcy trzysta dziewięćdziesiąt  trzy złote 20/100 ) od opłaty wynoszącej 51.548 zł ( słownie: pięćdziesiąt jeden  tysięcy pięćset czterdzieści osiem złotych) z tytułu przekształcenia prawa użytkowania wieczystego w prawo własności nieruchomości,  położonej w Kaliszu przy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ul. H. Sawickiej 11a, oznaczonej w ewidencji gruntów i budynków m. Kalisza w obrębie 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nr 073, jako działka nr  38/2 o pow. 1831 m², zapisanej w księdze wieczystej nr 62333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22.669,20 zł (słownie: dwadzieścia dwa tysiące sześćset sześćdziesiąt dziewięć złotych 20/100) od opłaty wynoszącej 25.188 zł ( słownie: dwadzieścia pięć tysięcy sto osiemdziesiąt osiem złotych ) z tytułu przekształcenia prawa użytkowania wieczystego w prawo własności nieruchomości, położonej w Kaliszu przy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 xml:space="preserve">ul.  H.Sawickiej 33, oznaczonej w ewidencji gruntów i budynków m. Kalisza w obrębie  </w:t>
      </w:r>
    </w:p>
    <w:p>
      <w:pPr>
        <w:pStyle w:val="Tekstpodstawowy2"/>
        <w:suppressAutoHyphens w:val="false"/>
        <w:ind w:left="113" w:hanging="0"/>
        <w:rPr/>
      </w:pPr>
      <w:r>
        <w:rPr>
          <w:lang w:eastAsia="pl-PL"/>
        </w:rPr>
        <w:t xml:space="preserve">       </w:t>
      </w:r>
      <w:r>
        <w:rPr>
          <w:lang w:eastAsia="pl-PL"/>
        </w:rPr>
        <w:t xml:space="preserve">nr 073, jako działka nr 73/5 o pow. 930 m², zapisanej w księdze wieczystej nr 62713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72.605,70 zł (słownie; siedemdziesiąt dwa tysiące sześćset pięć złotych 70/100) od opłaty wynoszącej 80.673 zł ( słownie: osiemdziesiąt tysięcy sześćset siedemdziesiąt trzy złote) z tytułu przekształcenia prawa użytkowania wieczystego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 xml:space="preserve">w prawo własności nieruchomości, położonej w Kaliszu przy ul. H. Sawickiej 42,  </w:t>
        <w:br/>
        <w:t xml:space="preserve">       oznaczonej w ewidencji gruntów i budynków m. Kalisza w obrębie  nr 75-1, jako </w:t>
        <w:br/>
        <w:t xml:space="preserve">       działka nr 14 o pow. 3080 m², zapisanej w księdze wieczystej nr 62959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45.242,10 zł (słownie: czterdzieści pięć tysięcy dwieście czterdzieści dwa złote 10/100 ) od opłaty wynoszącej 50.269 zł ( słownie: pięćdziesiąt tysięcy dwieście sześćdziesiąt dziewięć złotych) z tytułu przekształcenia prawa użytkowania wieczystego w prawo własności nieruchomości, położonej w Kaliszu przy ul. H. Sawickiej 6–8, oznaczonej w ewidencji gruntów i budynków m. Kalisza w obrębie  nr 073, jako działka nr 45/2 o pow. 1844 m², zapisanej w księdze wieczystej nr 62549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45.045,90 zł (słownie: czterdzieści pięć tysięcy czterdzieści pięć złotych 90/100) od opłaty wynoszącej  50.051 zł ( słownie: pięćdziesiąt  tysięcy pięćdziesiąt jeden złotych) z tytułu przekształcenia prawa użytkowania wieczystego w prawo własności nieruchomości, położonej w Kaliszu przy ul. H. Sawickiej 2-2a, oznaczonej w ewidencji gruntów i budynków m. Kalisza w obrębie  nr 073, jako działka nr 47/3 </w:t>
        <w:br/>
        <w:t xml:space="preserve">o pow. 1836 m², zapisanej w księdze wieczystej nr 62551,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25.317,90 zł (słownie: dwadzieścia pięć tysięcy trzysta siedemnaście złotych 90/100  ) od opłaty wynoszącej  28.131,00 zł (słownie: dwadzieścia osiem tysięcy sto trzydzieści jeden złotych) z tytułu przekształcenia prawa użytkowania wieczystego w prawo własności nieruchomości, położonej w Kaliszu przy </w:t>
        <w:br/>
        <w:t>ul. H. Sawickiej 2c,oznaczonej w ewidencji gruntów i budynków m. Kalisza w obrębie  nr 073, jako działka  nr  47/5 o pow. 1074 m², zapisanej w księdze wieczystej nr 62656,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w wysokości  27.581,98 zł (słownie: dwadzieścia siedem tysięcy pięćset osiemdziesiąt jeden złotych 98/100  ) od opłaty wynoszącej 30.646,64 zł (słownie: trzydzieści tysięcy sześćset czterdzieści sześć  złotych 64/100 ) z tytułu przekształcenia prawa użytkowania wieczystego w prawo własności nieruchomości, położonej w Kaliszu przy Al. Wojska  Polskiego 4, oznaczonej w ewidencji gruntów i budynków m. Kalisza w obrębie  nr 073, jako działka nr  87/12 o pow. 1055m², zapisanej w księdze wieczystej nr 62772.</w:t>
      </w:r>
    </w:p>
    <w:p>
      <w:pPr>
        <w:pStyle w:val="Tekstpodstawowy2"/>
        <w:suppressAutoHyphens w:val="false"/>
        <w:ind w:left="540" w:hanging="0"/>
        <w:rPr/>
      </w:pPr>
      <w:r>
        <w:rPr>
          <w:lang w:eastAsia="pl-PL"/>
        </w:rPr>
        <w:t>Bonifikata dotyczy 9552/10000 części wyżej opisanej nieruchomości, wykorzystywanej na cele mieszkaniowe.</w:t>
      </w:r>
    </w:p>
    <w:p>
      <w:pPr>
        <w:pStyle w:val="Normal"/>
        <w:suppressAutoHyphens w:val="tru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Wyraża się zgodę na udzielenie Kaliskiej Spółdzielni Mieszkaniowej Lokatorsko Własnościowej w Kaliszu 90% bonifikaty: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w wysokości  87.497,10 zł (słownie: osiemdziesiąt siedem tysięcy czterysta dziewięćdziesiąt siedem złotych 10/100) od opłaty wynoszącej 97.219 zł ( słownie: dziewięćdziesiąt siedem tysięcy dwieście dziewiętnaście  złotych ) z tytułu przekształcenia prawa użytkowania wieczystego w prawo własności nieruchomości,  położonej w Kaliszu przy ul.  Polnej 35-45, oznaczonej w ewidencji gruntów</w:t>
        <w:br/>
        <w:t xml:space="preserve">i budynków m. Kalisza w obrębie  nr 083, jako działki nr  16/2, 44, 45, 14/1, 30/3 </w:t>
        <w:br/>
        <w:t xml:space="preserve">o łącznej pow. 3444  m², zapisanej w księdze wieczystej nr 57903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9.516,50 zł (słownie: dziewiętnaście tysięcy pięćset szesnaście złotych 50/100) od opłaty wynoszącej 21.685,00 zł ( słownie: dwadzieścia jeden tysięcy sześćset osiemdziesiąt pięć  złotych ) z tytułu przekształcenia prawa użytkowania wieczystego w prawo własności nieruchomości, położonej w Kaliszu przy ul. Ostrowskiej 45, oznaczonej w ewidencji gruntów i budynków m. Kalisza w obrębie  nr 083, jako działka nr  43 o pow. 792  m², zapisanej w księdze wieczystej nr 13928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42.444,00 zł (słownie: czterdzieści dwa tysiące czterysta czterdzieści cztery  złote ) od opłaty wynoszącej. 47.160,00 zł ( słownie: czterdzieści siedem tysięcy sto sześćdziesiąt  złotych ) z tytułu przekształcenia prawa użytkowania wieczystego w prawo własności nieruchomości,  położonej w Kaliszu przy ul. Ludowej Nr 2 i Nr 4 oznaczonej w ewidencji gruntów i budynków m. Kalisza w obrębie  nr 038, jako działki nr 100/1, 100/2, 100/3  o łącznej pow. 1253 m², zapisanej w księdze wieczystej nr 10400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88.090,20 zł (słownie: osiemdziesiąt osiem tysięcy  dziewięćdziesiąt  złotych 20/100) od opłaty wynoszącej 97.878,00 zł ( słownie: dziewięćdziesiąt siedem tysięcy osiemset siedemdziesiąt osiem złotych ) z tytułu przekształcenia prawa użytkowania wieczystego w prawo własności nieruchomości, położonej w Kaliszu przy ul.  Mylnej, ul. Staszica i ul. Ludowej 8 oznaczonej w ewidencji gruntów i budynków m. Kalisza w obrębie  nr 038, jako działki nr  70/2, 70/4, 87, 89, o łącznej pow. 3823  m², zapisanej w księdze wieczystej nr 23165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6.745,40 zł (słownie: szesnaście tysięcy siedemset czterdzieści pięć złotych 40/100) od opłaty wynoszącej 18.606,00 zł ( słownie: osiemnaście tysięcy sześćset  sześć złotych ) z tytułu przekształcenia prawa użytkowania wieczystego w prawo własności nieruchomości, położonej w Kaliszu przy ul. Mylnej, ul. Poznańskiej, oznaczonej w ewidencji gruntów i budynków m. Kalisza w obrębie  nr 038, jako działki nr  91/1, 91/2 o łącznej pow. 757  m², zapisanej w księdze wieczystej nr 23165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62.028,00 zł (słownie: sześćdziesiąt dwa tysiące dwadzieścia osiem   złotych) od opłaty wynoszącej 68.920,00 zł ( słownie: sześćdziesiąt osiem  tysięcy dziewięćset dwadzieścia złotych) z tytułu przekształcenia prawa użytkowania wieczystego w prawo własności nieruchomości, położonej w Kaliszu przy ul.  Mylnej, ul. Ludowej 8 oznaczonej w ewidencji gruntów i budynków m. Kalisza w obrębie nr 038, jako działki nr  88/1, 90, 93/4 o łącznej pow. 2926 m², zapisanej w księdze wieczystej nr 23165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5.361,20 zł (słownie: piętnaście  tysięcy trzysta sześćdziesiąt jeden  złotych 20/100) od opłaty wynoszącej 17.068 zł ( słownie: siedemnaście tysięcy sześćdziesiąt osiem złotych ) z tytułu przekształcenia prawa użytkowania wieczystego w prawo własności nieruchomości, położonej w Kaliszu przy ul. Staszica 8, oznaczonej w ewidencji gruntów i budynków m. Kalisza w obrębie  nr 043, jako działka nr 139 </w:t>
        <w:br/>
        <w:t>o  pow. 643 m², zapisanej w księdze wieczystej nr 13928,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w wysokości  176.765,40 zł (słownie: sto siedemdziesiąt sześć  tysięcy siedemset sześćdziesiąt pięć złotych 40/100) od opłaty wynoszącej 196.406 zł ( słownie: sto dziewięćdziesiąt sześć  tysięcy czterysta sześć złotych ) z tytułu przekształcenia prawa użytkowania wieczystego w prawo własności nieruchomości, położonej w Kaliszu przy ul. Staszica 8, oznaczonej w ewidencji gruntów i budynków m. Kalisza w obrębie  nr 043, jako działka nr  133/7  o  pow. 7399  m², zapisanej w księdze wieczystej nr 23165,</w:t>
      </w:r>
    </w:p>
    <w:p>
      <w:pPr>
        <w:pStyle w:val="Tekstpodstawowy2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w wysokości  1.800 zł (słownie: tysiąc osiemset złotych) od opłaty wynoszącej 2.000 zł ( słownie: dwa tysiące złotych ) z tytułu przekształcenia prawa użytkowania   wieczystego w prawo własności nieruchomości, położonej w Kaliszu przy ul. Robotniczej 17-19, oznaczonej w ewidencji gruntów i budynków m. Kalisza w obrębie  nr 042, jako działka nr  282  o  pow. 106 m², zapisanej w księdze wieczystej nr  46218, </w:t>
      </w:r>
    </w:p>
    <w:p>
      <w:pPr>
        <w:pStyle w:val="Tekstpodstawowy2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w wysokości  125.695,80 zł (słownie: sto dwadzieścia pięć tysięcy sześćset dziewięćdziesiąt pięć złotych 80/100) od opłaty wynoszącej 139.662 zł ( słownie: sto trzydzieści dziewięć  tysięcy sześćset sześćdziesiąt dwa złote) z tytułu przekształcenia prawa użytkowania   wieczystego w prawo własności nieruchomości, położonej w Kaliszu przy ul. Robotniczej 11-19, oznaczonej w ewidencji gruntów i budynków m. Kalisza w obrębie  nr 042, jako działka nr  288 o  pow. 7024 m², zapisanej w księdze wieczystej nr 57988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01.305,80 zł (słownie: sto jeden tysięcy trzysta pięć złotych 80/100) od opłaty wynoszącej. 112.562 zł ( słownie: sto dwanaście tysięcy pięćset sześćdziesiąt dwa złote ) z tytułu przekształcenia prawa użytkowania wieczystego w prawo własności nieruchomości, położonej w Kaliszu przy ul. Podmiejskiej 29, oznaczonej w ewidencji gruntów i budynków m. Kalisza w obrębie  nr 071, jako działki nr 2/29, 2/31  o łącznej pow. 2933  m², zapisanej w księdze wieczystej nr 63024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398.018,70 zł (słownie: trzysta dziewięćdziesiąt osiem tysięcy osiemnaście złotych 70/100 ) od opłaty wynoszącej 442.243 zł ( słownie: czterysta czterdzieści dwa tysiące dwieście  czterdzieści trzy złote ) z tytułu przekształcenia prawa użytkowania wieczystego w prawo własności nieruchomości, położonej w Kaliszu przy ul. Widok 95-99, oznaczonej w ewidencji gruntów i budynków m. Kalisza w obrębie  nr 071, jako działka nr  150/2  o pow. 13206  m², zapisanej w księdze wieczystej nr 62599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521.076,60 zł (słownie: pięćset dwadzieścia jeden tysięcy siedemdziesiąt sześć złotych 60/100) od opłaty wynoszącej 578.974 zł ( słownie: pięćset siedemdziesiąt osiem  tysięcy dziewięćset siedemdziesiąt cztery  złote ) z tytułu przekształcenia prawa użytkowania wieczystego w prawo własności nieruchomości,  położonej w Kaliszu przy ul. Widok 89-93, oznaczonej w ewidencji gruntów i budynków m. Kalisza w obrębie  nr 071, jako działka nr 150/3  o  pow. 17289 m², zapisanej w księdze wieczystej nr 62571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578.732,40 zł (słownie: pięćset siedemdziesiąt  osiem tysięcy siedemset  trzydzieści dwa złote 40/100 ) od opłaty wynoszącej 643.036 zł ( słownie: sześćset czterdzieści trzy tysiące trzydzieści sześć złotych ) z tytułu przekształcenia prawa użytkowania wieczystego w prawo własności nieruchomości,  położonej w Kaliszu przy ul. Widok 100 i 101, oznaczonej w ewidencji gruntów i budynków m. Kalisza w obrębie  nr 071 jako działka nr 150/1 i w obrębie 072, jako działki nr  65/11, 65/12, o łącznej pow. 19202  m², zapisanej w księdze wieczystej nr 62694,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746.939,70 zł (słownie:  siedemset czterdzieści sześć tysięcy dziewięćset trzydzieści dziewięć złotych 70/100) od opłaty wynoszącej 829.933 zł ( słownie: osiemset dwadzieścia dziewięć złotych ) z tytułu przekształcenia prawa użytkowania wieczystego w prawo własności nieruchomości, położonej w Kaliszu przy ul. Serbinowskiej 7 i Al. Woj. Polskiego, oznaczonej w ewidencji gruntów i budynków </w:t>
        <w:br/>
        <w:t xml:space="preserve">m. Kalisza w obrębie  nr 072, jako działki nr 65/13, 65/14, o łącznej pow. 24783  m², zapisanej w księdze wieczystej nr 62736. </w:t>
      </w:r>
    </w:p>
    <w:p>
      <w:pPr>
        <w:pStyle w:val="Tekstpodstawowy2"/>
        <w:suppressAutoHyphens w:val="false"/>
        <w:ind w:left="113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Wyraża się zgodę na udzielenie  Spółdzielni Mieszkaniowej ‘’BUDOWLANI” w Kaliszu </w:t>
      </w:r>
    </w:p>
    <w:p>
      <w:pPr>
        <w:pStyle w:val="Normal"/>
        <w:jc w:val="both"/>
        <w:rPr/>
      </w:pPr>
      <w:r>
        <w:rPr/>
        <w:t>90 %  bonifikaty: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111.406,50 zł (słownie: sto jedenaście tysięcy czterysta sześć złotych 50/100) od opłaty wynoszącej 123.785 zł ( słownie: sto dwadzieścia trzy złote siedemset osiemdziesiąt pięć złotych ) z tytułu przekształcenia prawa użytkowania wieczystego </w:t>
        <w:br/>
        <w:t>w prawo własności nieruchomości, położonej w Kaliszu przy ul. Rumińskiego 4-12</w:t>
        <w:br/>
        <w:t xml:space="preserve">i ul. Ułańskiej Nr 2 i Nr 4, oznaczonej w ewidencji gruntów i budynków m. Kalisza </w:t>
        <w:br/>
        <w:t xml:space="preserve">w obrębie  nr 045, jako działki nr 39/3, 40/1, 72, 71, 82/5, 37, 38/1, o łącznej pow. 4189  m², zapisanej w księdze wieczystej nr 17248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w wysokości  61.476,30 zł (słownie: sześćdziesiąt jeden tysięcy czterysta siedemdziesiąt sześć złotych 30/100) od opłaty wynoszącej 68.307 zł ( słownie: sześćdziesiąt osiem tysięcy trzysta siedem złotych ) z tytułu przekształcenia prawa użytkowania wieczystego w prawo własności nieruchomości,  położonej w Kaliszu przy ul. A. Asnyka 17-21, oznaczonej w ewidencji gruntów i budynków m. Kalisza w obrębie  nr 068, jako działki nr 43/1, 43/4, 44/2, 45/11, o łącznej pow. 2545  m², zapisanej w księdze wieczystej </w:t>
        <w:br/>
        <w:t xml:space="preserve">nr 64378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w wysokości  64.326,60 zł (słownie: sześćdziesiąt cztery tysiące trzysta dwadzieścia sześć złotych 60/100) od opłaty wynoszącej 71.474 zł ( słownie: siedemdziesiąt jeden tysięcy czterysta siedemdziesiąt cztery złote) z tytułu przekształcenia prawa użytkowania wieczystego w prawo własności nieruchomości, położonej w Kaliszu przy ul. A. Asnyka 15-21, oznaczonej w ewidencji gruntów i budynków m. Kalisza w obrębie  nr 068, jako działki nr 42/2, 43/3, 44/1, 45/12  o łącznej pow. 2663  m², zapisanej</w:t>
        <w:br/>
        <w:t xml:space="preserve">w księdze wieczystej nr 64379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w wysokości  13.760,10 zł (słownie: trzynaście  tysięcy siedemset sześćdziesiąt złotych 10/100) od opłaty wynoszącej 15.289 zł ( słownie: piętnaście  tysięcy dwieście  osiemdziesiąt  dziewięć złotych ) z tytułu przekształcenia prawa użytkowania wieczystego w prawo własności nieruchomości,  położonej w Kaliszu przy</w:t>
        <w:br/>
        <w:t>ul. A. Asnyka 45, oznaczonej w ewidencji gruntów i budynków m. Kalisza w obrębie</w:t>
        <w:br/>
        <w:t xml:space="preserve">  nr 069, jako działka nr 118/2  o pow. 851  m², zapisanej w księdze wieczystej nr 55030, 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w wysokości  8.113,50 zł (słownie: osiem tysięcy sto trzynaście  złotych 50/100) od opłaty wynoszącej 9.015 zł ( słownie: dziewięć tysięcy piętnaście złotych ) z tytułu przekształcenia prawa użytkowania wieczystego w prawo własności nieruchomości,  położonej w Kaliszu przy ul. A. Asnyka 42, oznaczonej w ewidencji gruntów</w:t>
        <w:br/>
        <w:t xml:space="preserve">i budynków m. Kalisza w obrębie  nr 083, jako działka nr 23/2  o  pow. 681  m², zapisanej w księdze wieczystej nr 49190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Wyraża się zgodę na udzielenie  Elżbiecie Gajewskiej  90% bonifikaty w wysokości  5.175,90 zł (słownie: pięć tysięcy sto siedemdziesiąt pięć złotych 90/100 ) od opłaty wynoszącej 5.751 zł ( słownie: pięć tysięcy siedemset pięćdziesiąt jeden złotych ) z tytułu przekształcenia prawa użytkowania wieczystego w prawo własności nieruchomości, położonej w Kaliszu przy </w:t>
        <w:br/>
        <w:t xml:space="preserve">ul.  Karpackiej 21, oznaczonej w ewidencji gruntów i budynków m. Kalisza w obrębie </w:t>
        <w:br/>
        <w:t xml:space="preserve"> nr 096, jako działka nr  581/1 o pow. 337  m², zapisanej w księdze wieczystej nr 26786.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Krystynie i Zbigniewowi małż. Skrzypińskim  90% bonifikaty w wysokości  8.012,70 zł (słownie: osiem tysięcy dwanaście złotych 70/100 ) od opłaty wynoszącej 8.903 zł ( słownie: osiem tysięcy dziewięćset trzy złote ) z tytułu przekształcenia prawa użytkowania wieczystego w prawo własności nieruchomości,  położonej w Kaliszu przy ul.  Władysława Łokietka nr 2, oznaczonej w ewidencji gruntów i budynków m. Kalisza w obrębie  nr 046, jako działka nr 167 o pow. 603  m², zapisanej w księdze wieczystej nr 33597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Małgorzacie i  Mirosławowi małż. Lisieckim  90% bonifikaty </w:t>
      </w:r>
      <w:r>
        <w:rPr>
          <w:lang w:eastAsia="pl-PL"/>
        </w:rPr>
        <w:t>w wysokości  2.015.10 zł (słownie: dwa tysiące piętnaście złotych 10/100) od opłaty wynoszącej  2.239 zł ( słownie: dwa tysiące dwieście trzydzieści dziewięć złotych) z tytułu przekształcenia prawa użytkowania wieczystego w prawo własności nieruchomości, położonej w Kaliszu przy ul.  Polanowskiego 10, oznaczonej w ewidencji gruntów</w:t>
        <w:br/>
        <w:t xml:space="preserve">i budynków m. Kalisza w obrębie  nr  75-1, jako działka nr  194 o pow. 223 m², zapisanej </w:t>
        <w:br/>
        <w:t xml:space="preserve">w księdze wieczystej nr 59203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7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Marzenie Kęszyckiej 90% bonifikaty </w:t>
      </w:r>
      <w:r>
        <w:rPr>
          <w:lang w:eastAsia="pl-PL"/>
        </w:rPr>
        <w:t>w wysokości 2.909,70 zł (słownie: dwa tysiące dziewięćset dziewięć złotych 70/100) od opłaty wynoszącej  3.233 zł</w:t>
        <w:br/>
        <w:t xml:space="preserve">( słownie: trzy tysiące dwieście trzydzieści trzy złote ) z tytułu przekształcenia prawa użytkowania wieczystego w prawo własności nieruchomości, położonej w Kaliszu przy </w:t>
        <w:br/>
        <w:t>ul. Polanowskiego 2, oznaczonej w ewidencji gruntów i budynków m. Kalisza w obrębie</w:t>
        <w:br/>
        <w:t xml:space="preserve">nr  75-1, jako działka nr  190 o pow. 322 m², zapisanej w księdze wieczystej nr 59205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8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>Nieruchomości określone w  § 1 - § 3 są zabudowane budynkami mieszkalnymi,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  <w:t>stanowiącymi własność spółdzielni, o których mowa odpowiednio w §1 - § 3.</w:t>
      </w:r>
    </w:p>
    <w:p>
      <w:pPr>
        <w:pStyle w:val="Tekstpodstawowy2"/>
        <w:numPr>
          <w:ilvl w:val="0"/>
          <w:numId w:val="2"/>
        </w:numPr>
        <w:suppressAutoHyphens w:val="false"/>
        <w:rPr/>
      </w:pPr>
      <w:r>
        <w:rPr>
          <w:lang w:eastAsia="pl-PL"/>
        </w:rPr>
        <w:t>Nieruchomości, o których mowa w § 4 - § 6 są zabudowane budynkami mieszkalnymi.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Nieruchomość, o której mowa w § 7 jest przeznaczona pod zabudowę na cele mieszkaniowe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9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ych, </w:t>
        <w:br/>
        <w:t>o których mowa w § 1-3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    </w:t>
      </w:r>
      <w:r>
        <w:rPr>
          <w:b/>
          <w:lang w:eastAsia="pl-PL"/>
        </w:rPr>
        <w:t>§ 10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>Wyraża się zgodę na odstąpienie od żądania zwrotu kwoty równej udzielonej bonifikacie po jej waloryzacji w następujących przypadkach: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1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Traci moc uchwała Nr XXXIV/546/2005 Rady Miejskiej Kalisza z dnia  30 czerwca 2005 r. </w:t>
      </w:r>
    </w:p>
    <w:p>
      <w:pPr>
        <w:pStyle w:val="Tekstpodstawowy2"/>
        <w:suppressAutoHyphens w:val="false"/>
        <w:rPr/>
      </w:pPr>
      <w:r>
        <w:rPr/>
        <w:t>w sprawie sprzedaży  z bonifikatą Spółdzielni Mieszkaniowej „Dobrzec” w Kaliszu  nieruchomości zabudowanej na cele mieszkaniowe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XLIII/650/2006 Rady Miejskiej Kalisza  z dnia 30 marca 2006 roku        w sprawie wyrażenia zgody na udzielenie 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 podjęła  intencyjną uchwałą Nr 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43:00Z</dcterms:created>
  <dc:creator>Urząd Miejski w Kaliszu</dc:creator>
  <dc:description/>
  <dc:language>en-US</dc:language>
  <cp:lastModifiedBy>Urząd Miejski w Kaliszu</cp:lastModifiedBy>
  <cp:lastPrinted>2006-03-31T09:55:00Z</cp:lastPrinted>
  <dcterms:modified xsi:type="dcterms:W3CDTF">2006-04-03T07:43:00Z</dcterms:modified>
  <cp:revision>2</cp:revision>
  <dc:subject/>
  <dc:title>Uchwała Nr </dc:title>
</cp:coreProperties>
</file>