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Uchwała Nr XLIII/651/2006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Rady Miejskiej Kalisza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 dnia 30 marca 2006 roku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w sprawie wyrażenia woli realizacji projektów w ramach Sektorowego Programu Operacyjnego Rozwój Zasobów Ludzkich 2004-2006, realizowanych przez Powiatowy Urząd Pracy w Kaliszu oraz udzielenia pełnomocnictw.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Na podstawie art. 4 ust. 1 pkt. 17 w związku z art. 91 i art. 92 ust. 1 pkt. 1 i ust. 2 ustawy z dnia 5 czerwca 1998 roku o samorządzie powiatowym (Dz.U. z 2001r. Nr 142, poz. 1592 z późń. zm.) oraz  art. 9 ust. 7 ustawy z dnia 20 kwietnia 2004 roku o promocji zatrudnienia i instytucjach rynku pracy (Dz.U. z 2004r. Nr 99, poz. 1001 z późń. zm.) uchwala się co następuje: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1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</w:rPr>
        <w:t>Wyraża się wolę realizacji projektów w  ramach Sektorowego Programu Operacyjnego Rozwój Zasobów Ludzkich 2004-2006 w zakresie: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Priorytetu 1 „Aktywna polityka rynku pracy oraz integracji zawodowej i społecznej”,</w:t>
      </w:r>
    </w:p>
    <w:p>
      <w:pPr>
        <w:pStyle w:val="Normal"/>
        <w:numPr>
          <w:ilvl w:val="1"/>
          <w:numId w:val="1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Działania 1.2 „Perspektywy dla młodzieży”, schematu a) „Wspieranie młodzieży na rynku pracy” p.n. „Wiedza Twoim kapitałem!”</w:t>
      </w:r>
    </w:p>
    <w:p>
      <w:pPr>
        <w:pStyle w:val="Normal"/>
        <w:numPr>
          <w:ilvl w:val="1"/>
          <w:numId w:val="1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Działania 1.3 „Przeciwdziałanie i zwalczanie długotrwałego bezrobocia”, schematu a) „Wspieranie osób bezrobotnych, w tym długotrwale bezrobotnych” p. n. „Nie pozwól się wykluczyć!”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2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Projekty, o których mowa w § 1. realizowane będą przez Powiatowy Urząd Pracy w Kaliszu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/>
      </w:pPr>
      <w:r>
        <w:rPr>
          <w:i w:val="false"/>
          <w:sz w:val="28"/>
        </w:rPr>
        <w:t>§ 3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Upoważnia się Prezydenta Miasta Kalisza do udzielenia pełnomocnictwa Dyrektorowi Powiatowego Urzędu Pracy w Kaliszu do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zatwierdzenia projektów „Wiedza Twoim kapitałem!” oraz „Nie pozwól się wykluczyć!” w ramach Sektorowego Programu Operacyjnego Rozwój Zasobów Ludzkich 2004-2006 w zakresie określonym w § 1. i zaciągania zobowiązań związanych z realizacją ww. projektów do kwoty 2.600.000 złotych, w tym do zawierania umów cywilnoprawnych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4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/>
      </w:pPr>
      <w:r>
        <w:rPr>
          <w:i w:val="false"/>
          <w:sz w:val="28"/>
        </w:rPr>
        <w:t>Wykonanie uchwały powierza się Prezydentowi Miasta Kalisza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5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Uchwala wchodzi w życie z dniem podjęcia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Uzasadnienie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 xml:space="preserve">do uchwały Nr XLIII/651/2006 Rady Miejskiej Kalisza </w:t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b/>
          <w:i w:val="false"/>
          <w:sz w:val="28"/>
        </w:rPr>
        <w:t>z dnia 30  marca 2006 roku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w sprawie wyrażenia woli realizacji projektów w ramach Sektorowego Programu Operacyjnego Rozwój Zasobów Ludzkich 2004-2006, realizowanych przez Powiatowy Urząd Pracy w Kaliszu oraz udzielenia pełnomocnictw.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W związku z inicjatywą Powiatowego Urzędu Pracy w Kaliszu w sprawie przystąpienia do konkursu na realizację dwóch projektów Sektorowego Programu Operacyjnego Rozwój Zasobów Ludzkich 2004-2006 w ramach Priorytetu 1 „Aktywna polityka rynku pracy oraz integracji zawodowej i społecznej” zachodzi konieczność podjęcia przez Wysoką Radę Uchwały wyrażającej wolę realizacji tychże projektów wraz z jednoczesnym upoważnieniem Prezydenta Miasta Kalisza do udzielenia pełnomocnictwa Dyrektorowi Powiatowego Urzędu Pracy  w Kaliszu do ich zatwierdzenia i zaciągania zobowiązań związanych z ich realizacją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/>
      </w:pPr>
      <w:r>
        <w:rPr>
          <w:i w:val="false"/>
          <w:sz w:val="28"/>
          <w:u w:val="single"/>
        </w:rPr>
        <w:t>Projekt „Wiedza Twoim kapitałem!”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</w:rPr>
        <w:t>w ramach Działania 1.2 schematu a) ma na celu udzielenie możliwie pełnego wsparcia dla młodzieży (w tym absolwentów wszystkich typów szkół) by nie stawali się i nie pozostawali bezrobotnymi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W ramach tego projektu możliwe będzie m.in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sz w:val="28"/>
        </w:rPr>
        <w:t>organizowanie staży w miejscu pracy,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doradztwo, szkolenia oraz przyznanie jednorazowych środków na podjęcie działalności gospodarcz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sz w:val="28"/>
        </w:rPr>
        <w:t>organizowanie szkoleń zawodowych mających na celu dostosowanie kwalifikacji do potrzeb rynku pracy poprzez nabycie nowych, zmianę bądź podniesienie posiadanych kwalifikacji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Beneficjentami ostatecznymi powyższego projektu będzie bezrobotna młodzież poniżej 25 roku życia zarejestrowana w PUP w Kaliszu nie dłużej niż 24 miesiące oraz osoby bezrobotne poniżej 27 roku życia w okresie 12 miesięcy od ukończenia szkoły wyższej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/>
      </w:pPr>
      <w:r>
        <w:rPr>
          <w:i w:val="false"/>
          <w:sz w:val="28"/>
          <w:u w:val="single"/>
        </w:rPr>
        <w:t>Projekt „Nie pozwól się wykluczyć!”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</w:rPr>
        <w:t>zgłoszony w ramach Działania 1.3 schematu a) ma za zadanie ograniczenie zjawiska bezrobocia i jego przyczyn poprzez wsparcie dla osób bezrobotnych, w tym osób długotrwale bezrobotnych w zakresie reintegracji zawodowej, tak aby nie wypadły z rynku pracy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W ramach projektu możliwe będzie:</w:t>
      </w:r>
    </w:p>
    <w:p>
      <w:pPr>
        <w:pStyle w:val="Normal"/>
        <w:numPr>
          <w:ilvl w:val="0"/>
          <w:numId w:val="3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doradztwo, szkolenia oraz przyznanie jednorazowych środków na podjęcie działalności gospodarczej,</w:t>
      </w:r>
    </w:p>
    <w:p>
      <w:pPr>
        <w:pStyle w:val="Normal"/>
        <w:numPr>
          <w:ilvl w:val="0"/>
          <w:numId w:val="3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organizowanie przygotowania zawodowego w miejscu pracy,</w:t>
      </w:r>
    </w:p>
    <w:p>
      <w:pPr>
        <w:pStyle w:val="Normal"/>
        <w:numPr>
          <w:ilvl w:val="0"/>
          <w:numId w:val="3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organizowanie szkoleń zawodowych mających na celu dostosowanie kwalifikacji do potrzeb rynku pracy poprzez: nabycie kwalifikacji, podniesienie kwalifikacji lub ich zmianę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Beneficjentami ostatecznymi powyższego projektu będą osoby bezrobotne powyżej 25 roku życia zarejestrowane w PUP w Kaliszu nie dłużej niż 24 miesiące ( z wyłączeniem bezrobotnych absolwentów)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ab/>
        <w:t>Ogłoszenie konkursu, do którego zamierza przystąpić Powiatowy Urząd Pracy w Kaliszu nastąpić ma na przełomie marca i kwietnia br. Termin składania wniosków upłynie w połowie kwietnia br. Mając na uwadze kolejne terminy sesji Rady Miasta tj. 30.03.2006r. i 27.04.2006r.  konieczne jest upoważnienie Prezydenta  Miasta Kalisza do udzielenia pełnomocnictwa Dyrektorowi Powiatowego Urzędu Pracy w Kaliszu do zatwierdzenia ww. projektów, zaciągania zobowiązań związanych z ich realizacją oraz do zawierania umów cywilnoprawnych, przed datą ogłoszenia konkursu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Pełnomocnictwo to jest bowiem niezbędnym załącznikiem do projektów ubiegających się o dofinansowanie z Europejskiego Funduszu Społecznego w ramach ogłoszonego konkursu. Aby sprostać wymaganiom konkursowym i złożyć wnioski w odpowiednim terminie konieczne jest zatem udzielenie przedmiotowego pełnomocnictwa przed dniem ogłoszenia konkursu. </w:t>
      </w:r>
    </w:p>
    <w:p>
      <w:pPr>
        <w:pStyle w:val="Normal"/>
        <w:jc w:val="both"/>
        <w:rPr/>
      </w:pPr>
      <w:r>
        <w:rPr>
          <w:i w:val="false"/>
          <w:sz w:val="28"/>
        </w:rPr>
        <w:t>Przewidywana wartość wniosków wynosi:</w:t>
      </w:r>
    </w:p>
    <w:p>
      <w:pPr>
        <w:pStyle w:val="Normal"/>
        <w:numPr>
          <w:ilvl w:val="0"/>
          <w:numId w:val="4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„</w:t>
      </w:r>
      <w:r>
        <w:rPr>
          <w:i w:val="false"/>
          <w:sz w:val="28"/>
        </w:rPr>
        <w:t>Wiedza Twoim kapitałem!”     1.322.860,00,</w:t>
      </w:r>
    </w:p>
    <w:p>
      <w:pPr>
        <w:pStyle w:val="Normal"/>
        <w:numPr>
          <w:ilvl w:val="0"/>
          <w:numId w:val="4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„</w:t>
      </w:r>
      <w:r>
        <w:rPr>
          <w:i w:val="false"/>
          <w:sz w:val="28"/>
        </w:rPr>
        <w:t>Nie pozwól się wykluczyć!”    1.227.892,00.</w:t>
      </w:r>
    </w:p>
    <w:p>
      <w:pPr>
        <w:pStyle w:val="Normal"/>
        <w:ind w:left="60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Kwoty te mogą ulec zmianie w wyniku otrzymania wytycznych dotyczących budżetu wniosków, które znajdą się w dokumentacji konkursowej dostępnej w chwili ogłoszenia konkursu. Jednakże suma wartości obu wniosków nie przekroczy kwoty 2.600.000 złotych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Mając na uwadze wskazane grupy osób bezrobotnych, które mogą być objęte aktywnymi formami przeciwdziałania bezrobociu, uznaje się za jedynie słuszne przystąpienie do ww. konkursów i realizacje programów, z których będzie miało szansę skorzystać wiele osób bezrobotnych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42:00Z</dcterms:created>
  <dc:creator>P.U.P. w Kaliszu</dc:creator>
  <dc:description/>
  <dc:language>en-US</dc:language>
  <cp:lastModifiedBy>Urząd Miejski w Kaliszu</cp:lastModifiedBy>
  <cp:lastPrinted>2006-03-13T10:48:00Z</cp:lastPrinted>
  <dcterms:modified xsi:type="dcterms:W3CDTF">2006-04-03T07:42:00Z</dcterms:modified>
  <cp:revision>2</cp:revision>
  <dc:subject/>
  <dc:title>UCHWAŁA NR ……………</dc:title>
</cp:coreProperties>
</file>