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XLIII/652/2006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 o samorządzie gminnym (Dz.U. z 2001 r., Nr 142, poz. 1591 z późn. zm.), art. 5 ust. 3 ustawy z dnia 24 kwietnia 2003 r. o działalności pożytku publicznego i o wolontariacie (Dz.U. Nr 96, poz. 873, z późn. zm.), w związku z art. 176 ustawy z dnia 30 czerwca 2005 r. o finansach publicznych (Dz.U. Nr 249, poz. 2104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Program współpracy Miasta Kalisza z organizacjami pozarządowymi oraz innymi podmiotami prowadzącymi działalność pożytku publicznego na rok 2006”,      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Uzasadnienie 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chwały Nr XLIII/652/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30 marca 2006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Ustawa z dnia 24 kwietnia 2003 r. o działalności pożytku publicznego i              o wolontariacie w art. 5 ust. 3 nakłada na organ jednostki samorządu terytorialnego obowiązek uchwalenia rocznego programu współpracy z organizacjami pozarządowymi oraz podmiotami prowadzącymi działalność pożytku publicznego. </w:t>
      </w:r>
    </w:p>
    <w:p>
      <w:pPr>
        <w:pStyle w:val="TextBodyIndent"/>
        <w:jc w:val="both"/>
        <w:rPr/>
      </w:pPr>
      <w:r>
        <w:rPr/>
        <w:t>Tegoroczny 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</w:t>
      </w:r>
    </w:p>
    <w:p>
      <w:pPr>
        <w:pStyle w:val="TextBodyIndent"/>
        <w:jc w:val="both"/>
        <w:rPr/>
      </w:pPr>
      <w:r>
        <w:rPr/>
        <w:t>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jc w:val="both"/>
        <w:rPr/>
      </w:pPr>
      <w:r>
        <w:rPr/>
        <w:t>Biorąc pod uwagę powyższe uzasadnienie, podjęcie uchwały jest uzasadnione i niezbędne.</w:t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do uchwały Nr XLIII/652/2006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Rady Miejskiej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z dnia 30 marca 2006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działalność pożytku publicznego na rok 2006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U. Nr 96, poz. 873, z późn. zm.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dotacji” – rozumie się przez to dotację w rozumieniu art. 106 ust. 2 pkt 1 lit. d oraz art. 176 ust. 3 ustawy z dnia 30 czerwca 2005 r. o finansach publicznych (Dz.U. Nr 249, poz. 2104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łasnych gminy obejmujących następujące obszary:</w:t>
      </w:r>
    </w:p>
    <w:p>
      <w:pPr>
        <w:pStyle w:val="Tekstpodstawowy3"/>
        <w:numPr>
          <w:ilvl w:val="0"/>
          <w:numId w:val="6"/>
        </w:numPr>
        <w:rPr/>
      </w:pPr>
      <w:r>
        <w:rPr/>
        <w:t>pomoc społeczną, w tym pomoc rodzinom i osobom w trudnej sytuacji życiowej oraz wyrównywanie szans tych rodzin i osób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charytatywną,</w:t>
      </w:r>
    </w:p>
    <w:p>
      <w:pPr>
        <w:pStyle w:val="Tekstpodstawowy3"/>
        <w:numPr>
          <w:ilvl w:val="0"/>
          <w:numId w:val="6"/>
        </w:numPr>
        <w:rPr/>
      </w:pPr>
      <w:r>
        <w:rPr/>
        <w:t>ochronę i promocję zdrowia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zatrudnienia i aktywizację zawodową osób pozostających bez pracy i zagrożonych zwolnieniem z pracy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osób niepełnosprawnych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wspomagającą rozwój gospodarczy, w tym rozwój przedsiębiorczości,</w:t>
      </w:r>
    </w:p>
    <w:p>
      <w:pPr>
        <w:pStyle w:val="Tekstpodstawowy3"/>
        <w:numPr>
          <w:ilvl w:val="0"/>
          <w:numId w:val="6"/>
        </w:numPr>
        <w:rPr/>
      </w:pPr>
      <w:r>
        <w:rPr/>
        <w:t>krajoznawstwo oraz wypoczynek dzieci i młodzieży,</w:t>
      </w:r>
    </w:p>
    <w:p>
      <w:pPr>
        <w:pStyle w:val="Tekstpodstawowy3"/>
        <w:numPr>
          <w:ilvl w:val="0"/>
          <w:numId w:val="6"/>
        </w:numPr>
        <w:rPr/>
      </w:pPr>
      <w:r>
        <w:rPr/>
        <w:t>kulturę, sztukę, ochronę dóbr kultury i tradycji,</w:t>
      </w:r>
    </w:p>
    <w:p>
      <w:pPr>
        <w:pStyle w:val="Tekstpodstawowy3"/>
        <w:numPr>
          <w:ilvl w:val="0"/>
          <w:numId w:val="6"/>
        </w:numPr>
        <w:rPr/>
      </w:pPr>
      <w:r>
        <w:rPr/>
        <w:t>upowszechnianie kultury fizycznej i sportu,</w:t>
      </w:r>
    </w:p>
    <w:p>
      <w:pPr>
        <w:pStyle w:val="Tekstpodstawowy3"/>
        <w:numPr>
          <w:ilvl w:val="0"/>
          <w:numId w:val="6"/>
        </w:numPr>
        <w:rPr/>
      </w:pPr>
      <w:r>
        <w:rPr/>
        <w:t>ekologię i ochronę zwierząt oraz ochronę dziedzictwa przyrodniczego,</w:t>
      </w:r>
    </w:p>
    <w:p>
      <w:pPr>
        <w:pStyle w:val="Tekstpodstawowy3"/>
        <w:numPr>
          <w:ilvl w:val="0"/>
          <w:numId w:val="6"/>
        </w:numPr>
        <w:rPr/>
      </w:pPr>
      <w:r>
        <w:rPr/>
        <w:t>porządek i bezpieczeństwo publiczne oraz przeciwdziałanie patologiom społecznym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integracji społecznej oraz rozwijania kontaktów i współpracy między społeczeństwami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i organizację wolontariatu,</w:t>
      </w:r>
    </w:p>
    <w:p>
      <w:pPr>
        <w:pStyle w:val="Tekstpodstawowy3"/>
        <w:numPr>
          <w:ilvl w:val="0"/>
          <w:numId w:val="6"/>
        </w:numPr>
        <w:rPr/>
      </w:pPr>
      <w:r>
        <w:rPr/>
        <w:t>ratownictwo i ochronę ludności,</w:t>
      </w:r>
    </w:p>
    <w:p>
      <w:pPr>
        <w:pStyle w:val="Tekstpodstawowy3"/>
        <w:numPr>
          <w:ilvl w:val="0"/>
          <w:numId w:val="6"/>
        </w:numPr>
        <w:rPr/>
      </w:pPr>
      <w:r>
        <w:rPr/>
        <w:t>naukę, edukację, oświatę i wych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, o której mowa w § 2 może przybierać następujące formy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e w celu zharmonizowania tych kierunków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informacyjnym lub finansowym podmiotów Programu w zakresie określonym uchwałą, a w szczególności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ostępnianie pomieszczeń na spotkania lub obiektu na okazjonalną działalność statutową, a także użyczenie sprzętu do wykonania zadani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dwóch miesięcy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stala się następujące zadania realizowane w ramach Programu w roku 2006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rganizacja w II kwartale 2006 roku konferencji z udziałem przedstawicieli podmiotów działających na terenie Miasta w celu zidentyfikowania potrzeb i skoordynowania działań podmiotów i Miast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zorganizowanie w IV kwartale 2006 roku szkolenia dla działających na terenie Miasta podmiotów w zakresie regulacji prawnych dotyczących współpracy Miasta z podmiotami ze szczególnym uwzględnieniem przepisów prawa finansowego oraz prawidłowości składania wniosków o dotacje i ich rozlicz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obszarów określonych w § 2 ustala się następujące zadania realizowane w ramach Programu w roku 2006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2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schronienia osobom bezdomnym oraz zapewnienie opieki dla kobiet z dziećm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gorącego posiłku w ramach żywienia zbiorowego osób tego potrzebując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ośrodka adopcyjno-opiekuńczeg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5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ehabilitacji osób niepełnosprawnych poprzez działalność warsztatów terapii zajęciow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realizacja prac popularno-naukowych i wydawnictw dokumentujących kulturę oraz dziedzictwo kulturowe Kalisz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festiwali, spotkań chóraln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ace remontowo-konserwatorskie przy kaliskich obiektach sakralny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9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szkolenie sportowe dzieci i młodzieży w dyscyplinach sportu: boksie, karate, kajakarstwie, wioślarstwie, kolarstwie, lekkiej atletyce, pływaniu, strzelectwie sportowym, triathlonie, żeglarstwie, piłce nożnej, piłce siatkowej oraz zawodników niepełnosprawnych w pływaniu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cyklicznych i znaczących dla Miasta Kalisza imprez i zawodów sportowych upowszechniających popularne dyscypliny sportu i rekreację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trzymanie obiektów sportowych niezbędnych do prowadzenia całorocznego procesu szkolenia sportowego dzieci i młodzieży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7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kolonii letnich dla dzieci z rodzin patologicznych i ubog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4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bezpieczeństwa mieszkańcom Kalisza na rzekach i zbiornikach wodnych (ratownictwo wodne)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4 i 6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ozbudowa internetowego serwisu informacyjnego, który obejmował będzie informacje potrzebne przy zakładaniu i prowadzeniu działalności gospodarczej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zielanie pożyczek przedsiębiorcom sektora MSP w ramach Funduszu pożyczkowego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interaktywny system kojarzenia ofert pracy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konsultacje i doradztw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12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inicjowanie projektów pomocowych dotyczących wspólnych działań z partnerami zagranicznymi, w których benificjentami będą poszczególne grupy społeczno-zawodow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ostępnianie przygotowanych, wyselekcjonowanych i przetłumaczonych informacji nt. programów pomocowych UE dostępnych dla Polsk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oradztwo w zakresie konstruowania wniosków i realizacji projektów krajowych oraz unij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dla obszaru określonego w § 2 ppkt 3 i 11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alkohol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profilaktycznej działalności informacyjnej i edukacyjnej, terapia dla młodzieży z grup ryzyka, organizacja imprez trzeźwości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lność świetlic socjoterapeutycznych dla dzieci z rodzin alkoholowych (realizacja programu, dożywianie, obozy profilaktyczno-terapeutycz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4 zapewnia się poprzez zlecanie realizacji tych zadań podmiotom prowadzącym działalność pożytku publicznego na terenie  Miasta oraz których działalność statutowa jest zgodna z dziedziną zlecanego zad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remonty budynków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dania i zakupy inwestycyjn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kupy gruntów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krycie kosztów utrzymania biura podmi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anie zadań, o których mowa w § 4 następuje, z zastrzeżeniem § 8, w trybie konkursu, chyba że przepisy odrębne przewidują inny tryb zlec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usi wyprzedzić jego rozstrzygnięcie o co najmniej 30 dn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zydent może wyznaczyć osoby do przyjmowania ofert i podejmowania dalszych czynności związanych z konkursem, a także powołać zespoły opiniujące złożone oferty w celu przedłożenia propozycji wyboru oferty wraz z propozycją udzielenia dot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oże nastąpić jedynie pod warunkiem zabezpieczenia środków finansowych na zadania w budż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onkursu, o którym mowa w § 6 mogą przystąpić także jednostki organizacyjne podległe organom administracji publicznej lub przez nie nadzoro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realizacji zadania w trybie, o którym mowa w § 6, każdorazowo powinno być poprzedzone analizą, czy realizacja zadania w innym trybie pozwoli na efektywniejszą realizację zadania – zgodnie z art. 11 ust. 4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rezydent Miasta, na podstawie analizy efektów realizacji niniejszego Programu, przygotuje projekt Programu na rok 2007.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57:00Z</dcterms:created>
  <dc:creator>Janusz Sibiński</dc:creator>
  <dc:description/>
  <dc:language>en-US</dc:language>
  <cp:lastModifiedBy>Urząd Miejski w Kaliszu</cp:lastModifiedBy>
  <cp:lastPrinted>2006-03-09T10:18:00Z</cp:lastPrinted>
  <dcterms:modified xsi:type="dcterms:W3CDTF">2006-04-03T07:57:00Z</dcterms:modified>
  <cp:revision>2</cp:revision>
  <dc:subject/>
  <dc:title>Zarządzenie Nr </dc:title>
</cp:coreProperties>
</file>