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LIII/653/2006</w:t>
      </w:r>
      <w:r>
        <w:rPr>
          <w:b/>
          <w:sz w:val="16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30 marca </w:t>
      </w:r>
      <w:r>
        <w:rPr>
          <w:b/>
          <w:sz w:val="16"/>
        </w:rPr>
        <w:t xml:space="preserve"> </w:t>
      </w:r>
      <w:r>
        <w:rPr>
          <w:b/>
          <w:sz w:val="28"/>
        </w:rPr>
        <w:t>2006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uchwalenia ”Programu zapobiegania przestępczości oraz porządku publicznego i bezpieczeństwa obywateli na lata 2006-2010 dla Miasta Kalisza i Powiatu Kaliskiego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Na podstawie art.12 pkt.9b w związku z art.91 i art.92 ust.1 pkt.1 i ust.2 ustawy z dnia </w:t>
        <w:br/>
        <w:t>5 czerwca 1998 r. o samorządzie powiatowym ( Dz.U. z 2001 r. Nr 142, poz.1592 z późn. zm.) uchwala się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la się „Program zapobiegania przestępczości oraz porządku publicznego </w:t>
        <w:br/>
        <w:t xml:space="preserve">i bezpieczeństwa obywateli na lata 2006 – 2010 dla Miasta Kalisza i Powiatu Kaliskiego”, stanowiący załącznik do niniejszej uchwał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owiązuje się Prezydenta Miasta Kalisza do zabezpieczenia w budżecie Kalisza – Miasta na prawach powiatu w latach 2006 – 2010 środków na realizację programu, o którym mowa w 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28"/>
        </w:rPr>
        <w:t>do Uchwały Nr XLIII/653/2006</w:t>
      </w:r>
      <w:r>
        <w:rPr>
          <w:b/>
          <w:sz w:val="16"/>
        </w:rPr>
        <w:t xml:space="preserve">. </w:t>
      </w: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marca  2006 r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”Programu zapobiegania przestępczości oraz porządku publicznego </w:t>
        <w:br/>
        <w:t>i bezpieczeństwa obywateli na lata 2006-2010 dla Miasta Kalisza i Powiatu Kaliskiego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Komisja Bezpieczeństwa i Porządku wspólna dla Miasta Kalisza i Powiatu Kaliskiego, zgodnie z art.38a ust.2 pkt.3 ustawy z dnia 5 czerwca 1998 r. o samorządzie powiatowym </w:t>
        <w:br/>
        <w:t>( Dz.U. z 2001 r. Nr 142, poz.1592 z późn. zm. ), przygotowała projekt ”Programu zapobiegania przestępczości oraz porządku publicznego i bezpieczeństwa obywateli na lata 2006-2010 dla Miasta Kalisza i Powiatu Kaliskiego”. Zgodnie z art.9b ww. ustawy do wyłącznej właściwości rady powiatu należy uchwalenie powiatowego programu zapobiegania przestępczości oraz ochrony bezpieczeństwa obywateli i porządku publiczneg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projekcie ”Programu...” znalazły się przedsięwzięcia i działania wpływające na poprawę stanu bezpieczeństwa i porządku publicznego, których realizacja powinna spowodować zwiększenie poczucia bezpieczeństwa mieszkańców Miasta Kalisza i Powiatu Kaliskiego.</w:t>
      </w:r>
    </w:p>
    <w:p>
      <w:pPr>
        <w:pStyle w:val="TextBodyIndent"/>
        <w:rPr/>
      </w:pPr>
      <w:r>
        <w:rPr/>
        <w:t>Realizacja ”Programu...” wymaga środków finansowych. Na zadania związane ze współpracą z Komendą Miejską Policji w budżecie Kalisza - Miasta na prawach powiatu zabezpieczone są środki w dziale 754 Bezpieczeństwo publiczne i ochrona przeciwpożarowa, rozdz. 75405 Komendy powiatowe Policji.  Na pozostałe zadania wykazane w ”Programie...” przewidziane są środki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 dziale 754, rozdz. 75495 Pozostała działalność, m.in. na realizację programu ”Bezpieczne Miasto”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 dziale 851 Ochrona zdrowia, rozdz. 85154 Przeciwdziałanie alkoholizmowi w ramach Miejskiego Programu Profilaktyki i Rozwiązywania Problemów Alkoholowych. </w:t>
      </w:r>
    </w:p>
    <w:p>
      <w:pPr>
        <w:pStyle w:val="TextBodyIndent"/>
        <w:ind w:hanging="0"/>
        <w:rPr/>
      </w:pPr>
      <w:r>
        <w:rPr/>
        <w:t>Inne zagadnienia ujęte w ”Programie...”  wynikają z zadań bieżących, realizowanych przez  poszczególne wydziały Urzędu Miejskiego oraz jednostki organizacyjne Miasta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Środki na realizację ”Programu...” będą uwzględniane w budżecie Kalisza – Miasta na prawach powiatu w latach następnych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35" w:hanging="0"/>
      <w:jc w:val="center"/>
      <w:outlineLvl w:val="8"/>
    </w:pPr>
    <w:rPr>
      <w:b/>
      <w:sz w:val="28"/>
      <w:lang w:eastAsia="pl-PL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033" w:leader="none"/>
      </w:tabs>
      <w:jc w:val="center"/>
    </w:pPr>
    <w:rPr>
      <w:i/>
      <w:sz w:val="24"/>
      <w:lang w:eastAsia="pl-PL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33:00Z</dcterms:created>
  <dc:creator>Urząd Miejski w Kaliszu</dc:creator>
  <dc:description/>
  <dc:language>en-US</dc:language>
  <cp:lastModifiedBy>Urząd Miejski w Kaliszu</cp:lastModifiedBy>
  <cp:lastPrinted>2006-02-13T15:42:00Z</cp:lastPrinted>
  <dcterms:modified xsi:type="dcterms:W3CDTF">2006-04-05T12:33:00Z</dcterms:modified>
  <cp:revision>2</cp:revision>
  <dc:subject/>
  <dc:title>Uchwała Nr </dc:title>
</cp:coreProperties>
</file>