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LIII/654/2006</w:t>
      </w:r>
    </w:p>
    <w:p>
      <w:pPr>
        <w:pStyle w:val="Subtitle"/>
        <w:rPr/>
      </w:pPr>
      <w:r>
        <w:rPr/>
        <w:t xml:space="preserve">Rady Miejskiej Kalisza </w:t>
      </w:r>
    </w:p>
    <w:p>
      <w:pPr>
        <w:pStyle w:val="Normal"/>
        <w:jc w:val="center"/>
        <w:rPr/>
      </w:pPr>
      <w:r>
        <w:rPr>
          <w:b/>
          <w:sz w:val="28"/>
        </w:rPr>
        <w:t>z dnia</w:t>
      </w:r>
      <w:r>
        <w:rPr>
          <w:sz w:val="28"/>
        </w:rPr>
        <w:t xml:space="preserve">  </w:t>
      </w:r>
      <w:r>
        <w:rPr>
          <w:b/>
          <w:sz w:val="28"/>
        </w:rPr>
        <w:t>30 marc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kryterium dochodowego uprawniającego do nieodpłatnej pomocy</w:t>
      </w:r>
    </w:p>
    <w:p>
      <w:pPr>
        <w:pStyle w:val="TextBody"/>
        <w:rPr/>
      </w:pPr>
      <w:r>
        <w:rPr/>
        <w:t>w zakresie dożywiania realizowanej w ramach programu „Pomoc państwa w zakresie dożywiani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art. 18 ust. 2 pkt 15 ustawy z dnia 08 marca 1990 roku o samorządzie gminnym (Dz.U. Nr 142, poz.1591  z późn.zm.) i art. 5 ust. 2 w zw. z art. 3 pkt 1 lit. a i lit. b ustawy z dnia 29 grudnia 2005r. o ustanowieniu programu wieloletniego „Pomoc państwa w zakresie dożywiania” (Dz.U. Nr 267, poz. 2259), uchwala się, co następuj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1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Pomoc w zakresie dożywiania, realizowana w ramach</w:t>
      </w:r>
      <w:r>
        <w:rPr/>
        <w:t xml:space="preserve"> </w:t>
      </w:r>
      <w:r>
        <w:rPr>
          <w:b w:val="false"/>
        </w:rPr>
        <w:t>programu „Pomoc państwa w zakresie dożywiania”, może być przyznana nieodpłatnie dzieciom do 7 roku życia i uczniom do czasu ukończenia szkoły ponadgimnazjalnej, jeżeli dochód na osobę w rodzinie nie przekracza 200% kryterium dochodowego, o którym mowa w art. 8 ust. 1 pkt 2 ustawy o pomocy społeczn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§ 3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chwała wchodzi w życie z dniem podjęc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rPr/>
      </w:pPr>
      <w:r>
        <w:rPr>
          <w:sz w:val="28"/>
        </w:rPr>
        <w:t>do uchwały Nr</w:t>
      </w:r>
      <w:r>
        <w:rPr>
          <w:b w:val="false"/>
          <w:sz w:val="28"/>
        </w:rPr>
        <w:t xml:space="preserve"> </w:t>
      </w:r>
      <w:r>
        <w:rPr>
          <w:sz w:val="28"/>
        </w:rPr>
        <w:t xml:space="preserve">XLIII/654/2006 Rady Miejskiej Kalisza </w:t>
      </w:r>
    </w:p>
    <w:p>
      <w:pPr>
        <w:pStyle w:val="TextBody"/>
        <w:rPr>
          <w:sz w:val="28"/>
        </w:rPr>
      </w:pPr>
      <w:r>
        <w:rPr>
          <w:sz w:val="28"/>
        </w:rPr>
        <w:t>z dnia  30 marca 2006 roku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>sprawie kryterium dochodowego uprawniającego do nieodpłatnej pomocy</w:t>
      </w:r>
    </w:p>
    <w:p>
      <w:pPr>
        <w:pStyle w:val="TextBody"/>
        <w:rPr/>
      </w:pPr>
      <w:r>
        <w:rPr/>
        <w:t>w zakresie dożywiania realizowanej w ramach programu „Pomoc państwa w zakresie dożywiani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stawą z dnia 29 grudnia 2005 roku ustalony został wieloletni program  „Pomoc państwa w zakresie dożywiania”, służący walce ze społecznym problemem niedożywienia dzieci i młodzieży oraz innych osób potrzebujących, których sytuacja uzasadnia objęcie ich pomocą społeczną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stawa przewiduje realizację programu dożywiania w latach 2006 – 2009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Stosownie do przepisów tej ustawy pomoc może być udzielana w formie posiłku, świadczenia pieniężnego na zakup posiłku albo w postaci świadczenia rzeczow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mocą zostały objęte dzieci do lat 7, uczniowie szkół do czasu ukończenia szkoły ponadgimnazjalnej oraz osoby i rodziny znajdujące się w trudnej sytuacji (m.in. w ubóstwie, bezdomności, bezrobociu, niepełnosprawności, długotrwałej lub ciężkiej chorobie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Bezpłatna pomoc dla osób i rodzin uzależniona została od kryterium dochodowego tych osób lub rodzin, które nie może przekroczyć 150% kryterium dochodowego przewidzianego dla tych osób i rodzin w ustawie o pomocy społecznej. Gmina może podjąć uchwałę o podwyższeniu kryterium dochodowego.</w:t>
      </w:r>
    </w:p>
    <w:p>
      <w:pPr>
        <w:pStyle w:val="TextBody"/>
        <w:jc w:val="both"/>
        <w:rPr/>
      </w:pPr>
      <w:r>
        <w:rPr>
          <w:b w:val="false"/>
        </w:rPr>
        <w:t xml:space="preserve">W celu zapewnienia zdrowego i odpowiedniego żywienia dla najszerszej grupy dzieci i młodzieży zasadnym jest podwyższenia kryterium dochodowego dla tej grupy świadczeniobiorców.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00:00Z</dcterms:created>
  <dc:creator>MOPS W KALISZU</dc:creator>
  <dc:description/>
  <dc:language>en-US</dc:language>
  <cp:lastModifiedBy>Urząd Miejski w Kaliszu</cp:lastModifiedBy>
  <cp:lastPrinted>2006-03-13T15:23:00Z</cp:lastPrinted>
  <dcterms:modified xsi:type="dcterms:W3CDTF">2006-04-03T08:00:00Z</dcterms:modified>
  <cp:revision>2</cp:revision>
  <dc:subject/>
  <dc:title>Uchwała</dc:title>
</cp:coreProperties>
</file>