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chwała Nr XLIII/662/2006 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/>
      </w:pPr>
      <w:r>
        <w:rPr>
          <w:b/>
          <w:sz w:val="28"/>
        </w:rPr>
        <w:t>z dnia</w:t>
      </w:r>
      <w:r>
        <w:rPr>
          <w:sz w:val="28"/>
        </w:rPr>
        <w:t xml:space="preserve"> </w:t>
      </w:r>
      <w:r>
        <w:rPr>
          <w:b/>
          <w:sz w:val="28"/>
        </w:rPr>
        <w:t>30 marc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w sprawie udzielenia Gminie i Miastu Stawiszyn pomocy finansowej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0 ust. 2  i art. 18 ust. 1 ustawy z dnia 08 marca 1990 roku o samorządzie gminnym (Dz.U. z 2001r., Nr 142, poz.1591 z późn. zm.) oraz art. 167 ust. 2 pkt 5 i art. 175 ust. 1 ustawy z dnia 30 czerwca 2005r. o finansach publicznych (Dz.U. Nr 249, poz. 2104               z późn. zm.), uchwala się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a się  z budżetu  Kalisza – Miasta na prawach powiatu na 2006r. pomocy finansowej Gminie i Miastu Stawiszyn w wysokości 5.000 zł z przeznaczeniem na wsparcie osoby poszkodowanej w katastrofie budowlanej na terenie Międzynarodowych Targów Katowickich w dniu 28 stycznia 2006r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moc finansowa, o której mowa w § 1. zostanie udzielona w formie dotacji celowej                     ze środków własnych Miasta Kalisza na 2006 rok w dz. 852 – Pomoc społeczna, rozdz. 85295 – Pozostała działalnoś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3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poważnia się Prezydenta Miasta Kalisza do zawarcia umowy z Burmistrzem Gminy i Miasta Stawiszyn, określającej szczegółowe warunki udzielenia pomocy finansow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</w:t>
      </w: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rPr/>
      </w:pPr>
      <w:r>
        <w:rPr>
          <w:sz w:val="28"/>
        </w:rPr>
        <w:t>do uchwały Nr</w:t>
      </w:r>
      <w:r>
        <w:rPr>
          <w:b w:val="false"/>
          <w:sz w:val="28"/>
        </w:rPr>
        <w:t xml:space="preserve"> </w:t>
      </w:r>
      <w:r>
        <w:rPr>
          <w:sz w:val="28"/>
        </w:rPr>
        <w:t xml:space="preserve">XLIII/662/2006 Rady Miejskiej Kalisza </w:t>
      </w:r>
    </w:p>
    <w:p>
      <w:pPr>
        <w:pStyle w:val="TextBody"/>
        <w:rPr>
          <w:b w:val="false"/>
          <w:b w:val="false"/>
          <w:sz w:val="28"/>
        </w:rPr>
      </w:pPr>
      <w:r>
        <w:rPr>
          <w:sz w:val="28"/>
        </w:rPr>
        <w:t>z dnia 30 marca 2006 roku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/>
        <w:t xml:space="preserve">w sprawie udzielenia Gminie i Miastu Stawiszyn pomocy finansowej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W związku z tragicznym wydarzeniem, jakim była katastrofa budowlana, mająca miejsce            28 stycznia 2006r. na terenie Międzynarodowych Targów Katowickich, Miasto Kalisz odczuwa moralny obowiązek wsparcia osoby poszkodowanej - p. Damiana Pietrzaka - mieszkańca gminy Stawiszyn, który jest trwale związany z Miastem Kalisz poprzez zatrudnien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odki finansowe zostaną przekazane na podstawie umowy zawartej pomiędzy Miastem Kalisz a Gminą i Miastem Stawiszyn, zawierającej szczegółowe warunki udzielenia i rozliczenia przekazanych w formie dotacji środ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-190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34:00Z</dcterms:created>
  <dc:creator>MOPS W KALISZU</dc:creator>
  <dc:description/>
  <dc:language>en-US</dc:language>
  <cp:lastModifiedBy>Urząd Miejski w Kaliszu</cp:lastModifiedBy>
  <cp:lastPrinted>2006-03-16T12:04:00Z</cp:lastPrinted>
  <dcterms:modified xsi:type="dcterms:W3CDTF">2006-04-03T08:34:00Z</dcterms:modified>
  <cp:revision>2</cp:revision>
  <dc:subject/>
  <dc:title>Uchwała Nr </dc:title>
</cp:coreProperties>
</file>