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 XLIV/665/2006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kwietnia 2006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w sprawie zatwierdzenia sprawozdania finansowego Miejskiego Ośrodka Kultury w Kaliszu za rok</w:t>
      </w:r>
      <w:r>
        <w:rPr>
          <w:sz w:val="24"/>
        </w:rPr>
        <w:t xml:space="preserve"> </w:t>
      </w:r>
      <w:r>
        <w:rPr>
          <w:b/>
          <w:sz w:val="24"/>
        </w:rPr>
        <w:t>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Na podstawie  art. 18  ust.2 pkt.15 ustawy z dnia 8 marca 1990 r. o samorządzie gminnym ( Dz. U. z 2001 r. Nr 142, poz.1591 z późn. zm.) oraz  art.53 ust.1 i art.3 ust.1 pkt.7  ustawy  z  dnia 29 września 1994 r. o rachunkowości  ( Dz. U. z 2002 r. Nr 76, poz.694 z późn. zm.) w związku  z § 1 pkt.3 Statutu Miejskiego Ośrodka Kultury uchwala się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finansowe Miejskiego Ośrodka Kultury w Kaliszu za rok 2005  wykazujące obroty po stronie aktywów i pasywów w wysokości  91.049,86 zł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5  instytucja uzyskała wynik finansowy netto-zysk w kwocie  20.050,35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rPr/>
      </w:pPr>
      <w:r>
        <w:rPr>
          <w:b/>
          <w:sz w:val="28"/>
        </w:rPr>
        <w:t xml:space="preserve">do uchwały Nr XLIV/665/2006 Rady  Miejskiej Kalis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z dnia 27 kwietnia 2006 roku</w:t>
      </w:r>
    </w:p>
    <w:p>
      <w:pPr>
        <w:pStyle w:val="TextBody"/>
        <w:rPr/>
      </w:pPr>
      <w:r>
        <w:rPr>
          <w:b/>
          <w:sz w:val="24"/>
        </w:rPr>
        <w:t>w sprawie  zatwierdzenia sprawozdania finansowego Miejskiego Ośrodka Kultury w Kaliszu za rok 2005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zatwierdzającym roczne sprawozdania finansowe samorządowych instytucji kultury jest Rada Miejsk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związku z powyższym  Miejski Ośrodek Kultury w Kaliszu przedstawił do zatwierdzenia sprawozdanie finansowe za 2005 rok składające  się z następujących dokumentów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względu na to, że Miejski Ośrodek Kultury w Kaliszu w poprzedzającym roku obrotowym za który sporządzono sprawozdanie nie przekroczył granicy dwóch z trzech wielkości o których mowa w art.64 ust. 1 pkt.4 ustawy z dnia 29 września 1994 r.</w:t>
        <w:br/>
        <w:t>o rachunkowości, oraz mając na uwadze fakt zbadania sprawozdania tej instytucji za 2003 r. przez biegłego rewidenta przedkładane sprawozdanie za 2005 r. nie podlegało takiemu bada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Wykazany w bilansie Miejskiego Ośrodka Kultury zysk w wysokości 20.050,35 zł. zwiększy fundusz tej instytucj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13:00Z</dcterms:created>
  <dc:creator>WKiSSiT</dc:creator>
  <dc:description/>
  <dc:language>en-US</dc:language>
  <cp:lastModifiedBy>Urząd Miejski w Kaliszu</cp:lastModifiedBy>
  <cp:lastPrinted>2005-03-16T18:05:00Z</cp:lastPrinted>
  <dcterms:modified xsi:type="dcterms:W3CDTF">2006-05-08T12:15:00Z</dcterms:modified>
  <cp:revision>3</cp:revision>
  <dc:subject/>
  <dc:title>                                   Uchwała Nr</dc:title>
</cp:coreProperties>
</file>