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Uchwała Nr XLIV668/2006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Rady    Miejskiej  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7 kwietnia 2006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zatwierdzenia sprawozdania finansowego Ośrodka Kultury Plastycznej  „WIEŻA CIŚNIEŃ”  w Kaliszu za rok 2005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 art. 18  ust.2 pkt.15 ustawy z dnia 8 marca 1990 r. o samorządzie gminnym </w:t>
        <w:br/>
        <w:t>( Dz. U. z 2001 r.  Nr 142, poz.1591 z  późn. zm.) oraz  art.53 ust.1  i art. 3 ust.1 pkt.7 ustawy  z dnia 29 września 1994 r. o rachunkowości  ( Dz. U z 2002 r. Nr  76,  poz.694  z późn. zm. )  w związku  z  § 1 pkt.3  Statutu Ośrodka Kultury Plastycznej „Wieża  Ciśnień”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twierdza się sprawozdanie  finansowe Ośrodka Kultury Plastycznej „WIEŻA  CIŚNIEŃ” </w:t>
        <w:br/>
        <w:t>w Kaliszu za rok 2005  wykazujące  obroty po stronie  aktywów i pasywów w wysokości  272.781,72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oku 2005  instytucja uzyskała wynik finansowy netto –  zysk w kwocie  16.234,90 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360" w:hanging="0"/>
        <w:jc w:val="center"/>
        <w:rPr/>
      </w:pPr>
      <w:r>
        <w:rPr/>
        <w:t>Uzasadnienie</w:t>
      </w:r>
    </w:p>
    <w:p>
      <w:pPr>
        <w:pStyle w:val="Normal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 xml:space="preserve">do uchwały Nr XLIV/668/2006 Rady  Miejskiej Kalisz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z dnia 27 kwietnia 2006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 xml:space="preserve">w sprawie zatwierdzenia sprawozdania finansowego Ośrodka Kultury Plastycznej  </w:t>
        <w:br/>
        <w:t>„ WIEŻA CIŚNIEŃ” w Kaliszu za rok 2005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Zgodnie z obowiązującymi przepisami prawnymi przytoczonymi w treści uchwały organem  zatwierdzającym roczne sprawozdania finansowe samorządowych instytucji kultury jest Rada Miejsk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W związku z powyższym Ośrodek Kultury Plastycznej  „ WIEŻA CIŚNIEŃ” w Kaliszu przedstawił do zatwierdzenia sprawozdanie finansowe za 2005 rok składające się </w:t>
        <w:br/>
        <w:t>z następujących dokumentów:</w:t>
      </w:r>
    </w:p>
    <w:p>
      <w:pPr>
        <w:pStyle w:val="Tekstpodstawowy2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ilansu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achunku zysków i stra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formacji dodatkowej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 xml:space="preserve">Mimo, że Ośrodek Kultury Plastycznej „WIEŻA CIŚNIEŃ” w Kaliszu w poprzedzającym roku obrotowym za który sporządzono sprawozdanie nie przekroczył granicy dwóch z trzech wielkości o których mowa w art.64 ust.1 pkt.4 ustawy z dnia 29 września 1994 r. </w:t>
        <w:br/>
        <w:t xml:space="preserve">o rachunkowości, sprawozdanie finansowe za 2005 r. w związku z wnioskiem Nr 0063-2/35/2003 Komisji Gospodarki Finansowej i Mienia Miasta Rady Miejskiej Kalisza z dnia </w:t>
        <w:br/>
        <w:t>21 maja 2003 r. zostało zbadane przez biegłego rewiden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Wykazany w bilansie Ośrodka Kultury Plastycznej „WIEŻA CIŚNIEŃ” zysk w wysokości 16.234,90 zł. zwiększy  fundusz tej instytucj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8:55:00Z</dcterms:created>
  <dc:creator>WKiSSiT</dc:creator>
  <dc:description/>
  <dc:language>en-US</dc:language>
  <cp:lastModifiedBy>Urząd Miejski w Kaliszu</cp:lastModifiedBy>
  <cp:lastPrinted>2006-03-30T11:59:00Z</cp:lastPrinted>
  <dcterms:modified xsi:type="dcterms:W3CDTF">2006-05-08T12:12:00Z</dcterms:modified>
  <cp:revision>3</cp:revision>
  <dc:subject/>
  <dc:title>                                   Uchwała Nr</dc:title>
</cp:coreProperties>
</file>