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LIV/669/2006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twierdzenia sprawozdania finansowego Filharmonii  Kaliskiej za  rok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 xml:space="preserve">(Dz. U. z 2001 r. Nr 142,  poz.1591 z późn. zm.) oraz  art.53 ust.1 i art.3 ust.1 pkt.7 ustawy  </w:t>
        <w:br/>
        <w:t xml:space="preserve">z dnia 29 września 1994 r. o rachunkowości  (Dz. U z 2002 r. Nr 76, poz.694 z późn. zm.)  </w:t>
        <w:br/>
        <w:t>w związku  z § 1 pkt.4 Statutu Filharmonii Kaliski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finansowe Filharmonii Kaliskiej za rok 2005 wykazujące obroty po stronie aktywów i pasywów w wysokości  834.351,2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 2005  instytucja  uzyskała wynik finansowy netto - stratę w kwocie  88.542,1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wcity2"/>
        <w:rPr/>
      </w:pPr>
      <w:r>
        <w:rPr/>
        <w:t xml:space="preserve">do uchwały Nr XLIV/669/2006 Rady Miejskiej Kalisza  </w:t>
      </w:r>
    </w:p>
    <w:p>
      <w:pPr>
        <w:pStyle w:val="Tekstpodstawowywcity2"/>
        <w:rPr/>
      </w:pPr>
      <w:r>
        <w:rPr/>
        <w:t xml:space="preserve">                             </w:t>
      </w:r>
      <w:r>
        <w:rPr/>
        <w:t>z dnia 27 kwietnia 2006 roku</w:t>
      </w:r>
    </w:p>
    <w:p>
      <w:pPr>
        <w:pStyle w:val="Tekstpodstawowywcity2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 zatwierdzenia sprawozdania finansowego Filharmonii Kaliskiej za rok 200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związku z powyższym Filharmonia Kaliska przedstawiła do zatwierdzenia sprawozdanie finansowe za 2005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względu na to, że Filharmonia Kaliska w poprzedzającym roku obrotowym za który sporządzono sprawozdanie nie przekroczyła granicy dwóch z trzech wielkości o których mowa w art.64 ust.1 pkt.4 ustawy z dnia 29 września  1994 r. o rachunkowości, oraz mając na uwadze fakt zbadania sprawozdania tej instytucji za 2003 r. przez biegłego rewidenta, przedkładane sprawozdanie za 2005 r. nie podlegało takiemu badani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Wykazana w bilansie Filharmonii Kaliskiej strata w wysokości 88.542,11 zł. zmniej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47:00Z</dcterms:created>
  <dc:creator>WKiSSiT</dc:creator>
  <dc:description/>
  <dc:language>en-US</dc:language>
  <cp:lastModifiedBy>Urząd Miejski w Kaliszu</cp:lastModifiedBy>
  <cp:lastPrinted>2005-03-17T07:31:00Z</cp:lastPrinted>
  <dcterms:modified xsi:type="dcterms:W3CDTF">2006-05-08T12:14:00Z</dcterms:modified>
  <cp:revision>3</cp:revision>
  <dc:subject/>
  <dc:title>                                   Uchwała Nr</dc:title>
</cp:coreProperties>
</file>