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IV/674/2006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6 w Kaliszu przy ul. Serbinowskiej 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Rozwiązuje się z dniem 31 sierpnia 2006 r. Zespół Szkół Nr 6 w Kaliszu przy </w:t>
        <w:br/>
        <w:t xml:space="preserve">ul. Serbinowskiej 22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1 pozostanie Szkoła Podstawowa Nr 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b/>
          <w:sz w:val="24"/>
        </w:rPr>
        <w:t>XLIV/674/2006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7 kwietnia 2006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6 w Kaliszu przy ul. Serbinowskiej 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6 Kaliszu, polegającym na jego rozwiązaniu. Wchodzące w skład ww. Zespołu Gimnazjum Nr 6 zgodnie z Uchwałą Nr XVI/220/2004 Rady Miejskiej Kalisza z dnia 26 lutego 2002 r. w sprawie likwidacji Gimnazjum Nr 6 w Kaliszu przy ulicy Serbinowskiej 22 ulega likwidacji z dniem 31 sierpnia 2006 r. W konsekwencji tego, pozostawia się Szkołę Podstawową N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24:00Z</dcterms:created>
  <dc:creator>kadamek</dc:creator>
  <dc:description/>
  <dc:language>en-US</dc:language>
  <cp:lastModifiedBy>Urząd Miejski w Kaliszu</cp:lastModifiedBy>
  <cp:lastPrinted>2006-04-04T08:19:00Z</cp:lastPrinted>
  <dcterms:modified xsi:type="dcterms:W3CDTF">2006-05-08T11:24:00Z</dcterms:modified>
  <cp:revision>2</cp:revision>
  <dc:subject/>
  <dc:title>Uchwała  Nr …………</dc:title>
</cp:coreProperties>
</file>