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XLIV/675/2006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z dnia</w:t>
      </w:r>
      <w:r>
        <w:rPr>
          <w:sz w:val="24"/>
        </w:rPr>
        <w:t xml:space="preserve"> </w:t>
      </w:r>
      <w:r>
        <w:rPr>
          <w:b/>
          <w:sz w:val="24"/>
        </w:rPr>
        <w:t>27 kwietnia 2006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rozwiązania Zespołu Szkół Nr 8 w Kaliszu przy ul. Fabrycznej 13-1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 9 lit. h ustawy z dnia 8 marca 1990 r. o samorządzie gminnym (Dz. U. z 2001 r. Nr 142, poz. 1591, z późn. zm.) oraz art. 62 ust. 5 ustawy z dnia 7 września 1991 r. o systemie oświaty (Dz. U. z 2004 r. Nr 256 poz. 2572 z późn. zm.) uchwala się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Rozwiązuje się z dniem 31 sierpnia 2006 r. Zespół Szkół Nr 8 w Kaliszu przy </w:t>
        <w:br/>
        <w:t>ul. Fabrycznej 13-15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W wyniku rozwiązania, o którym mowa w ust.1 pozostanie Szkoła Podstawowa Nr 16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b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Uzasadnienie</w:t>
      </w:r>
    </w:p>
    <w:p>
      <w:pPr>
        <w:pStyle w:val="Normal"/>
        <w:jc w:val="center"/>
        <w:rPr/>
      </w:pPr>
      <w:r>
        <w:rPr>
          <w:b/>
          <w:sz w:val="28"/>
        </w:rPr>
        <w:t xml:space="preserve">Do uchwały Nr </w:t>
      </w:r>
      <w:r>
        <w:rPr>
          <w:b/>
          <w:sz w:val="24"/>
        </w:rPr>
        <w:t xml:space="preserve">XLIV/675/2006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z dnia 27 kwietnia 2006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rozwiązania Zespołu Szkół Nr 8 w Kaliszu przy ul. Fabrycznej 13-1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2004 roku rozpoczęto proces racjonalizacji sieci szkolnej w Kaliszu. Likwidacje szkół dokonywały się metodą ewolucyjną, która polegała na tak zwanym wygaszaniu czyli stopniowym ograniczaniu działalności danej placówki. Niniejsza uchwała jest ostatnim etapem reorganizacji Zespołu Szkół Nr 8 Kaliszu, polegającym na jego rozwiązaniu. Wchodzące w skład ww. Zespołu Gimnazjum Nr 8  zgodnie z Uchwałą Nr XVI/221/2004 Rady Miejskiej Kalisza z dnia 26 lutego 2002 r. w sprawie likwidacji Gimnazjum Nr 8 w Kaliszu przy ulicy Fabrycznej 13-15 ulega likwidacji z dniem 31 sierpnia 2006 r. W konsekwencji tego, pozostawia się Szkołę Podstawową Nr 1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godnie z art. 62 ust. 5 ustawy z dnia 7 września 1991 r. o systemie oświaty (Dz. U. z 2004 r. Nr 256, poz. 2572 z późn. zm.) Wielkopolski Kurator Oświaty pismem z dnia 3 kwietnia </w:t>
        <w:br/>
        <w:t>2006 r., sygn. DK – 014/10/ES/06 wyraził zgodę na rozwiązanie Zespołu Szkół Nr 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bec powyższego wywołanie niniejszej uchwały jest uzasadni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1:17:00Z</dcterms:created>
  <dc:creator>kadamek</dc:creator>
  <dc:description/>
  <dc:language>en-US</dc:language>
  <cp:lastModifiedBy>Urząd Miejski w Kaliszu</cp:lastModifiedBy>
  <cp:lastPrinted>2006-04-04T08:18:00Z</cp:lastPrinted>
  <dcterms:modified xsi:type="dcterms:W3CDTF">2006-05-08T11:17:00Z</dcterms:modified>
  <cp:revision>2</cp:revision>
  <dc:subject/>
  <dc:title>Uchwała  Nr …………</dc:title>
</cp:coreProperties>
</file>