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Uchwała Nr XLIV/677/2006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 dnia 27 kwietnia 2006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ieniająca uchwałę w sprawie ustanowienia Stypendium Miasta Kalisza im. Jana Pawła II, funduszu stypendialnego oraz zasad, warunków i trybu przyznawania stypendiów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2 pkt 14a ustawy z 8 marca 1990 r. o samorządzie gminnym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 Dz. U. z 2001 r. Nr 142, poz. 1591 z późn. zm. ) 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ałączniku do uchwały Nr XXXVIII/611/2005 Rady Miejskiej Kalisza z dnia 24 listopada 2005 r. w sprawie ustanowienia Stypendium Miasta Kalisza im. Jana Pawła II, funduszu stypendialnego oraz zasad, warunków i trybu przyznawania stypendiów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Dz. Urz. Woj. Wlkp. Nr 197, poz. 5462 ), 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§ 1 pkt 1 po wyrazie „niepubliczną” dodaje się wyrazy „ o uprawnieniach szkoły publicznej”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§ 2 ust. 2 pkt 2 po wyrazie „rodziców” dodaje się wyrazy „lub opiekunów prawnych”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§ 2 ust. 2 dodaje się pkt 3 w brzmieniu: „ pełnoletni uczeń”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§ 2 ust. 4 otrzymuje brzmienie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Wnioski o przyznanie stypendium na pierwszy semestr roku szkolnego składa się do dnia zakończenia</w:t>
      </w:r>
      <w:r>
        <w:rPr>
          <w:color w:val="000000"/>
          <w:sz w:val="24"/>
        </w:rPr>
        <w:t xml:space="preserve"> rocznych zajęć dydaktyczno – wychowawczych.”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</w:rPr>
        <w:t xml:space="preserve">§ 2 ust. 5 </w:t>
      </w:r>
      <w:r>
        <w:rPr>
          <w:sz w:val="24"/>
        </w:rPr>
        <w:t>otrzymuje brzmienie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Wnioski o przyznanie stypendium na drugi semestr roku szkolnego składa się do ostatniego dnia zajęć dydaktycznych – wychowawczych przed rozpoczęciem ferii zimowych.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§ 2 ust. 6 otrzymuje brzmienie: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 xml:space="preserve"> „</w:t>
      </w:r>
      <w:r>
        <w:rPr>
          <w:sz w:val="24"/>
        </w:rPr>
        <w:t>Stypendium przyznaje się raz na semestr.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§ 2 ust. 7 otrzymuje brzmienie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Stypendium wypłaca się w trzech ratach przez okres semestru, przy czym wysokość pierwszej raty wynosi 300 zł., pozostałe raty w równej wysokości zostaną wypłacone w dwóch kolejnych miesiącach.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§ 3 otrzymuje brzmienie: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O stypendium mogą ubiegać się uczniowie spełniający łącznie kryteria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średnia ocen osiągnięta w semestrze poprzedzającym semestr, na który składa się wniosek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czniowie szkół podstawowych - minimum 5.0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czniowie szkół gimnazjalnych – minimum 4.8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czniowie szkół ponadgimnazjalnych – minimum 4.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óg dochodow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jątkowe uzdolnienia – potwierdzone odpowiednimi dokumentami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zorowa postawa społeczna – patriotyczna - potwierdzona odpowiednimi opiniami lub dokumentami.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 § 4 ust. 1 po wyrazie „wniosków” dodaje się wyrazy „i przedstawia na piśmie wyniki Kapitule.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§ 4 ust. 2 otrzymuje brzmienie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Wnioski, które uzyskały pozytywną opinię Rady Pedagogicznej i Rady Rodziców zostają, przekazane do Kapituły ds. przyznawania stypendiów im. Jana Pawła II dla uczniów miasta Kalisza zwana dalej „Kapitułą”. Opinie Rady Pedagogicznej i Rady Rodziców podpisują odpowiednio ich przewodniczący.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 § 5 dopisuje się ust. 6 w brzmieniu:</w:t>
      </w:r>
    </w:p>
    <w:p>
      <w:pPr>
        <w:pStyle w:val="TextBodyIndent"/>
        <w:spacing w:before="0" w:after="0"/>
        <w:ind w:left="708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Pierwsze posiedzenie Kapituły odbywa się nie później niż w terminie 30 dni od  dnia określonego w § 2 ust. 4 i ust. 5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§ 6 ust. 4 pkt 1 lit a otrzymuje brzmienie:</w:t>
      </w:r>
    </w:p>
    <w:p>
      <w:pPr>
        <w:pStyle w:val="Normal"/>
        <w:ind w:left="708" w:hanging="0"/>
        <w:rPr/>
      </w:pPr>
      <w:r>
        <w:rPr>
          <w:sz w:val="24"/>
        </w:rPr>
        <w:t>„</w:t>
      </w:r>
      <w:r>
        <w:rPr>
          <w:sz w:val="24"/>
        </w:rPr>
        <w:t xml:space="preserve">bez zachowania trybu, o którym mowa w § 4 rozpatrywać wnioski złożone przez Przewodniczącego Rady Miejskiej Kalisza i Prezydenta Miasta Kalisza, dotyczące uczniów spełniających kryterium, o którym mowa w § 3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kt 3 i  pkt 4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§ 6 ust. 4 pkt 1 lit b otrzymuje brzmienie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rozpatrywać wnioski złożone przez szkołę, dotyczące uczniów nie spełniających kryteriów określonych w § 3 pkt. 1 i pkt 2”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łącznik Nr 2 do Regulaminu przyznawania Stypendium Miasta Kalisza im. Jana Pawła II dla uczniów stanowiącego załącznik do uchwały Nr XXXVIII/611/2005 Rady Miejskiej Kalisza otrzymuje brzmien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-114300</wp:posOffset>
                </wp:positionV>
                <wp:extent cx="99822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łącznik Nr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 Regulamin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45pt;mso-wrap-distance-left:9.05pt;mso-wrap-distance-right:9.05pt;mso-wrap-distance-top:0pt;mso-wrap-distance-bottom:0pt;margin-top:-9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łącznik Nr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 Regulamin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dzica lub opiekuna ucznia wskazanego we wniosk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świadczenie o dochodach* rodziny**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świadczam, że moja rodzina składa się z niżej wymienionych osób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tbl>
      <w:tblPr>
        <w:tblW w:w="9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322"/>
        <w:gridCol w:w="1246"/>
        <w:gridCol w:w="1273"/>
        <w:gridCol w:w="1593"/>
        <w:gridCol w:w="1463"/>
        <w:gridCol w:w="1560"/>
      </w:tblGrid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 nazwisko członka rodzin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 urodzeni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pracy/nauk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opień pokrewieństw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Źródło dochod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okość dochodu netto w zł</w:t>
            </w:r>
          </w:p>
        </w:tc>
      </w:tr>
      <w:tr>
        <w:trPr>
          <w:trHeight w:val="31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Łączny dochód netto rodzi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Średni miesięczny dochód netto na jednego członka rodziny wynosi ………… zł</w:t>
      </w:r>
      <w:r>
        <w:rPr>
          <w:sz w:val="24"/>
        </w:rPr>
        <w:t xml:space="preserve"> (słownie:...................................................................................................................... zł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dnocześnie oświadczam, że wyrażam zgodę na przetwarzanie moich danych osobowych i danych osobowych ucznia (w przypadku gdy uczeń jest niepełnoletni) dla potrzeb związanych z rozpatrzeniem, przyznaniem i wypłacaniem stypendium oraz na ogłoszenie danych osobowych ucznia w przypadku otrzymania stypendium.</w:t>
      </w:r>
      <w:r>
        <w:rPr>
          <w:b/>
        </w:rPr>
        <w:t xml:space="preserve"> </w:t>
      </w:r>
    </w:p>
    <w:p>
      <w:pPr>
        <w:pStyle w:val="HTMLwstpniesformatowan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Zobowiązuję się do niezwłocznego przedłożenia na każde wezwanie Komisji Stypendialnej </w:t>
      </w:r>
      <w:r>
        <w:rPr>
          <w:rFonts w:cs="Times New Roman" w:ascii="Times New Roman" w:hAnsi="Times New Roman"/>
          <w:sz w:val="24"/>
        </w:rPr>
        <w:t xml:space="preserve">dokumentów potwierdzających dane zawarte w oświadczeniu, pod rygorem zawieszenia wypłaty przyznanego stypendium.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adomym mi jest, że jeżeli w wyniku sprawdzenia, dane podane w oświadczeniu okażą się nieprawdziwe lub niepełne, utracę, niezależnie od zawieszenia wypłaty stypendium, prawo do ubiegania się o stypendi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rzedzony o odpowiedzialności karnej wynikającej z treści art. 233 § 1 kodeksu karnego potwierdzam własnoręcznym podpisem prawdziwość danych zamieszczonych w oświadczeni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ab/>
        <w:t>( data )</w:t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ind w:left="5664" w:firstLine="708"/>
        <w:rPr/>
      </w:pPr>
      <w:r>
        <w:rPr/>
        <w:t>( czytelny podpis )</w:t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rPr/>
      </w:pPr>
      <w:r>
        <w:rPr/>
        <w:t>* Dochód rodziny ustala się na zasadach określonych w art. 8  ust. 3-13 ustawy z dnia 12 marca 2004 r. o pomocy społecznej (Dz. U. nr 64, poz. 593 z póź. zm.),</w:t>
      </w:r>
    </w:p>
    <w:p>
      <w:pPr>
        <w:sectPr>
          <w:type w:val="nextPage"/>
          <w:pgSz w:w="11906" w:h="16838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44" w:hanging="0"/>
        <w:rPr/>
      </w:pPr>
      <w:r>
        <w:rPr/>
        <w:t>** Rodzina zgodnie z art. 6 pkt 14 ustawy z dnia 12 marca 2004 r. o pomocy społecznej (Dz. U. nr 64, poz. 593 z póź. zm.) oznacza: „ osoby spokrewnione lub niespokrewnione pozostające w faktycznym związku, wspólnie zamieszkujące i gospodarujące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</w:t>
      </w:r>
      <w:r>
        <w:rPr>
          <w:b/>
          <w:sz w:val="28"/>
        </w:rPr>
        <w:t>Uzasadnienie</w:t>
        <w:br/>
        <w:t xml:space="preserve">do uchwały   Nr XLIV/677/2006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27 kwietnia 2006 rok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ieniającej uchwałę w sprawie ustanowienia Stypendium Miasta Kalisza im. Jana Pawła II, funduszu stypendialnego oraz zasad, warunków i trybu przyznawania stypendiów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dniu 24 listopada 2005 roku Rada Miejska Kalisza w celu uhonorowania wielkiego Polaka i przyjaciela wszystkich ludzi podjęła uchwałę w sprawie ustanowienia Stypendium Miasta Kalisza im. Jana Pawła II, funduszu stypendialnego oraz zasad, warunków i trybu przyznawania stypendiów. Przyznawane stypendia mają pomóc uczniom kaliskich szkół w dążeniu do osiągania najlepszych wyników w nauce, sporcie, życiu kulturalnym i społecznym.</w:t>
      </w:r>
    </w:p>
    <w:p>
      <w:pPr>
        <w:pStyle w:val="Normal"/>
        <w:ind w:firstLine="708"/>
        <w:jc w:val="both"/>
        <w:rPr/>
      </w:pPr>
      <w:r>
        <w:rPr>
          <w:sz w:val="24"/>
        </w:rPr>
        <w:t>Inauguracja Stypendium Miasta Kalisza im. Jana Pawła II uświadomiła jak dużym cieszy się ono powodzeniem wśród uczniów oraz jak trudnym jest wyłonienie stypendystów w pełni realizujących słowa Wielkiego Papieża: „</w:t>
      </w:r>
      <w:r>
        <w:rPr>
          <w:i/>
          <w:color w:val="000000"/>
          <w:sz w:val="24"/>
        </w:rPr>
        <w:t>Człowiek jest wielki nie przez to, co posiada, lecz przez to, kim jest, nie przez to, co ma, lecz przez to, czym dzieli się z innymi.”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Jan Paweł II powiedział, że</w:t>
      </w:r>
      <w:r>
        <w:rPr>
          <w:i/>
          <w:color w:val="000000"/>
          <w:sz w:val="24"/>
        </w:rPr>
        <w:t xml:space="preserve"> „</w:t>
      </w:r>
      <w:r>
        <w:rPr>
          <w:i/>
          <w:sz w:val="24"/>
        </w:rPr>
        <w:t xml:space="preserve">nie ma większego bogactwa w narodzie nad światłych obywateli”, </w:t>
      </w:r>
      <w:r>
        <w:rPr>
          <w:sz w:val="24"/>
        </w:rPr>
        <w:t xml:space="preserve">stąd też propozycja zmian w w/w uchwale. Zmiany te mają na celu przede wszystkim promocje ludzi zdolnych, którzy parafrazując słow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na Pawła II, wymagają od siebie więcej niż inni od nich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proponowane zmiany są odpowiedzią na zebrane opinie i wnioski od uczniów, dyrektorów szkół jak również członków Kapituły po zrealizowanych w roku szkolnym 2005/2006 Stypendiach Miasta Kalisza im. Jana Pawła I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obec powyższego przyjęcie powyższej uchwały wydaje się uzasadn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jtekst">
    <w:name w:val="mój tekst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1:14:00Z</dcterms:created>
  <dc:creator>MOkrasa</dc:creator>
  <dc:description/>
  <dc:language>en-US</dc:language>
  <cp:lastModifiedBy>Urząd Miejski w Kaliszu</cp:lastModifiedBy>
  <cp:lastPrinted>2006-04-13T08:40:00Z</cp:lastPrinted>
  <dcterms:modified xsi:type="dcterms:W3CDTF">2006-05-08T11:14:00Z</dcterms:modified>
  <cp:revision>2</cp:revision>
  <dc:subject/>
  <dc:title>  Uchwała  Nr …………</dc:title>
</cp:coreProperties>
</file>