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XLIV/678/2006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27 kwietnia 2006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dzielenia z budżetu Miasta Kalisza  pomocy finansowej Województwu Wielkopolskiemu  na zadania z zakresu kultury  oraz  zawarcia porozumienia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) oraz art. 167 ust.2 pkt.5 ustawy z dnia 30 czerwca 2005 r. o finansach publicznych </w:t>
        <w:br/>
        <w:t>(Dz. U.  Nr 249, poz. 2104  z późn. zm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a się Województwu Wielkopolskiemu w 2006 r. pomocy finansowej  </w:t>
        <w:br/>
        <w:t>w wysokości  98.000 zł. z przeznaczeniem na wsparcie niżej wymienionych  instytucji kultur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Teatru im. W. Bogusławskiego  w Kaliszu w kwocie  40.000 zł. w zakres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46. Kaliskich Spotkań Teatraln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trum Kultury i Sztuki w Kaliszu w kwocie  48.000 zł.  w zakres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„Majówki w Centrum Miasta” (3.000 zł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    organizacji 13. Międzynarodowego  Festiwalu  Artystycznych  Działań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licznych   „ LA STRADA”  (30.000 zł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organizacji 33. Międzynarodowego Festiwalu Pianistów Jazzowych (15.000 zł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 Muzeum Okręgowego Ziemi Kaliskiej w Kaliszu w kwocie 1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 „Jarmarku Archeologicznego” na Zawodziu  (5.000 zł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rganizacji imprezy plenerowej pn. „Niedziela u Niechciców” w Kaliszu  </w:t>
        <w:br/>
        <w:t>(5.000 zł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Prezydenta Miasta Kalisza do zawarcia porozumienia pomiędzy  Miastem Kalisz a Województwem Wielkopolskim w zakresie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XLIV/678/2006 Rady Miejskiej Kalisza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27 kwietnia 2006 roku</w:t>
      </w:r>
    </w:p>
    <w:p>
      <w:pPr>
        <w:pStyle w:val="Tekstpodstawowy2"/>
        <w:rPr/>
      </w:pPr>
      <w:r>
        <w:rPr>
          <w:b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a z zakresu kultury  wyszczególnione  w § 1 ww. uchwały zaspokajają zbiorowe potrzeby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, których Organizatorem jest Samorząd Województwa Wielkopolskiego zachodzi  konieczność  przekazania przyznanych  środków budżetowych w wysokości 98.000 zł. za pośrednictwem Województwa Wielkopolskiego i zawarcia w tej mierze odpowiedniego porozumienia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42:00Z</dcterms:created>
  <dc:creator>WKiSSiT</dc:creator>
  <dc:description/>
  <dc:language>en-US</dc:language>
  <cp:lastModifiedBy>Urząd Miejski w Kaliszu</cp:lastModifiedBy>
  <cp:lastPrinted>2006-03-29T16:00:00Z</cp:lastPrinted>
  <dcterms:modified xsi:type="dcterms:W3CDTF">2006-05-08T12:17:00Z</dcterms:modified>
  <cp:revision>3</cp:revision>
  <dc:subject/>
  <dc:title>                            Uchwała  Nr </dc:title>
</cp:coreProperties>
</file>