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 XLIV/680/2006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27 kwietnia 2006 roku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 ( Dz. U. </w:t>
        <w:br/>
        <w:t>z 2004 r. Nr 261, poz. 2603 z późn. zm.) oraz art. 1 oraz  art. 4 ustawy z dnia  29 lipca 2005r.</w:t>
        <w:br/>
        <w:t>o przekształceniu prawa użytkowania wieczystego w prawo własności nieruchomości (Dz. U. z 2005 r. Nr 175, poz. 1459 ) w związku uchwałą Nr XLII/649/2006 Rady Miejskiej Kalisza z dnia 2 marca 2006 r. w sprawie wyrażenia woli na udzielenie bonifikaty od opłaty za przekształcenie prawa użytkowania wieczystego w prawo własności nieruchomości,  uchwala się co następuje :</w:t>
      </w:r>
    </w:p>
    <w:p>
      <w:pPr>
        <w:pStyle w:val="Tekstpodstawowy2"/>
        <w:spacing w:before="240" w:after="0"/>
        <w:ind w:firstLine="708"/>
        <w:rPr/>
      </w:pPr>
      <w:r>
        <w:rPr>
          <w:lang w:eastAsia="pl-PL"/>
        </w:rPr>
        <w:t xml:space="preserve">   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1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/>
        <w:t xml:space="preserve">Wyraża się zgodę na udzielenie Spółdzielni Mieszkaniowej Lokatorsko-Własnościowej „NA SKARPIE” w Kaliszu 90% bonifikaty w wysokości 58.399,48zł (słownie: pięćdziesiąt osiem tysięcy trzysta dziewięćdziesiąt dziewięć złotych 48/100 ) od opłaty wynoszącej 64.888,31zł  </w:t>
        <w:br/>
        <w:t xml:space="preserve">( słownie: sześćdziesiąt cztery tysiące osiemset osiemdziesiąt osiem złotych 31/100 ) z tytułu przekształcenia prawa użytkowania wieczystego w prawo własności nieruchomości, położonej w  Kaliszu przy ul.Poznańskiej 69,oznaczonej w ewidencji gruntów i budynków m. Kalisza </w:t>
        <w:br/>
        <w:t xml:space="preserve"> w obrębie Nr 038 Ogrody,  jako działka  Nr 7/3 o pow. 0.3040 ha i działka Nr 7/4 o pow. 0.1636 ha, zapisanej w księdze wieczystej  Nr 21524. </w:t>
        <w:tab/>
        <w:tab/>
        <w:tab/>
        <w:tab/>
        <w:t xml:space="preserve">     Bonifikata dotyczy 8622/10000 części wyżej opisanej nieruchomości, wykorzystywanej</w:t>
        <w:br/>
        <w:t xml:space="preserve"> na cele mieszkaniowe.</w:t>
      </w:r>
    </w:p>
    <w:p>
      <w:pPr>
        <w:pStyle w:val="Normal"/>
        <w:suppressAutoHyphens w:val="tru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2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Wyraża się zgodę na udzielenie Marzenie Kwiatkowskiej 90% bonifikaty w wysokości  982,80zł (słownie: dziewięćset osiemdziesiąt dwa złote 80/100 ) od opłaty wynoszącej 1.092,00 zł ( słownie: tysiąc dziewięśdziesiąt dwa złote ) z tytułu przekształcenia prawa użytkowania wieczystego w prawo własności  nieruchomości,  położonej </w:t>
        <w:tab/>
        <w:t xml:space="preserve"> w Kaliszu przy </w:t>
        <w:br/>
        <w:t>ul. Stawiszyńskiej 100, oznaczonej w ewidencji gruntów i budynków m. Kalisza  w obrębie</w:t>
        <w:br/>
        <w:t xml:space="preserve"> Nr 002, jako działka  Nr. 162/11 o pow. 0.0018 ha i działka Nr. 24/8 o pow. 0.0071 ha, zapisanej w księdze wieczystej  Nr 34691.  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raża się zgodę na udzielenie Andrzejowi Wlaźlakowi 90% bonifikaty w wysokości 5.334,30zł (słownie: pięć tysięcy trzysta trzydzieści cztery złote 30/100 ) od opłaty wynoszącej 5.927,00zł ( słownie: pięć tysięcy dziewięćset dwadziescia siedem złotych )</w:t>
        <w:br/>
        <w:t xml:space="preserve">z tytułu przekształcenia prawa użytkowania wieczystego w prawo własności nieruchomości, położonej w Kaliszu przy ul. Skalmierzyckiej 53, oznaczonej w ewidencji gruntów </w:t>
        <w:br/>
        <w:t xml:space="preserve">i budynków m. Kalisza w obrębie  Nr  083, jako działka Nr  66/15 o pow. 0,0251 ha, zapisanej w księdze wieczystej Nr 13292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Danucie i Bernardowi małż. Fingas 90% bonifikaty</w:t>
        <w:br/>
        <w:t xml:space="preserve"> </w:t>
      </w:r>
      <w:r>
        <w:rPr>
          <w:lang w:eastAsia="pl-PL"/>
        </w:rPr>
        <w:t>w wysokości 11.046,60 zł (słownie: jedenaście tysięcy czterdzieści sześć złotych 60/100)</w:t>
        <w:br/>
        <w:t xml:space="preserve">od opłaty wynoszącej  12.274,00zł ( słownie: dwanaście tysięcy dwieście sidemdziesiąt cztery złote) z tytułu przekształcenia prawa użytkowania wieczystego w prawo własności nieruchomości, położonej w Kaliszu przy ul.Żeromskiego15, oznaczonej w ewidencji gruntów i budynków m. Kalisza w obrębie  Nr 001, jako działka Nr 40 o pow. 0,0501 ha, zapisanej w księdze wieczystej Nr 12311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rii i Adamowi małż. Pera 90% bonifikaty </w:t>
      </w:r>
      <w:r>
        <w:rPr>
          <w:lang w:eastAsia="pl-PL"/>
        </w:rPr>
        <w:t xml:space="preserve">w wysokości 3.088,80zł (słownie:trzy tysiące osiemdziesiąt osiem złotych 80/100) od opłaty wynoszącej 3.432,00zł( słownie: trzy tysiące czterysta trzydzieści dwa złote)z tytułu przekształcenia prawa użytkowania wieczystego w prawo własności nieruchomości, położonej w Kaliszu przy </w:t>
        <w:br/>
        <w:t>ul.Porzeczkowej 45, oznaczonej w ewidencji gruntów i budynków m. Kalisza w obrębie</w:t>
        <w:br/>
        <w:t xml:space="preserve">Nr  037, jako działka Nr  216 o pow. 0,0209 ha, zapisanej w księdze wieczystej Nr  26425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6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Annie Życkiej, Aleksandrze Jaroszuk, Katarzynie </w:t>
        <w:br/>
        <w:t xml:space="preserve">Życkiej-Trzcińskiej, Ryszardowi Sadkowskiemu 90% bonifikaty </w:t>
      </w:r>
      <w:r>
        <w:rPr>
          <w:lang w:eastAsia="pl-PL"/>
        </w:rPr>
        <w:t>w wysokości 12.481,20 zł (słownie: dwanaście tysięcy czterysta osiemdziesiąt jeden złotych 20/100) od opłaty wynoszącej 13.868,00zł ( słownie:trzynaście tysiecy osiemset sześćdziesiąt osiem złotych )</w:t>
        <w:br/>
        <w:t xml:space="preserve"> z tytułu przekształcenia prawa użytkowania wieczystego w prawo własności nieruchomości, położonej w Kaliszu przy ul.Spacerowej 25a, oznaczonej w ewidencji gruntów i budynków</w:t>
        <w:br/>
        <w:t xml:space="preserve"> m. Kalisza w obrębie Nr  001, jako działka Nr  121/1 o pow. 0.0410 ha, zapisanej w księdze wieczystej Nr  4679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br/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Wandzie i Janowi małż. Osuch 90% bonifikaty </w:t>
      </w:r>
      <w:r>
        <w:rPr>
          <w:lang w:eastAsia="pl-PL"/>
        </w:rPr>
        <w:t>w wysokości 6.668,10 zł (słownie: sześć tysiecy sześćset sześdziesiąt osiem złotych 10/100) od opłaty wynoszącej 7.409,00zł (słownie: siedem tysięcy czterysta dziewięć złotych) z tytułu przekształcenia prawa użytkowania wieczystego w prawo własności nieruchomości,  położonej w Kaliszu przy ul.Łomnickiej 1, oznaczonej w ewidencji gruntów i budynków m. Kalisza w obrębie Nr  096, jako działka Nr  47/3 o pow. 0.0375 ha, zapisanej w księdze wieczystej Nr  34967.</w:t>
      </w:r>
    </w:p>
    <w:p>
      <w:pPr>
        <w:pStyle w:val="Normal"/>
        <w:suppressAutoHyphens w:val="true"/>
        <w:ind w:left="3545" w:firstLine="709"/>
        <w:jc w:val="both"/>
        <w:rPr/>
      </w:pPr>
      <w:r>
        <w:rPr/>
        <w:t>.</w:t>
      </w: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gdalenie Maciąg-Skryckiej i Władysławowi Maciąg 90% bonifikaty </w:t>
      </w:r>
      <w:r>
        <w:rPr>
          <w:lang w:eastAsia="pl-PL"/>
        </w:rPr>
        <w:t>w wysokości 13.428.00 zł (słownie: trzynaście tysięcy czterysta dwadzieścia osiem złotych) od opłaty wynoszącej 14.920,00zł (słownie:czternaście tysięcy dziewięćset dwadzieścia złotych ) z tytułu przekształcenia prawa użytkowania wieczystego w prawo własności nieruchomości, położonej w Kaliszu przy ul.Morelowej 11,oznaczonej w ewidencji gruntów i budynków m. Kalisza w obrębie Nr 112, jako działka Nr 196 o pow. 0.0609 ha, zapisanej w księdze wieczystej Nr  13526.</w:t>
      </w:r>
    </w:p>
    <w:p>
      <w:pPr>
        <w:pStyle w:val="Tekstpodstawowy2"/>
        <w:suppressAutoHyphens w:val="false"/>
        <w:rPr/>
      </w:pPr>
      <w:r>
        <w:rPr/>
        <w:t xml:space="preserve"> 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9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oannie i Jackowi małż. Ozdowskim 90% bonifikaty </w:t>
        <w:br/>
      </w:r>
      <w:r>
        <w:rPr>
          <w:lang w:eastAsia="pl-PL"/>
        </w:rPr>
        <w:t>w wysokości 7.756,20 zł (słownie: siedem tysięcy siedemset pięćdziesiąt sześć 20/100 złotych) od opłaty wynoszącej 8.618,00zł (słownie: osiem tysięcy sześćset osiemnaście  złotych ) z tytułu przekształcenia prawa użytkowania wieczystego w prawo własności nieruchomości, położonej w Kaliszu przy ul.Polnej 103, oznaczonej w ewidencji gruntów</w:t>
        <w:br/>
        <w:t xml:space="preserve"> i budynków m. Kalisza w obrębie Nr 084, jako działka Nr 194 o pow. 0.0563 ha zapisanej,</w:t>
        <w:br/>
        <w:t xml:space="preserve"> w księdze wieczystej Nr  36616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10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Włodzimierzowi Kordylewskiemu, Magdalenie Kordylewskiej, Jackowi Gąsiorowskiemu, Andrzejowi Gąsiorowskiemu, Krzysztofowi Gąsiorowskiemu, Maciejowi Gąsiorowskiemu, Antoniemu Gasiorowskiemu 90% bonifikaty </w:t>
      </w:r>
      <w:r>
        <w:rPr>
          <w:lang w:eastAsia="pl-PL"/>
        </w:rPr>
        <w:t>w wysokości 17.810,10 zł (słownie: siedemnaście tysięcy osiemset dziesięć 10/100 złotych) od opłaty wynoszącej 19.789,00zł (słownie: dziewiętnaście tysięcy siedemset osiemdziesiąt dziewięć złotych ) z tytułu przekształcenia prawa użytkowania wieczystego w prawo własności nieruchomości położonej w Kaliszu przy ul.Legionów 2a , oznaczonej w ewidencji gruntów i budynków m. Kalisza w obrębie Nr 068, jako działka Nr 26/4 o pow. 0.0661ha, zapisanej w księdze wieczystej Nr 7079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</w:r>
    </w:p>
    <w:p>
      <w:pPr>
        <w:pStyle w:val="Tekstpodstawowy2"/>
        <w:suppressAutoHyphens w:val="false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>§ 11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Elżbiecie Zimnej 90% bonifikaty </w:t>
      </w:r>
      <w:r>
        <w:rPr>
          <w:lang w:eastAsia="pl-PL"/>
        </w:rPr>
        <w:t>w wysokości 5.385,60zł (słownie :pięć tysięcy trzysta osiemdziesiąt pieć 60/100 złotych) od opłaty wynoszącej 5.984,00zł (słownie: pięć tysięcy dziewięćset osiemdziesiąt cztery złote ) z tytułu przekształcenia prawa użytkowania wieczystego w prawo własności nieruchomości położonej, w Kaliszu przy ul.Łysogórskiej 4, oznaczonej w ewidencji gruntów i budynków m. Kalisza w obrębie Nr 096, jako działka Nr 50/3 o pow. 0.0313 ha, zapisanej w księdze wieczystej</w:t>
        <w:br/>
        <w:t>Nr 34659.</w:t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12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ć określona w  § 1 jest zabudowana budynkami mieszkalnymi,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stanowiącymi własność spółdzieln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, o których mowa w § 2-8 i § 10-11 są zabudowane budynkami mieszkalnym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ć, o której mowa w § 9 jest przeznaczona pod zabudowę na cele mieszkaniow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ej, </w:t>
        <w:br/>
        <w:t>o której mowa w § 1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    </w:t>
      </w:r>
      <w:r>
        <w:rPr>
          <w:b/>
          <w:lang w:eastAsia="pl-PL"/>
        </w:rPr>
        <w:t>§ 14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>Wyraża się zgodę na odstąpienie od żądania zwrotu kwoty równej udzielonej bonifikacie po jej waloryzacji w następujących przypadkach: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6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 xml:space="preserve">do uchwały Nr XLIV/680/2006 Rady Miejskiej Kalisza 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z dnia 27 kwietnia 2006 roku</w:t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 podjęła  intencyjną uchwałą Nr 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05:00Z</dcterms:created>
  <dc:creator>Urząd Miejski w Kaliszu</dc:creator>
  <dc:description/>
  <dc:language>en-US</dc:language>
  <cp:lastModifiedBy>Urząd Miejski w Kaliszu</cp:lastModifiedBy>
  <dcterms:modified xsi:type="dcterms:W3CDTF">2006-05-08T12:05:00Z</dcterms:modified>
  <cp:revision>2</cp:revision>
  <dc:subject/>
  <dc:title>Uchwała Nr XLIV/680/2006</dc:title>
</cp:coreProperties>
</file>