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b/>
          <w:b/>
          <w:sz w:val="28"/>
        </w:rPr>
      </w:pPr>
      <w:r>
        <w:rPr>
          <w:b/>
          <w:sz w:val="28"/>
        </w:rPr>
        <w:t>Uchwała Nr XLIV/681/2006</w:t>
      </w:r>
    </w:p>
    <w:p>
      <w:pPr>
        <w:pStyle w:val="Tekstdugiegocytatu"/>
        <w:ind w:left="2832" w:right="2023" w:hanging="0"/>
        <w:rPr/>
      </w:pPr>
      <w:r>
        <w:rPr/>
        <w:t>Rady Miejskiej Kalisza</w:t>
        <w:br/>
        <w:t>z dnia 27 kwietnia 2006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  <w:u w:val="single"/>
        </w:rPr>
        <w:t>zmniej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</w:rPr>
        <w:t>na prawach powiatu na 2006 rok o kwotę                                          4.448.39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3.839.62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zmniejsza się dochody budżetu Miasta o kwotę 647.543 zł</w:t>
      </w:r>
    </w:p>
    <w:p>
      <w:pPr>
        <w:pStyle w:val="TextBody"/>
        <w:ind w:firstLine="360"/>
        <w:rPr/>
      </w:pPr>
      <w:r>
        <w:rPr/>
        <w:t xml:space="preserve">    </w:t>
      </w:r>
      <w:r>
        <w:rPr/>
        <w:t>do kwoty ogółem 201.349.603 zł</w:t>
      </w:r>
    </w:p>
    <w:p>
      <w:pPr>
        <w:pStyle w:val="TextBody"/>
        <w:numPr>
          <w:ilvl w:val="0"/>
          <w:numId w:val="20"/>
        </w:numPr>
        <w:rPr/>
      </w:pPr>
      <w:r>
        <w:rPr/>
        <w:t>zmniejsza się dochody budżetu Powiatu o kwotę 3.800.849 zł</w:t>
      </w:r>
    </w:p>
    <w:p>
      <w:pPr>
        <w:pStyle w:val="TextBody"/>
        <w:ind w:left="709" w:hanging="0"/>
        <w:rPr/>
      </w:pPr>
      <w:r>
        <w:rPr/>
        <w:t>do kwoty ogółem 92.490.022 zł,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mniej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prawach powiatu na 2006 r. o kwotę                                              816.86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kwoty ogółem 328.375.89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) </w:t>
        <w:tab/>
        <w:t>zwiększa się wydatki budżetu Miasta o kwotę 1.948.13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do kwoty ogółem 225.828.554 zł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zmniejsza się wydatki budżetu Powiatu o kwotę 2.764.995 zł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102.547.340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większa się deficyt budżetu Kalisza – Miasta na prawach powiatu na 2006 rok</w:t>
        <w:br/>
        <w:t>o kwotę 3.631.527 zł do kwoty ogółem 34.536.26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 xml:space="preserve">zwiększa się deficyt Miasta o kwotę 2.595.673 zł do kwoty ogółem </w:t>
        <w:br/>
        <w:t>24.478.951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700" w:leader="none"/>
        </w:tabs>
        <w:ind w:left="720" w:hanging="360"/>
        <w:rPr>
          <w:u w:val="single"/>
        </w:rPr>
      </w:pPr>
      <w:r>
        <w:rPr/>
        <w:t xml:space="preserve">zwiększa się deficyt Powiatu o kwotę 1.035.854 zł do kwoty ogółem </w:t>
        <w:br/>
        <w:t>10.057.318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 § 4 uchwał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wolne środki jako nadwyżkę środków pieniężnych na rachunku bieżącym budżetu jednostki samorządu terytorialnego, wynikającą z rozliczenia kredytów i pożyczek z lat ubiegłych o kwotę                                   3.631.527 zł, do kwoty ogółem 20.420.174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dla instytucji kultury o kwotę                                      6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4.999.4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60.000 zł, do kwoty ogółem 2.267.000 zł (Miasto)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mniejszeń – 5.188.426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234.662 zł</w:t>
      </w:r>
    </w:p>
    <w:p>
      <w:pPr>
        <w:pStyle w:val="TextBody"/>
        <w:ind w:firstLine="360"/>
        <w:rPr/>
      </w:pPr>
      <w:r>
        <w:rPr/>
        <w:t>dz. 758 – Różne rozliczenia – 1.234.662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>część oświatowa subwencji ogólnej /§ 2920/ - 1.234.662 zł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.953.764 zł</w:t>
      </w:r>
    </w:p>
    <w:p>
      <w:pPr>
        <w:pStyle w:val="TextBody"/>
        <w:ind w:firstLine="360"/>
        <w:rPr/>
      </w:pPr>
      <w:r>
        <w:rPr/>
        <w:t>dz. 758 – Różne rozliczenia – 3.953.764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>część oświatowa subwencji ogólnej /§ 2920/ - 3.952.871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>część równoważąca subwencji ogólnej /§ 2920/ - 893 zł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większeń –  740.034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87.11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0 – Administracja publiczna – 40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pływy z różnych dochodów – 4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 od innych jednostek nieposiadających osobowośc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rawnej oraz wydatki związane z ich poborem – 536.319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działy we wpływach z podatku dochodowego od osób fizycznych /§ 0010/ - 536.319 zł</w:t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  <w:t>dz. 852 – Pomoc społeczna – 10.80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</w:rPr>
      </w:pPr>
      <w:r>
        <w:rPr>
          <w:sz w:val="24"/>
        </w:rPr>
        <w:t>wpływy z różnych dochodów /§ 0970/ - 10.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52.91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 od innych jednostek nieposiadających osobowośc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rawnej oraz wydatki związane z ich poborem – 152.915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działy we wpływach z podatku dochodowego od osób fizycznych /§ 0010/ - 152.915 zł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357" w:hanging="0"/>
        <w:rPr>
          <w:b/>
          <w:b/>
          <w:sz w:val="24"/>
        </w:rPr>
      </w:pPr>
      <w:r>
        <w:rPr>
          <w:b/>
          <w:sz w:val="24"/>
        </w:rPr>
        <w:t>Przeniesienie planowanych dochodów między źródłami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Tytułem zmniejszeń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43.34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0 – Administracja publiczna – 43.34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8/ - 32.505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9/ - 10.83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Tytułem zwiększeń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43.34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0 – Administracja publiczna – 43.34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888/ - 32.505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889/ - 10.8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mniejszeń – 3.320.377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5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5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10 – Gimnazja – 55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5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46 – Dokształcanie i doskonalenie nauczycieli –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4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15 – Pomoc materialna dla uczniów – 40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4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2.765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2.695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02 – Szkoły podstawowe specjalne – 2.320.377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2.320.377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2.320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20 – Licea ogólnokształcące – 50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50.00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0 – Szkoły zawodowe – 18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wydatki bieżące – 185.0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152.75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4 – Szkoły zawodowe specjalne –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3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40 – Centra kształcenia ustawicznego i praktycznego oraz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środki dokształcania zawodowego – 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0146 – Dokształcanie i doskonalenie nauczycieli – 100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7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03 – Specjalne ośrodki szkolno – wychowawcze – 70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70.00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ynagrodzenia i pochodne od wynagrodzeń – 2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 – 2.503.512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03.13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150 – Przetwórstwo przemysłowe – 10.000 zł</w:t>
      </w:r>
    </w:p>
    <w:p>
      <w:pPr>
        <w:pStyle w:val="Tekstpodstawowy2"/>
        <w:ind w:left="360" w:hanging="0"/>
        <w:rPr/>
      </w:pPr>
      <w:r>
        <w:rPr/>
        <w:t>rozdz. 15011 – Rozwój przedsiębiorczości – 10.000 zł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ind w:left="720" w:hanging="360"/>
        <w:rPr/>
      </w:pPr>
      <w:r>
        <w:rPr/>
        <w:t>wydatki bieżące – 10.000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wynagrodzenia i pochodne od wynagrodzeń – 9.5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0 – Administracja publiczna – 70.60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11 – Urzędy wojewódzkie – 985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wydatki bieżące – 98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0 – Starostwa powiatowe – 15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5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3 – Urzędy gmin (miast i miast na prawach powiatu) – 49.468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49.468 zł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rozdz. 75095 – Pozostała działalność – 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4 – Bezpieczeństwo publiczne i ochrona przeciwpożarowa – 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412 – Ochotnicze straże pożarne – 9.000 z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9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2.320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02 – Szkoły podstawowe specjalne – 2.320.377 zł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2.320.377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2.320.377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2 – Pomoc społeczna – 10.8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219 – Ośrodki pomocy społecznej – 10.8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10.800 zł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dz. 853 – Pozostałe zadania z zakresie polityki społecznej – 2.350 zł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rozdz. 85395 – Pozostała działalność – 2.35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283"/>
        <w:rPr/>
      </w:pPr>
      <w:r>
        <w:rPr/>
        <w:t>wydatki bieżące – 2.35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1 – Kultura i ochrona dziedzictwa narodowego – 6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109 – Domy i ośrodki kultury, świetlice i kluby – 60.000 zł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ind w:left="360" w:hanging="0"/>
        <w:rPr/>
      </w:pPr>
      <w:r>
        <w:rPr/>
        <w:t>wydatki bieżące – 60.000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dotacje – 6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6 – Kultura fizyczna i sport – 2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604 – Instytucje kultury fizycznej – 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3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0 – Administracja publiczna – 3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0 – Starostwa powiatowe – 382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382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 7.583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7.58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2 – Pomoc społeczna – 7.583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219 – Ośrodki pomocy społecznej – 7.58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7.583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7.583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7.58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7.58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2 – Pomoc społeczna – 7.583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219 – Ośrodki pomocy społecznej – 7.58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7.583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</w:tabs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rzych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Miast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2.595.67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Powiatu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1.035.85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Po wprowadzeniu powyższej zmiany przychody z tytułu innych rozliczeń krajowych budżetu Kalisza stanowią kwotę ogółem 20.420.174 zł, w tym Miasto – 17.766.058 zł, przychody Powiatu – 2.654.116 zł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 załączniku Nr 5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/>
      </w:pPr>
      <w:r>
        <w:rPr>
          <w:i/>
        </w:rPr>
        <w:t xml:space="preserve">w tym: budżet </w:t>
      </w:r>
      <w:r>
        <w:rPr>
          <w:i/>
          <w:u w:val="single"/>
        </w:rPr>
        <w:t>Miasta</w:t>
      </w:r>
    </w:p>
    <w:p>
      <w:pPr>
        <w:pStyle w:val="TextBody"/>
        <w:ind w:left="360" w:hanging="0"/>
        <w:rPr/>
      </w:pPr>
      <w:r>
        <w:rPr/>
        <w:t>dz. 921 – Kultura i ochrona dziedzictwa narodowego – 60.000 zł</w:t>
      </w:r>
    </w:p>
    <w:p>
      <w:pPr>
        <w:pStyle w:val="TextBody"/>
        <w:ind w:left="360" w:hanging="0"/>
        <w:rPr/>
      </w:pPr>
      <w:r>
        <w:rPr/>
        <w:t>rozdz. 92109 – Domy i ośrodki kultury, świetlice i kluby – 60.000 zł</w:t>
      </w:r>
    </w:p>
    <w:p>
      <w:pPr>
        <w:pStyle w:val="TextBody"/>
        <w:numPr>
          <w:ilvl w:val="0"/>
          <w:numId w:val="7"/>
        </w:numPr>
        <w:rPr/>
      </w:pPr>
      <w:r>
        <w:rPr/>
        <w:t>Miejski Ośrodek Kultury o kwotę 60.000 zł, do kwoty ogółem 744.000 zł</w:t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do uchwały Nr XLIV/681/2006Rady Miejskiej Kalisz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z dnia 27 kwietnia 2006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W oparciu o przeprowadzoną analizę zwiększa się plan przychodów z tytułu wolnych środków, jako nadwyżki środków pieniężnych na rachunku bieżącym budżetu jednostki samorządu terytorialnego, wynikającej z rozliczeń kredytów i pożyczek z lat ubiegłych o kwotę 3.631.527 zł, w tym budżet Miasta 2.595.673 zł; budżet Powiatu 1.035.854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ednocześnie zwiększa się planowane wydatk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budżet Miasta</w:t>
      </w:r>
      <w:r>
        <w:rPr>
          <w:sz w:val="24"/>
        </w:rPr>
        <w:t xml:space="preserve"> – 131.953 zł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 dz. 150 – Przetwórstwo przemysłowe, rozdz. 15011 – Rozwój przedsiębiorczości o kwotę 10.000 zł na dofinansowanie aktywnej formy pomocy dla mieszkańców Kalisza prowadzonej w ramach Klubu Integracji Społecznej (wniosek nr MOPS DFK 3014/10/2006 Dyrektora Miejskiego Ośrodka Pomocy Społecznej),</w:t>
      </w:r>
    </w:p>
    <w:p>
      <w:pPr>
        <w:pStyle w:val="TextBody"/>
        <w:numPr>
          <w:ilvl w:val="0"/>
          <w:numId w:val="11"/>
        </w:numPr>
        <w:rPr>
          <w:color w:val="FF00FF"/>
        </w:rPr>
      </w:pPr>
      <w:r>
        <w:rPr/>
        <w:t xml:space="preserve">wydatki bieżące w dz. 750 – Administracja publiczna o kwotę 10.603 zł, w tym: rozdz. 75011 – Urzędy wojewódzkie – 985 zł, rozdz. 75023 – Urzędy gmin (miast i miast na prawach powiatu) – 9.468 zł, rozdz. 75020 – Starostwa powiatowe o kwotę 150 zł z przeznaczeniem na uzupełnienie środków na odpisy na zakładowy fundusz świadczeń socjalnych (wniosek nr WO.3014-0013/06 2006/04/00746), 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750 – Administracja publiczna, rozdz. 75095 – Pozostała działalność o kwotę 20.000 zł z przeznaczeniem na zrealizowanie wymiany międzynarodowej uczniów kaliskich szkół ze szczególnym uwzględnieniem szkół ponadgimnazjalnych (wniosek nr KPM.3015-6/06 Dyrektora Kancelarii Prezydenta Miasta),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 dz. 754 – Bezpieczeństwo publiczne i ochrona przeciwpożarowa; rozdz. 75412 – Ochotnicze straże pożarne o kwotę 9.000 zł z przeznaczeniem na utworzenie grupy wsparcia technicznego w OSP Kalisz (wniosek nr WZKO 5430/1/06 Naczelnika Wydziału Zarządzania Kryzysowego i Spraw Obronnych),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853 – Pozostałe zadania w zakresie polityki społecznej, rozdz. 85395 – Pozostała działalność o kwotę 2.350 zł z przeznaczeniem na doposażenie Towarzystwa Pomocy im. Św. Brata Alberta prowadzącego Schronisko Brata Alberta w niezbędny sprzęt – zakup podwójnego taboretu gazowego (wniosek nr WSSM-3014/6/2006 Wydziału Spraw Społecznych i Mieszkaniowych),</w:t>
      </w:r>
    </w:p>
    <w:p>
      <w:pPr>
        <w:pStyle w:val="TextBody"/>
        <w:numPr>
          <w:ilvl w:val="0"/>
          <w:numId w:val="11"/>
        </w:numPr>
        <w:rPr>
          <w:color w:val="FF00FF"/>
        </w:rPr>
      </w:pPr>
      <w:r>
        <w:rPr/>
        <w:t>wydatki bieżące w dz. 921 – Kultura i ochrona dziedzictwa narodowego; rozdz. 92109 – Domy i ośrodki kultury, świetlice i kluby o kwotę 60.000 zł z przeznaczeniem na organizację i współorganizację imprez o charakterze masowym, w tym: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VI Prezentacje Kultury Wielkopolski w dn. 03-04 czerwca – Opatówek </w:t>
        <w:br/>
        <w:t>(10.000 zł),</w:t>
      </w:r>
    </w:p>
    <w:p>
      <w:pPr>
        <w:pStyle w:val="TextBody"/>
        <w:numPr>
          <w:ilvl w:val="0"/>
          <w:numId w:val="17"/>
        </w:numPr>
        <w:rPr/>
      </w:pPr>
      <w:r>
        <w:rPr/>
        <w:t>IX Rocznica Wizyty Ojca Świętego w Kaliszu – „Festiwal Życia” – koncert „Arki Noego” w dn. 04 czerwca – Kalisz (10.000 zł)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Święto Miasta” – koncert zespołu BAJM w dn. 09 czerwca – Kalisz (40.000 zł)</w:t>
      </w:r>
    </w:p>
    <w:p>
      <w:pPr>
        <w:pStyle w:val="TextBody"/>
        <w:ind w:firstLine="284"/>
        <w:rPr/>
      </w:pPr>
      <w:r>
        <w:rPr/>
        <w:t>(wniosek nr MOK – 3023/10/06 Dyrektora Miejskiego Ośrodka Kultury)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ydatki bieżące w dz. 926 – Kultura fizyczna i sport; rozdz. 92604 – Instytucje kultury fizycznej o kwotę 20.000 zł (wniosek nr OSRiR. DGE 2232/223/85/06 Dyrektora Ośrodka Sportu Rehabilitacji i Rekreacji);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udżet Powiatu – 382 zł</w:t>
      </w:r>
    </w:p>
    <w:p>
      <w:pPr>
        <w:pStyle w:val="TextBody"/>
        <w:numPr>
          <w:ilvl w:val="0"/>
          <w:numId w:val="11"/>
        </w:numPr>
        <w:rPr>
          <w:color w:val="FF00FF"/>
        </w:rPr>
      </w:pPr>
      <w:r>
        <w:rPr/>
        <w:t>wydatki bieżące wydatki bieżące w dz. 750 – Administracja publiczna, rozdz. 75020 – Starostwa powiatowe o kwotę 382 zł z przeznaczeniem na uzupełnienie środków na odpisy na zakładowy fundusz świadczeń socjalnych (wniosek nr WO.3014-0013/06 2006/04/00746)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Stosownie do pisma nr ST3-4820-5/2006 Ministra Finansów dokonuje się zmian w budżecie Miasta po stronie dochodów:</w:t>
      </w:r>
    </w:p>
    <w:p>
      <w:pPr>
        <w:pStyle w:val="TextBody"/>
        <w:numPr>
          <w:ilvl w:val="0"/>
          <w:numId w:val="22"/>
        </w:numPr>
        <w:rPr/>
      </w:pPr>
      <w:r>
        <w:rPr/>
        <w:t>zmniejsza się w dz. 758 – Różne rozliczenia; część oświatową subwencji ogólnej /§ 2920/ o kwotę 1.234.662 zł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większa się w dz. 756 – Dochody od osób prawnych, od osób fizycznych i od innych jednostek nieposiadających osobowości prawnej oraz wydatki związane z ich poborem; udziały we wpływach z podatku dochodowego od osób fizycznych /§ 0010/ - 536.31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zgodnie z wnioskiem Naczelnika Wydziału Edukacji dokonuje się zmniejszenia planu wydatków w działach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01 – Oświata i wychowanie o kwotę 155.000 zł, w tym rozdz. 80110 – Gimnazja – 55.000 zł, rozdz. 80146 – Dokształcanie i doskonalenie nauczycieli – 1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54 – Edukacyjna opieka wychowawcza, rozdz. 85415 – Pomoc materialna dla uczniów o kwotę 4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większa się plan przychodów z tytułu wolnych środków, jako nadwyżki środków pieniężnych na rachunku bieżącym budżetu jednostki samorządu terytorialnego o kwotę 143.343 zł.</w:t>
      </w:r>
    </w:p>
    <w:p>
      <w:pPr>
        <w:pStyle w:val="TextBody"/>
        <w:rPr/>
      </w:pPr>
      <w:r>
        <w:rPr/>
        <w:t xml:space="preserve">Powyższa zmiana związana jest z dostosowaniem planu do kwot poszczególnych części subwencji wynikających z ustawy budżetowej na 2006 rok. 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Stosownie do pisma nr ST4-4820/163/2006 Ministra Finansów dokonuje się zmian w budżecie Powiatu po stronie dochodów:</w:t>
      </w:r>
    </w:p>
    <w:p>
      <w:pPr>
        <w:pStyle w:val="TextBody"/>
        <w:numPr>
          <w:ilvl w:val="0"/>
          <w:numId w:val="5"/>
        </w:numPr>
        <w:rPr/>
      </w:pPr>
      <w:r>
        <w:rPr/>
        <w:t>zmniejsza się w dz. 758 – Różne rozliczenia – 3.953.764 zł</w:t>
      </w:r>
    </w:p>
    <w:p>
      <w:pPr>
        <w:pStyle w:val="TextBody"/>
        <w:numPr>
          <w:ilvl w:val="1"/>
          <w:numId w:val="5"/>
        </w:numPr>
        <w:rPr/>
      </w:pPr>
      <w:r>
        <w:rPr/>
        <w:t>część oświatową subwencji ogólnej /§ 2920/ - 3.952.871 zł</w:t>
      </w:r>
    </w:p>
    <w:p>
      <w:pPr>
        <w:pStyle w:val="TextBody"/>
        <w:numPr>
          <w:ilvl w:val="1"/>
          <w:numId w:val="5"/>
        </w:numPr>
        <w:rPr/>
      </w:pPr>
      <w:r>
        <w:rPr/>
        <w:t>część równoważącą subwencji ogólnej /§ 2920/ - 893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większa się w dz. 756 – Dochody od osób prawnych, od osób fizycznych i od innych jednostek nieposiadających osobowości prawnej oraz wydatki związane z ich poborem; udziały we wpływach z podatku dochodowego od osób fizycznych /§ 0010/ - 152.91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zgodnie z wnioskiem Wydziału Edukacji dokonuje się zmniejszenia planu wydatków w działach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01 – Oświata i wychowanie o kwotę 375.000 zł, w tym: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rozdz. 80120 – Licea ogólnokształcące – 50.000 zł,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rozdz. 80130 – Szkoły zawodowe – 185.000 zł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rozdz. 80134 – Szkoły zawodowe specjalne – 30.000 zł,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rozdz. 80140 – Centra kształcenia ustawicznego i praktycznego oraz ośrodki dokształcania zawodowego – 10.000 zł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rozdz. 80146 – Dokształcanie i doskonalenie nauczycieli – 1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54 – Edukacyjna opieka wychowawcza, rozdz. 85403 – Specjalne ośrodki szkolno-wychowawcze o kwotę 7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większa się plan przychodów z tytułu wolnych środków, jako nadwyżki środków pieniężnych na rachunku bieżącym budżetu jednostki samorządu terytorialnego o kwotę 1.035.47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ocześnie w związku ze znacznym zmniejszeniem subwencji oświatowej w budżecie Powiatu i brakiem wolnych środków w tym budżecie dokonuje się poniżej zmiany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mniejsza się budżecie Powiatu w dz. 801 – Oświata i wychowanie; rozdz. 80102 – Szkoły podstawowe specjalne wydatki na wynagrodzenia i pochodne o kwotę 2.320.377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iększa się budżecie Miasta w dz. 801 – Oświata i wychowanie; rozdz. 80102 – Szkoły podstawowe specjalne wydatki na wynagrodzenia i pochodne o kwotę 2.320.37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Powyższe zmiany związane są z dostosowaniem planu do kwot poszczególnych części subwencji wynikających z ustawy budżetowej na 2006 rok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Stosownie do powyższego zwiększa się deficyt budżetu Kalisza o kwotę 3.631.527 zł do</w:t>
      </w:r>
      <w:r>
        <w:rPr>
          <w:color w:val="FF00FF"/>
          <w:sz w:val="24"/>
        </w:rPr>
        <w:t xml:space="preserve"> </w:t>
      </w:r>
      <w:r>
        <w:rPr>
          <w:sz w:val="24"/>
        </w:rPr>
        <w:t>kwoty ogółem 34.536.269 zł.</w:t>
      </w:r>
    </w:p>
    <w:p>
      <w:pPr>
        <w:pStyle w:val="TextBody"/>
        <w:spacing w:before="360" w:after="0"/>
        <w:rPr/>
      </w:pPr>
      <w:r>
        <w:rPr/>
        <w:t>Na podstawie wniosku nr WAG.3015-4/2006 Naczelnika Wydziału Administracyjno-Gospodarczego zwiększa się budżet Miasta po stronie dochodów w dz. 750 – Administracja publiczna; wpływy z różnych dochodów /§ 0970/ o kwotę 40.000 zł i po stronie wydatków w dz. 750 – Administracja publiczna, rozdz. 75023 – Urzędy gmin (miast i miast na prawach powiatu) o kwotę 40.000 zł z przeznaczeniem na sfinansowanie usług remontowych w budynku Ratusza oraz na ul. Kościuszki 1a.</w:t>
      </w:r>
    </w:p>
    <w:p>
      <w:pPr>
        <w:pStyle w:val="TextBody"/>
        <w:spacing w:before="360" w:after="0"/>
        <w:rPr/>
      </w:pPr>
      <w:r>
        <w:rPr/>
        <w:t>Na podstawie wniosku nr MOPS-3014/16/06 Dyrektora Miejskiego Ośrodka Pomocy Społecznej zwiększa się budżet Miasta po stronie dochodów w dz. 852 – Pomoc społeczna; wpływy z różnych dochodów /§ 0970/ (refundacja za opłatę eksploatacyjną węzła cieplnego oraz energię cieplną uiszczaną przez CIK i KARAN) o kwotę 10.800 zł i po stronie wydatków w dz. 852 – Pomoc społeczna, rozdz. 85219 – Ośrodki pomocy społecznej o kwotę 10.800 zł z przeznaczeniem na pokrycie kosztów energii elektrycznej.</w:t>
      </w:r>
    </w:p>
    <w:p>
      <w:pPr>
        <w:pStyle w:val="TextBody"/>
        <w:spacing w:before="360" w:after="0"/>
        <w:rPr/>
      </w:pPr>
      <w:r>
        <w:rPr/>
        <w:t xml:space="preserve">Zgodnie z wnioskiem nr MOPS.3014/17/06 Dyrektora Miejskiego Ośrodka Pomocy Społecznej dokonuje się zmian w budżecie Miasta w dz. 852 – Pomoc społeczna, rozdz. 85219 – Ośrodki pomocy społecznej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dodatkowe wynagrodzenie roczne o kwotę 7.583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7.583 zł z przeznaczeniem na odpis na zakładowy fundusz świadczeń socjalnych oraz na zakup materiałów i wyposażeni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2:00Z</dcterms:created>
  <dc:creator>Twoja nazwa użytkownika</dc:creator>
  <dc:description/>
  <dc:language>en-US</dc:language>
  <cp:lastModifiedBy>Urząd Miejski w Kaliszu</cp:lastModifiedBy>
  <cp:lastPrinted>2006-04-07T08:46:00Z</cp:lastPrinted>
  <dcterms:modified xsi:type="dcterms:W3CDTF">2006-05-08T12:02:00Z</dcterms:modified>
  <cp:revision>2</cp:revision>
  <dc:subject/>
  <dc:title>Uchwała Nr XXXVIII/    /2005</dc:title>
</cp:coreProperties>
</file>