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0" w:firstLine="708"/>
        <w:jc w:val="left"/>
        <w:rPr/>
      </w:pPr>
      <w:r>
        <w:rPr/>
        <w:t xml:space="preserve">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Uchwała Nr XLIV/682/2006</w:t>
      </w:r>
    </w:p>
    <w:p>
      <w:pPr>
        <w:pStyle w:val="Heading3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kwiet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ogramu pomocy horyzontalnej na zatrudnienie udzielanej dla przedsiębiorców na terenie miasta Kalisza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8 ustawy z dnia 8 marca 1990 r. o samorządzie gminnym (Dz. U. z 2001r. Nr 142, poz. 1591 z późn. zm.) w związku z art. 7 ust. 3 ustawy z dnia 12 stycznia 1991 r. o podatkach i opłatach lokalnych (Dz. U. z 2002r. Nr 9, poz. 84 z późn. zm.), uchwala się co następuje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 program pomocy horyzontalnej na zatrudnienie udzielanej dla przedsiębiorców na terenie miasta Kalisza, stanowiący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oc przewidziana w uchwale jest pomocą udzielaną zgodnie z rozporządzeniem Komisji (WE) nr 2204/2002 z dnia 5 grudnia 2002 roku w sprawie stosowania art. 87           i 88 Traktatu WE w odniesieniu do pomocy państwa w zakresie zatrudni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Nr XVIII/262/2004 Rady Miejskiej Kalisza z dnia 29 kwietnia  2004 r. w sprawie programu pomocy horyzontalnej udzielanej dla przedsiębiorców na terenie miasta Kalis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 i obowiązuje do dnia 31 grudnia 2006 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o uchwały Nr XLIV/682/2006 Rady Miejskiej Kalisz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z dnia 27 kwietnia 2006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 sprawie programu pomocy horyzontalnej na zatrudnienie udzielanej dla przedsiębiorców na terenie miasta Kalis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podjęciem uchwały Nr XVIII/262/2004 Rady Miejskiej Kalisza z dnia 29.04.2004 r. w sprawie programu pomocy horyzontalnej udzielanej dla przedsiębiorców na terenie miasta Kalisza– przed wejściem Polski do Unii Europejskiej – zaistniał obowiązek zapewnienia zgodności pomocy przewidzianej w uchwale                    z przepisami rozporządzenia Komisji (WE) Nr 2204/2002 z dnia 05 grudnia  2002 r.          w sprawie zastosowania art. 87 i 88 Traktatu WE w odniesieniu do pomocy państwa                 w zakresie zatrudnienia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Spowodowało to konieczność zmiany niektórych sformułowań w programie i ich doprecyzowania, jak również rozszerzenia tytułu uchwały i programu pomocowego. Ponadto wykreślono z programu zgodnie z zaleceniami UOKiK przepisy dotyczące pomocy de minimis, gdyż stanowiły one powtórzenie warunków określonych                      w uchwale Nr XVIII/261/2004 Rady Miejskiej Kalisza z dnia 29 kwietnia 2004 r.                 w sprawie zwolnień z podatku od nieruchomości dla przedsiębiorców na terenie miasta Kalisza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Poza w/w zmianami, mając na względzie trudną sytuację na kaliskim rynku pracy postanowiono zwiększyć zakres udzielania zwolnienia w podatku od nieruchomości poprzez rozszerzenie grupy beneficjentów o przedsiębiorców, będących podatnikami nieruchomości, na terenie których powstają nowe miejsca pracy. Przyczyni się to zarówno do rozwoju przedsiębiorczości jak i zmniejszenia bezrobocia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Załącznik do uchwały nr …………. Rady Miejskiej Kalisza z dnia …………………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Program pomocy horyzontalnej na zatrudnienie dla przedsiębiorców udzielanej na terenie miasta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843"/>
        <w:gridCol w:w="425"/>
        <w:gridCol w:w="656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azwa progra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pomocy horyzontalnej na zatrudnienie dla przedsiębiorców tworzących nowe miejsca pra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tawa praw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stawa z dnia 8 marca 1990r. o samorządzie gminnym (Dz. U.      z 2001r. Nr 142, poz. 1591 z późn. zm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stawa z dnia 12 stycznia 1991r. o podatkach i opłatach lokalnych (Dz. U. z 2002r. Nr 9, poz. 84 z późn. zm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hwała Nr …………… Rady Miejskiej Kalisza z dnia …................. w sprawie programu pomocy horyzontalnej na zatrudnienie udzielanej dla przedsiębiorców na terenie miasta Kalisza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znaczenie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moc horyzontalna na tworzenie nowych miejsc pra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oc na  tworzenie nowych miejsc pracy może być udzielona              w formie zwolnienia z podatku od nieruchomości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unki dopuszczalnoś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A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prawnienia do uzyskania pomocy przedsiębiorca nabywa, jeżeli utworzenie nowych miejsc pracy nastąpiło po przyjęciu przepisów prawnych ustanawiających uprawnienia do jej uzyskania. Pomoc ma charakter automatyczny - nie wymaga  składania wniosku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moc horyzontalna na tworzenie nowych miejsc pracy jest dopuszczalna jeżeli: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udzielana na czas określon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tworzenie nowych miejsc pracy następuje poprzez zatrudnienie pracowników spełniających jednocześnie następujące warunki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zatrudnienie w pełnym wymiarze czasu pracy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zatrudnienie na podstawie umowy o pracę, </w:t>
            </w:r>
          </w:p>
          <w:p>
            <w:pPr>
              <w:pStyle w:val="Normal"/>
              <w:jc w:val="both"/>
              <w:rPr/>
            </w:pPr>
            <w:r>
              <w:rPr/>
              <w:t>- do momentu zatrudnienia na terenie nieruchomości podatnika występującego o zwolnienie pracownik nigdy wcześniej nie był zatrudniony przez podatnika         (występującego o zwolnienie) jak również innego przedsiębiorcę powiązanego z podatnikiem występującym o zwolnienie kapitałowo lub poprzez tytuł własności czy współwłasności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nigdy wcześniej pracownik nie był zatrudniony na podstawie stosunku pracy,                        jest bezrobotny lub pozostaje w okresie wypowiedzenia umowy o pracę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worzone miejsca pracy muszą być utrzymane:</w:t>
            </w:r>
          </w:p>
          <w:p>
            <w:pPr>
              <w:pStyle w:val="Normal"/>
              <w:jc w:val="both"/>
              <w:rPr/>
            </w:pPr>
            <w:r>
              <w:rPr/>
              <w:t>- przez okres 2 lat - w przypadku małych i średnich przedsiębiorców,</w:t>
            </w:r>
          </w:p>
          <w:p>
            <w:pPr>
              <w:pStyle w:val="Normal"/>
              <w:jc w:val="both"/>
              <w:rPr/>
            </w:pPr>
            <w:r>
              <w:rPr/>
              <w:t>- przez okres 3 lat - w przypadku pozostałych przedsiębiorców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finicje małego i średniego przedsiębiorcy określono w załączniku I do rozporządzenia Komisji (WE) Nr 70/2001 z dnia 12 stycznia 2001 r. w sprawie stosowania art. 87 i 88 Traktatu WE w odniesieniu do pomocy państwa dla małych i średnich przedsiębiorstw (Dz. Urz. WE L 10 z 13.01.2001) zmienionego rozporządzeniem Komisji (WE) Nr 364/2004 z dnia 25 lutego 2004 r. zmieniającym rozporządzenie Komisji nr 70/2001 i rozszerzającym jego zakres w celu włączenia pomocy dla badań i rozwoju (Dz. Urz. WE L 63                z 28.02.2004).  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1. Stworzone zatrudnienie musi stanowić wzrost netto liczby pracowników       w danym przedsiębiorstwie w odniesieniu do średniego zatrudnienia z ostatnich 12 miesięcy, w przeliczeniu na osobę zatrudnioną w pełnym wymiarze czasu pracy.</w:t>
            </w:r>
          </w:p>
          <w:p>
            <w:pPr>
              <w:pStyle w:val="Tekstpodstawowy3"/>
              <w:rPr/>
            </w:pPr>
            <w:r>
              <w:rPr/>
              <w:t>2. Jako przyjmowany do obliczeń okres, w którym nastąpił wzrost zatrudnienia przyjmuje się okres do 12 miesięcy poprzedzających miesiąc, w którym podatnik zwiększył zatrudnienie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Brak zaległości z tytułu podatków i opłat lokalnych oraz innych zobowiązań wobec budżetu Miasta Kalisz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zwolnienia, o którym mowa w uchwale - składanie w trakcie korzystania ze zwolnienia do dnia 15 stycznia (wg stanu na 31 grudnia) i do 15 lipca (wg stanu na 30 czerwca) oraz na żądanie organu podatkowego oświadczeń o stanie zatrudnienia wraz z deklaracjami ZUS-DRA oraz deklaracjami  PIT-4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dział własny przedsiębiorcy w nakładach związanych z utworzeniem nowych miejsc pracy wynosi co najmniej 25% i nie może pochodzić ze środków uzyskanych w związku z udzieloną pomocą publiczną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intensywność pomocy na terenie Miasta Kalisza  wynosi 50 % kosztów kwalifikujących się do objęcia pomocą,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W przypadku małych i średnich przedsiębiorców maksymalna   intensywność pomocy, z wyłączeniem przedsiębiorców prowadzących działalność gospodarczą w sektorze transportu, wynosi 65 % kosztów brutto kwalifikujących się do objęcia pomocą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miot prowadzący działalność gospodarczą może uzyskać pomoc, jeżeli wartość tej pomocy brutto łącznie z inną pomocą na zatrudnienie otrzymaną przez niego w okresie kolejnych trzech lat poprzedzających dzień udzielenia planowanej pomocy nie przekracza kwoty stanowiącej równowartość 15 mln euro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trata warunków uprawniających do zwolnienia z uchwały           w sprawie programu pomocy horyzontalnej na zatrudnienie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utraty warunków uprawniających do korzystania z pomocy lub    w razie wykorzystania jej niezgodnie z przeznaczeniem przedsiębiorca jest zobowiązany do zwrotu uzyskanej pomocy wraz z odsetkami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utraty warunków do zwolnienia podatnik jest zobowiązany powiadomić pisemnie organ podatkowy w terminie 14 dni od dnia wystąpienia okoliczności powodujących utratę prawa do zwolnieni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nik traci prawo do zwolnienia od pierwszego dnia miesiąca, w którym wystąpiły okoliczności powodujące utratę tego praw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nik, który nie dopełnił obowiązku określonego  traci prawo do zwolnienia od początku roku podatkowego, w którym wystąpiły okoliczności powodujące utratę tego praw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atnik, który wprowadził w błąd organ podatkowy co do spełnienia warunków uprawniających do uzyskania zwolnienia, traci prawo do zwolnienia za cały okres przez jaki korzystał ze zwolnienia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nicy, o których mowa w pkt 4 i 5 są zobowiązani do zapłaty należnego podatku wraz z odsetkami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D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olnienie z podatku, o którym mowa w programie stanowiącym załącznik do uchwały ………nie obejmuje obiektów handlowych o pow. powyżej 100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i stacji paliw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olnienie z podatku z w/w programu ograniczone jest wyłącznie do nieruchomości lub jej części bezpośrednio związanej                 z utworzonymi miejscami pra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rzeznaczenie uzyskanej kwoty pomocy podlega kontroli zgodności złożonych dokumentów ze stanem faktycznym przez upoważnionych pracowników Urzędu Miejskiego w Kaliszu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kwalifikujące się do objęcia pomocą publiczną przewidzianą w program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 obliczaniu intensywności pomocy uwzględnia się koszty pracy nowo zatrudnionych  pracowników z okresu 2 lat, na które składają się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  koszty wynagrodzenia brutto pracownik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bowiązkowe składki na ubezpieczenia społeczne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unki dopuszczalności pomocy eksportowej, operacyjnej lub udzielanej z sektorów uznanych za wrażli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nie przewiduje udzielania pomocy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w sektorze górnictwa i budownictwa okrętowego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 tworzenie nowych miejsc pracy w sektorze transportu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la działalności związanej z eksportem, jeżeli pomoc jest bezpośrednio związana z ilością eksportowanych produktów, utworzeniem i funkcjonowaniem sieci dystrybucyjnej lub innymi wydatkami bieżącymi związanymi z prowadzeniem działalności eksportowej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uwarunkowanej pierwszeństwem użycia towarów produkcji krajowej względem towarów importowanych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podmiotom prowadzącym działalność gospodarczą, którzy znajdują się w trudnej sytuacji ekonomicznej w rozumieniu Wytycznych wspólnotowych dotyczących pomocy państwa           w celu ratowania i restrukturyzacji zagrożonych przedsiębiorstw (Dz. Urz. WE C 244 z 1.10.2004) lub będących w okresie restrukturyzacji z udziałem pomocy publicznej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na wsparcie dużych projektów inwestycyjnych w rozumieniu  pkt 3 Wielosektorowych zasad ramowych w sprawie udzielania pomocy regionalnej dla dużych projektów inwestycyjnych (Dz. Urz. WE C 70 z 19.03.2002 ze zm.)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Wielkość środków przewidzianych na udzielenie pomocy w ramach progra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stosowanie przedmiotowych zwolnień z podatku od nieruchomości spowoduje zmniejszenie wpływów do budżetu Miasta, w zależności od liczby przedsiębiorców, którzy będą korzystać z programu. Rocznie może to wynieść około 600.000 zł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ślenie wielkoś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olnienie z podatku, o którym mowa w uchwale przysługuje      w kwocie 3.000 zł rocznie na każdego nowo zatrudnionego pracownik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wotę zwolnienia określa się proporcjonalnie do liczby miesięcy     objętych zwolnieniem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eżeli wysokość należnego podatku za dany rok kalendarzowy jest       niższa od określonej kwoty zwolnienia, zwolnienie jest ograniczone do wysokości należnego podatku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awo do kolejnego zwolnienia podatnik uzyskuje od następnego roku po zakończeniu okresu stosowania poprzedniego zwolnienia, pod warunkiem, iż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w tym czasie utworzy nowe miejsca pracy na warunkach określonych w niniejszym programie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na te miejsca pracy przedsiębiorca nie uzyskał jeszcze pomocy na podstawie Program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Łączna wielkość zwolnienia nie może przekroczyć 10 lat, od momentu uzyskania pierwszego zwolnienia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mówienie sposobu zapewnienia nie przekroczenia maksymalnej intensywnoś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edsiębiorca korzystający ze zwolnienia jest zobowiązany na początku każdego roku podatkowego do przedłożenia informacji dotyczących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kosztów zatrudnienia pracownik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 wielkość pomocy, niezależnie od jej formy i źródła, uzyskanej        w odniesieniu do kosztów zatrudnienia kwalifikujących się do objęcia pomocą lub kosztów inwestycji, w związku z którą tworzone są nowe miejsca pracy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as trwania progra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obowiązuje w latach 2004-2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przypadku pomocy w formie zwolnienia z podatku od       nieruchomości:</w:t>
            </w:r>
          </w:p>
          <w:p>
            <w:pPr>
              <w:pStyle w:val="Normal"/>
              <w:jc w:val="both"/>
              <w:rPr/>
            </w:pPr>
            <w:r>
              <w:rPr/>
              <w:t>a) zwolnienie przysługuje na okr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 roku – jeżeli na terenie przedmiotowej nieruchomości utworzono do 5 nowych miejsc pra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 lat - jeżeli na terenie przedmiotowej nieruchomości utworzono od 6 do 10 nowych miejsc pra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3 lat - jeżeli na terenie przedmiotowej nieruchomości  od 11 do 15 nowych miejsc pracy</w:t>
            </w:r>
          </w:p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4 lat - jeżeli na terenie przedmiotowej nieruchomości utworzono od 16 do 30 nowych miejsc pra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5 lat - jeżeli na terenie przedmiotowej nieruchomości utworzono od 31 do 50 nowych miejsc pra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- 7 lat - jeżeli na terenie przedmiotowej nieruchomości od 51 do 100 nowych miejsc pra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0 lat - jeżeli na terenie przedmiotowej nieruchomości utworzono powyżej 100 nowych miejsc prac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zwolnienie przysługuje od miesiąca następnego po miesiącu, w którym podatnik nabył prawo do zwolnienia </w:t>
            </w:r>
          </w:p>
          <w:p>
            <w:pPr>
              <w:pStyle w:val="Normal"/>
              <w:jc w:val="both"/>
              <w:rPr/>
            </w:pPr>
            <w:r>
              <w:rPr/>
              <w:t>c) jeżeli zwolnienie jest dłuższe niż 1 rok, okres zwolnienia kończy się 31 grudnia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neficjen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resatami pomocy są przedsiębiorcy (osoby fizyczne i prawne) – podatnicy podatku od nieruchomości na terenie których są tworzone nowe miejsca pracy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y udzielające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rganem udzielającym pomocy jest Rada Miejska Kalisza jako organ stanowiący oraz Prezydent Miasta Kalisza jako organ podatkowy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mulacja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oc na zatrudnienie udzielana na podstawie niniejszego programu podlega sumowaniu z inną pomocą publiczną, niezależnie od jej formy i źródła, udzielaną w odniesieniu do kosztów zatrudnienia kwalifikujących się do objęcia pomocą lub kosztów inwestycji, w związku z którą tworzone są nowe miejsca pracy. Łączna wielkość pomocy nie może przekroczyć maksymalnej intensywności pomocy określonej w niniejszym programie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terytorialny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obejmuje swym działaniem teren miasta Kalisza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12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07:00Z</dcterms:created>
  <dc:creator>Ewa Milewska</dc:creator>
  <dc:description/>
  <dc:language>en-US</dc:language>
  <cp:lastModifiedBy>Urząd Miejski w Kaliszu</cp:lastModifiedBy>
  <cp:lastPrinted>2006-02-22T09:57:00Z</cp:lastPrinted>
  <dcterms:modified xsi:type="dcterms:W3CDTF">2006-05-08T12:07:00Z</dcterms:modified>
  <cp:revision>2</cp:revision>
  <dc:subject/>
  <dc:title>UCHWAŁA NR</dc:title>
</cp:coreProperties>
</file>