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Uchwała Nr XLIV/683/2006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Rady Miejskiej Kalisza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z dnia 27 kwietnia 2006 roku</w:t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b/>
          <w:b/>
          <w:sz w:val="24"/>
        </w:rPr>
      </w:pPr>
      <w:r>
        <w:rPr>
          <w:b/>
          <w:sz w:val="24"/>
        </w:rPr>
        <w:t>w sprawie zwolnień z podatku od nieruchomości dla przedsiębiorców na terenie miasta Kalisza „w ramach pomocy de minimis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>Na podstawie art. 18 ust. 2 pkt. 8, art. 40 ust. 1 i art. 41 ust. 1 ustawy z dnia  8 marca 1990 r. o samorządzie gminnym (Dz. U. z 2001 r. Nr 142, poz. 1591 z późn. zm.) oraz  art. 7 ust. 3 ustawy z dnia 12 stycznia 1991 r. o podatkach i opłatach lokalnych (Dz. U. z 2002 r. Nr 9, poz. 84 z późn. zm.), uchwala się co następuje: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celu zmniejszenia bezrobocia poprzez wspieranie rozwoju przedsiębiorczości na terenie miasta Kalisza wprowadza się zwolnienia z podatku od nieruchomości dla przedsiębiorców (osób fizycznych i prawnych), będących w posiadaniu nieruchomości, na terenie których są tworzone nowe miejsca pra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1. Zwolnienia  z   podatku  od  nieruchomości obejmują wszystkich podatników prowadzących działalność gospodarczą w rozumieniu ustawy z dnia 2 lipca 2004r. o swobodzie działalności gospodarczej, zwanych dalej podatnikam</w:t>
      </w:r>
      <w:r>
        <w:rPr>
          <w:i/>
          <w:sz w:val="24"/>
        </w:rPr>
        <w:t>i</w:t>
      </w:r>
      <w:r>
        <w:rPr>
          <w:sz w:val="24"/>
        </w:rPr>
        <w:t>, którzy spełnili kryteria zastosowania zwolnienia oraz ten fakt udokumentowali według zasad i trybu przewidzianego niniejszą uchwałą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Ilekroć w uchwale używa się określenia zwolnienia należy przez to rozumieć zwolnienie budynków, budowli oraz gruntów służących działalności gospodarczej z podatku od nieruchomości po spełnieniu warunków i na okres przewidziany niniejszą uchwałą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1. Zwolnienie z podatku nie obejmuje obiektów handlowych o powierzchni powyżej 10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oraz stacji paliw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Zwolnienie z podatku ograniczone jest wyłącznie do nieruchomości lub jej części bezpośrednio związanej z utworzonymi miejscami pra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arunek utworzenia nowych miejsc pracy uważa się za spełniony, jeżeli na terenie przedmiotowej</w:t>
      </w:r>
      <w:r>
        <w:rPr>
          <w:b/>
          <w:sz w:val="24"/>
        </w:rPr>
        <w:t xml:space="preserve"> </w:t>
      </w:r>
      <w:r>
        <w:rPr>
          <w:sz w:val="24"/>
        </w:rPr>
        <w:t>nieruchomości zwiększono zatrudnienie, przy czym uwzględnia się tylko pracowników spełniających jednocześnie wszystkie wyszczególnione poniżej warunk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) zatrudnionych w pełnym wymiarze czasu pracy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zatrudnionych na podstawie umowy o pracę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) do momentu zatrudnienia na terenie nieruchomości podatnika występującego o zwolnienie, nigdy wcześniej nie byli zatrudnieni przez podatnika występującego o zwolnienie, jak również innego przedsiębiorcę powiązanego z podatnikiem występującym o zwolnienie kapitałowo lub poprzez tytuł własności lub współwłasności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) nigdy wcześniej nie zatrudnionych na podstawie stosunku pracy, bezrobotnych lub pozostających w okresie wypowiedzenia umowy o pracę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Wzrost zatrudnienia:</w:t>
      </w:r>
    </w:p>
    <w:p>
      <w:pPr>
        <w:pStyle w:val="Tekstpodstawowy3"/>
        <w:rPr/>
      </w:pPr>
      <w:r>
        <w:rPr/>
        <w:t>1) stworzone zatrudnienie musi stanowić wzrost netto liczby pracowników w danym przedsiębiorstwie w odniesieniu do średniego zatrudnienia z ostatnich 12 miesięcy, w przeliczeniu na osobę zatrudnioną w pełnym wymiarze czasu pracy;</w:t>
      </w:r>
    </w:p>
    <w:p>
      <w:pPr>
        <w:pStyle w:val="Tekstpodstawowy3"/>
        <w:rPr/>
      </w:pPr>
      <w:r>
        <w:rPr/>
        <w:t>2) jako przyjmowany do obliczeń okres, w którym nastąpił wzrost zatrudnienia przyjmuje się okres do 12 miesięcy poprzedzających miesiąc, w którym podatnik zwiększył zatrudnienie.</w:t>
      </w:r>
    </w:p>
    <w:p>
      <w:pPr>
        <w:pStyle w:val="Tekstpodstawowy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Okres zwolnieni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zwolnienie przysługuje odpowiednio na okres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) 1 roku – jeżeli na terenie przedmiotowej nieruchomości utworzono do                      5 nowych miejsc pracy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b) 2 lat – jeżeli na terenie przedmiotowej nieruchomości utworzono od 6 do 10 nowych miejsc pracy;</w:t>
      </w:r>
    </w:p>
    <w:p>
      <w:pPr>
        <w:pStyle w:val="Normal"/>
        <w:ind w:firstLine="708"/>
        <w:jc w:val="both"/>
        <w:rPr/>
      </w:pPr>
      <w:r>
        <w:rPr>
          <w:sz w:val="24"/>
        </w:rPr>
        <w:t>c) 3 lat – jeżeli na terenie przedmiotowej nieruchomości utworzono od 11 do 15 nowych miejsc pracy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d) 4 lat – jeżeli na terenie przedmiotowej nieruchomości utworzono od 16 do 30 nowych miejsc pracy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e) 5 lat – jeżeli na terenie przedmiotowej nieruchomości utworzono od 31 do 50 nowych miejsc pracy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f) 7 lat</w:t>
        <w:tab/>
        <w:t>– jeżeli na terenie przedmiotowej nieruchomości utworzono od 51 do 100 nowych miejsc pracy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g) 10 lat – jeżeli na terenie przedmiotowej nieruchomości utworzono powyżej 100 nowych miejsc pracy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zwolnienie przysługuje od miesiąca następnego po miesiącu, w którym podatnik nabył prawo do zwolnieni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jeżeli zwolnienie określone zgodnie z ust.1 jest dłuższe niż 1 rok, okres zwolnienia kończy się 31 grudni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zwolnienie przysługuje pod warunkiem utrzymania zwiększonego zatrudnienia przez okres 2 lat - w przypadku małych i średnich przedsiębiorców, okres 3 lat - w przypadku pozostałych przedsiębiorc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Kwota zwolnieni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zwolnienie przysługuje w kwocie 3000 zł rocznie, od każdego nowo zatrudnionego pracownika;</w:t>
      </w:r>
    </w:p>
    <w:p>
      <w:pPr>
        <w:pStyle w:val="Normal"/>
        <w:jc w:val="both"/>
        <w:rPr/>
      </w:pPr>
      <w:r>
        <w:rPr>
          <w:sz w:val="24"/>
        </w:rPr>
        <w:t xml:space="preserve">2) kwotę zwolnienia określa się proporcjonalnie do liczby miesięcy objętych zwolnieniem;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3) jeżeli wysokość należnego podatku za dany rok kalendarzowy jest niższa od określonej kwoty  zwolnienia, zwolnienie jest ograniczone do wysokości należnego podat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awo do kolejnego zwolnienia podatnik uzyskuje od następnego roku po zakończeniu okresu stosowania poprzedniego zwolnienia, przy czym łączny okres zwolnienia nie może przekroczyć 10 lat od momentu uzyskania pierwszego zwoln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arunkiem uzyskania zwolnienia jest brak zaległości z tytułu podatków i opłat lokalnych oraz innych zobowiązań wobec budżetu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0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awo do zwolnienia podatnik nabywa, po spełnieniu wszystkich warunków zawartych w niniejszej uchwale. </w:t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hanging="425"/>
        <w:jc w:val="both"/>
        <w:rPr/>
      </w:pPr>
      <w:r>
        <w:rPr>
          <w:sz w:val="24"/>
        </w:rPr>
        <w:t xml:space="preserve">1.   Pomoc udzielana na podstawie niniejszej uchwały jest pomocą de minimis, a jej udzielanie następuje zgodnie z warunkami określonymi w rozporządzeniu Komisji (WE) Nr 69/2001        z dnia 12 stycznia 2001 r. w sprawie zastosowania art. 87 i 88 Traktatu WE w odniesieniu do pomocy w ramach zasady de minimis (Dz. Urz. WE L 10 z 13.01.2001 r.) </w:t>
      </w:r>
    </w:p>
    <w:p>
      <w:pPr>
        <w:pStyle w:val="Normal"/>
        <w:ind w:left="567" w:hanging="425"/>
        <w:jc w:val="both"/>
        <w:rPr>
          <w:sz w:val="24"/>
        </w:rPr>
      </w:pPr>
      <w:r>
        <w:rPr>
          <w:sz w:val="24"/>
        </w:rPr>
        <w:t xml:space="preserve">2.  Podmiot prowadzący działalność gospodarczą może uzyskać pomoc określoną niniejszą uchwałą, jeżeli kwota tej pomocy, łącznie z pomocą de minimis uzyskaną w różnych formach i z różnych źródeł, nie przekroczy w okresie trzech kolejnych lat kwoty stanowiącej równowartość 100 tys. euro brutto. </w:t>
      </w:r>
    </w:p>
    <w:p>
      <w:pPr>
        <w:pStyle w:val="Normal"/>
        <w:ind w:left="567" w:hanging="425"/>
        <w:jc w:val="both"/>
        <w:rPr>
          <w:sz w:val="24"/>
        </w:rPr>
      </w:pPr>
      <w:r>
        <w:rPr>
          <w:sz w:val="24"/>
        </w:rPr>
        <w:t>3.    Zwolnienia nie udziela się na działalność:</w:t>
      </w:r>
    </w:p>
    <w:p>
      <w:pPr>
        <w:pStyle w:val="Normal"/>
        <w:ind w:left="567" w:hanging="425"/>
        <w:jc w:val="both"/>
        <w:rPr>
          <w:sz w:val="24"/>
        </w:rPr>
      </w:pPr>
      <w:r>
        <w:rPr>
          <w:sz w:val="24"/>
        </w:rPr>
        <w:t xml:space="preserve">a)  przedsiębiorstw w sektorze transportu oraz działalność związaną z produkcją, przetwarzaniem  i wprowadzaniem do obrotu produktów wymienionych                       w załączniku I do Traktatu Ustanawiającego Wspólnotę Europejską; </w:t>
      </w:r>
    </w:p>
    <w:p>
      <w:pPr>
        <w:pStyle w:val="Tekstpodstawowywcity3"/>
        <w:rPr/>
      </w:pPr>
      <w:r>
        <w:rPr/>
        <w:t>b)  związaną z eksportem, jeżeli pomoc jest bezpośrednio związana z ilością eksportowanych produktów, utworzeniem i funkcjonowaniem sieci dystrybucyjnej lub innymi wydatkami bieżącymi związanymi z prowadzeniem działalności eksportowej, z wyjątkiem pomocy na pokrycie kosztów udziału           w targach handlowych i badaniach lub usług konsultingowych przeprowadzanych w celu wprowadzenia nowego bądź istniejącego produktu na nowy rynek,</w:t>
      </w:r>
    </w:p>
    <w:p>
      <w:pPr>
        <w:pStyle w:val="Normal"/>
        <w:ind w:left="567" w:hanging="425"/>
        <w:jc w:val="both"/>
        <w:rPr>
          <w:sz w:val="24"/>
        </w:rPr>
      </w:pPr>
      <w:r>
        <w:rPr>
          <w:sz w:val="24"/>
        </w:rPr>
        <w:t xml:space="preserve">c) pomocy uwarunkowanej pierwszeństwem użycia towarów produkcji krajowej względem  towarów importowanych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W trakcie korzystania ze zwolnienia podatnik jest zobowiązany do składania do dnia 15 stycznia (stan na 31 grudnia) i do 15 lipca (stan na 30 czerwca) oraz na żądanie organu podatkowego oświadczeń o stanie zatrudnienia wraz z deklaracjami ZUS – DRA oraz deklaracjami PIT-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W przypadku utraty warunków uprawniających do zwolnienia, podatnik jest zobowiązany powiadomić pisemnie organ podatkowy w terminie 14 dni od dnia wystąpienia okoliczności powodujących utratę prawa do zwolnienia . </w:t>
      </w:r>
    </w:p>
    <w:p>
      <w:pPr>
        <w:pStyle w:val="Tekstpodstawowy2"/>
        <w:numPr>
          <w:ilvl w:val="0"/>
          <w:numId w:val="1"/>
        </w:numPr>
        <w:jc w:val="both"/>
        <w:rPr/>
      </w:pPr>
      <w:r>
        <w:rPr>
          <w:sz w:val="24"/>
        </w:rPr>
        <w:t>Podatnik, o którym mowa w ust. 1  traci prawo do zwolnienia od pierwszego dnia miesiąca,         w którym wystąpiły okoliczności powodujące utratę tego prawa .</w:t>
      </w:r>
    </w:p>
    <w:p>
      <w:pPr>
        <w:pStyle w:val="Tekstpodstawowy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datnik, który nie dopełnił obowiązku określonego w ust. 1 traci prawo do zwolnienia od początku roku podatkowego, w którym wystąpiły okoliczności powodujące utratę tego prawa .</w:t>
      </w:r>
    </w:p>
    <w:p>
      <w:pPr>
        <w:pStyle w:val="Tekstpodstawowy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datnik, który wprowadził w błąd organ podatkowy co do spełnienia warunków uprawniających do uzyskania zwolnienia, traci prawo do zwolnienia za cały okres przez jaki korzystał ze zwolnienia .</w:t>
      </w:r>
    </w:p>
    <w:p>
      <w:pPr>
        <w:pStyle w:val="Tekstpodstawowy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datnicy, o których mowa w ust. 3 i 4 są zobowiązani do zapłaty należnego podatku wraz z odsetkami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konanie uchwały powierza się Prezydentowi Miasta Kalisz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5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ci moc uchwała Nr XVIII/261/2004 Rady Miejskiej Kalisza z dnia 29 kwietnia 2004 r. w sprawie zwolnień z podatku od nieruchomości dla przedsiębiorców na terenie miasta Kalisz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6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po upływie 14 dni od dnia jej ogłoszenia w Dzienniku Urzędowym Województwa Wielkopolskiego i obowiązuje do dnia 31.12.2006 r.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Uzasadni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o uchwały Nr XLIV/683/2006 Rady Miejskiej Kalisza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z dnia 27 kwietnia 2006 rok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 sprawie zwolnień z podatku od nieruchomości dla przedsiębiorców na terenie miasta Kalisza „w ramach pomocy de minimis”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wiązku z podjęciem uchwały Nr XVIII/261/2004 Rady Miejskiej Kalisza z dnia 29.04.2004 r. w sprawie zwolnień z podatku od nieruchomości dla przedsiębiorców na terenie miasta Kalisza ( dotyczącej pomocy de minimis ) – przed wejściem Polski do Unii Europejskiej – zaistniał obowiązek zapewnienia zgodności pomocy przewidzianej                  w uchwale z przepisami rozporządzenia Komisji (WE) Nr 69/2001, co spowodowało konieczność zmiany niektórych sformułowań w uchwale jak również rozszerzenie jej tytułu.</w:t>
      </w:r>
    </w:p>
    <w:p>
      <w:pPr>
        <w:pStyle w:val="Normal"/>
        <w:ind w:firstLine="567"/>
        <w:jc w:val="both"/>
        <w:rPr/>
      </w:pPr>
      <w:r>
        <w:rPr>
          <w:sz w:val="24"/>
        </w:rPr>
        <w:t>Ponadto mając na względzie trudną sytuację na kaliskim rynku pracy postanowiono zwiększyć zakres udzielania zwolnienia w podatku od nieruchomości poprzez rozszerzenie grupy beneficjentów o przedsiębiorców, będących podatnikami nieruchomości, na terenie których powstają nowe miejsca pracy. Przyczyni się to zarówno do rozwoju przedsiębiorczości jak i zmniejszenia bezrobocia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Natomiast ze względu na wykreślenie dotychczasowych zapisów § 11 – w/w uchwały z  dnia 29 kwietnia 2004 r. przez Regionalną Izbę Obrachunkową w Poznaniu              ( prawomocne rozstrzygnięcie nadzorcze – uchwała Nr 515/2004 z dnia 08 czerwca 2004 r. Kolegium RIO w Poznaniu ) w jego miejsce wprowadzono nową treść dotyczącą dopuszczalności pomocy de minimis – co ma związek z przepisami obowiązującymi po wejściu do Unii Europejskiej.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3"/>
        <w:ind w:firstLine="708"/>
        <w:rPr/>
      </w:pPr>
      <w:r>
        <w:rPr/>
        <w:tab/>
      </w:r>
    </w:p>
    <w:p>
      <w:pPr>
        <w:pStyle w:val="Tekstpodstawowy3"/>
        <w:ind w:firstLine="708"/>
        <w:rPr/>
      </w:pPr>
      <w:r>
        <w:rPr/>
      </w:r>
    </w:p>
    <w:p>
      <w:pPr>
        <w:pStyle w:val="Tekstpodstawowy3"/>
        <w:ind w:firstLine="708"/>
        <w:rPr/>
      </w:pPr>
      <w:r>
        <w:rPr/>
      </w:r>
    </w:p>
    <w:p>
      <w:pPr>
        <w:pStyle w:val="Tekstpodstawowy3"/>
        <w:ind w:firstLine="708"/>
        <w:rPr>
          <w:sz w:val="28"/>
        </w:rPr>
      </w:pPr>
      <w:r>
        <w:rPr>
          <w:sz w:val="28"/>
        </w:rPr>
      </w:r>
    </w:p>
    <w:p>
      <w:pPr>
        <w:pStyle w:val="Tekstpodstawowy3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42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2:00:00Z</dcterms:created>
  <dc:creator>Urząd Miasta w Kaliszu</dc:creator>
  <dc:description/>
  <dc:language>en-US</dc:language>
  <cp:lastModifiedBy>Urząd Miejski w Kaliszu</cp:lastModifiedBy>
  <cp:lastPrinted>2006-04-05T10:27:00Z</cp:lastPrinted>
  <dcterms:modified xsi:type="dcterms:W3CDTF">2006-05-08T12:00:00Z</dcterms:modified>
  <cp:revision>2</cp:revision>
  <dc:subject/>
  <dc:title>Uchwała - zwolnienie przedsiębiorców</dc:title>
</cp:coreProperties>
</file>