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/>
        </w:rPr>
        <w:t>Uchwała nr XLV/ 685/2006</w:t>
      </w:r>
    </w:p>
    <w:p>
      <w:pPr>
        <w:pStyle w:val="Heading1"/>
        <w:tabs>
          <w:tab w:val="clear" w:pos="360"/>
          <w:tab w:val="left" w:pos="0" w:leader="none"/>
        </w:tabs>
        <w:ind w:left="0" w:right="0" w:hanging="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/>
        </w:rPr>
        <w:t>Rady Miejskiej Kalisza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/>
        </w:rPr>
        <w:t>z dnia  18 maja 2006 rok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/>
        </w:rPr>
        <w:t>w sprawie  nadania odznaki Zasłużony dla Miasta Kalisza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Na podstawie art.18 ust 1 ustawy z dnia 8 marca 1990r.o samorządzie gminnym ( Dz. U. z 2001 roku Nr 142 poz.1591  z późn. zm.) oraz § 8 ust. 1 Regulaminu nadawania oraz sposobu wręczania, odznaczania i noszenia Odznaki „Zasłużony dla Miasta Kalisza” stanowiącego załącznik nr 9 do Statutu Miasta Kalisza, będącego  załącznikiem  do uchwały Nr XVI/226/2004 z dnia 26.02.2004 r. w sprawie uchwalenia Statutu Kalisza - Miasta na prawach powiatu, uchwala się co następuje: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rPr>
          <w:rFonts w:eastAsia="Times New Roman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§ 1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Odznakę Zasłużony dla Miasta Kalisza otrzymują: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1. Tadeusz Matuszczak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2. dr nauk med. Janusz Tarchalski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3. prof. zw dr hab. Bogdan Walczak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4. Klasztor Ojców Franciszkanów w Kaliszu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5. Kaliskie Bractwo Strzelców Kurkowych</w:t>
      </w:r>
    </w:p>
    <w:p>
      <w:pPr>
        <w:pStyle w:val="Normal"/>
        <w:rPr>
          <w:rFonts w:eastAsia="Times New Roman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§ 2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Wykonanie uchwały powierza się Przewodniczącemu Rady Miejskiej Kalisza oraz Prezydentowi Miasta Kalisza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§ 3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Uchwała wchodzi w życie z dniem podjęcia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/>
        </w:rPr>
        <w:t>Uzasadnieni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/>
        </w:rPr>
        <w:t>do   Uchwały nr XLV/ 685/2006</w:t>
      </w:r>
    </w:p>
    <w:p>
      <w:pPr>
        <w:pStyle w:val="Heading1"/>
        <w:tabs>
          <w:tab w:val="clear" w:pos="360"/>
          <w:tab w:val="left" w:pos="0" w:leader="none"/>
        </w:tabs>
        <w:ind w:left="0" w:right="0" w:hanging="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/>
        </w:rPr>
        <w:t>Rady Miejskiej Kalisza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/>
        </w:rPr>
        <w:t>z dnia  18 maja 2006 rok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/>
        </w:rPr>
        <w:t>w sprawie  nadania odznaki Zasłużony dla Miasta Kalisz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/>
        </w:rPr>
      </w:r>
    </w:p>
    <w:p>
      <w:pPr>
        <w:pStyle w:val="Normal"/>
        <w:ind w:left="0" w:right="95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Tryb składania wniosków na odznakę  „Zasłużony dla Miasta Kalisza” był zgodny             z  Regulaminem nadawania  wyróżnień stanowiącym załącznik nr 9 do Statutu Miasta Kalisza  i  nie budzi zastrzeżeń formalno-prawnych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/>
        </w:rPr>
        <w:t xml:space="preserve">1. Tadeusz Matuszczak -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kaliszanin, nauczyciel fizyki, od ponad 40 lat związany z Zespołem Szkół Budowlanych w Kaliszu, a od 1982 r. dyrektor tej placówki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W bogatej karierze zawodowej pełnił szereg odpowiedzialnych funkcji między innymi przewodniczył Zespołowi Samokształcenia Dyrektorów Szkół Ponadpodstawowych w województwie kaliskim, a od 1997 r. kieruje takim Zespołem w Kaliszu. Jest członkiem - założycielem Sekcji Szkół Budowlanych przy Polskiej Izbie Przemysłowo-Handlowej Budownictwa w Warszawie, a także współtwórca Ogólnopolskiego Programu Edukacji Budowlanej realizowanego w większości szkół budowlanych w Polsce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Żywotnie zainteresowany i zaangażowany w organizowanie współpracy zagranicznej. Nawiązał bezpośrednie kontakty ze szkołą w Harzbergu w Niemczech, wspólnie z którą realizuje program Unii Europejskiej - Socrate - Comenius1. Realizuje także międzynarodową wymianę uczniowską z młodzieżą z Rosji. Aktywnie przygotowuje współpracę z Francją. Dzięki jego osobistym zasługom powstało jedno z nielicznych w kraju Liceum Plastyczne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Zapalony żeglarz, członek Polskiego Związku Żeglarskiego, współtworzył Klub Żeglarski w Kaliszu, który liczy już 25 lat, a w latach 1980-84 pełnił funkcję Prezesa Okręgowego Związku Żeglarskiego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Za swoją nauczycielską i społeczną działalność wielokrotnie wyróżniony licznymi odznakami, resortowymi nagrodami ministra, kuratora, itd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Wspaniały nauczyciel, wychowawca wielu kaliszan, którzy dzięki niemu zdobyli zawód i wykształcenie. Potrafił w młodym pokoleniu rozbudzić pasje społecznikowskie i twórcze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Jako dyrektor Zespołu Szkół Budowlanych czynił starania o podniesienie rangi szkoły poprzez systematyczną poprawę wyników nauczania, udział młodzieży w konkursach i pracy na rzecz środowiska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Bogaty dorobek pedagogiczny i społeczny w pełni zasługują na wyróżnienie odznaką Zasłużony dla Miasta Kalisza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/>
        </w:rPr>
        <w:t>2. Dr nauk med. Janusz Lech Tarchalski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- urodził się 28 lutego 1958 roku w Bobrownikach nad Prosną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W 1999 roku na Akademii Medycznej im. Piastów Śląskich we Wrocławiu obronił na własnym materiale badawczym pracę doktorską nt. „Ocena przydatności badań diagnostycznych, inwazyjnych i nieinwazyjnych, w rozpoznawaniu choroby niedokrwiennej” - uzyskując tytuł doktora nauk medycznych.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Jest autorem licznych prac, artykułów i doniesień naukowych, które opublikowano w renomowanych czasopismach naukowych w kraju i zagranicą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Aktywnie uczestniczy w życiu naukowym prezentując swoje prace na kongresach naukowych w kraju i zagranicą m. in. - Berlinie - Niemcy, Winnipeg - Kanada, Atlanta - USA i Sydney - Australia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Jest pionierem kardiologii inwazyjnej w południowej Wielkopolsce i współtwórcą uruchomienia pierwszej pracowni hemodynamicznej na tym terenie. Potrafił skutecznie zgromadzić wokół siebie osoby i środowiska, które przekształciły pracownię badań inwazyjnych kaliskiego szpitala w jedną z najnowocześniejszych w Polsce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Pod jego kierunkiem wykształcił się i uformował zespół lekarzy zdolnych do prowadzenia inwazyjnego chorób serca przez 24 godziny na dobę i 7 dni w tygodniu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Zważywszy na odległość Kalisza od akademickich ośrodków medycznych tworzy pacjentom dostęp do najnowszych technologii medycznych i ma szansę na uratowanie życia i zapobiegnięcie trwałemu ciężkiemu kalectwu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W trudnych latach ograniczenia dostępu do sprzętu medycznego był współzałożycielem i sekretarzem stowarzyszenia „Towarzystwo Krzewienia Zdrowia w Kaliszu”, które w latach 1999-2000 całość zebranych środków finansowych przeznaczyło na zakup stentów do naczyń wieńcowych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W tym okresie ważyły się losy ośrodka hemodynamiki w Kaliszu i zakup sprężynek samorozprężalnych do naczyń wieńcowych umożliwił zachowanie poziomu świadczeń, utrzymanie finansowania badań przez Kasy Chorych, a wielu pacjentom uratował po prostu życie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Przez cały okres działania aktywnie na rzecz korporacji zawodowej lekarzy cieszy się w środowisku niekwestionowanym autorytetem i stanowi wzór dla lekarzy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Niezwykle koleżeński i uczynny posiada zdolności dydaktyczne i umiejętności pracy w zespole na różnych pozycjach. Jako lekarz powołanie swe realizuje z zachowaniem najwyższych standardów zawodowych i etycznych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/>
        </w:rPr>
        <w:t xml:space="preserve">3. Prof. zw dr hab. Bogdan Walczak -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Pan prof. Bogdan Walczak polonista – językoznawca. Specjalista w zakresie językoznawstwa polonistycznego (głównie historii języka polskiego), slawistycznego i ogólnego. </w:t>
      </w:r>
    </w:p>
    <w:p>
      <w:pPr>
        <w:pStyle w:val="TextBody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Na Uniwersytecie Adama Mickiewicza zatrudniony od ukończenia studiów w roku 1965, kolejno na stanowiskach: asystenta- stażysty, asystenta, starszego asystenta ( w tym przez trzy lata lektora języka polskiego na uniwersytecie w Lyonie we Francji) adiunkta, profesora nadzwyczajnego i wreszcie profesora zwyczajnego. Jego rozprawa habilitacyjna z roku 1990 na UAM to „</w:t>
      </w:r>
      <w:hyperlink r:id="rId2">
        <w:r>
          <w:rPr>
            <w:rStyle w:val="InternetLink"/>
            <w:rFonts w:eastAsia="Times New Roman" w:cs="Times New Roman" w:ascii="Times New Roman" w:hAnsi="Times New Roman"/>
            <w:i/>
            <w:sz w:val="24"/>
            <w:szCs w:val="24"/>
            <w:lang w:val="pl-PL"/>
          </w:rPr>
          <w:t>Słownik wileński na tle dziejów polskiej leksykografii</w:t>
        </w:r>
      </w:hyperlink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pl-PL"/>
        </w:rPr>
        <w:t>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/>
        </w:rPr>
        <w:t>.</w:t>
      </w:r>
    </w:p>
    <w:p>
      <w:pPr>
        <w:pStyle w:val="TextBody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Autor około 750 publikacji naukowych i popularnonaukowych, w tym 8 książek autorskich i czterech redagowanych, z których najbardziej znane to: </w:t>
      </w:r>
      <w:r>
        <w:rPr>
          <w:rFonts w:eastAsia="Times New Roman" w:cs="Times New Roman" w:ascii="Times New Roman" w:hAnsi="Times New Roman"/>
          <w:i/>
          <w:color w:val="auto"/>
          <w:sz w:val="24"/>
          <w:szCs w:val="24"/>
          <w:lang w:val="pl-PL"/>
        </w:rPr>
        <w:t xml:space="preserve">Między snobizmem i 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i/>
          <w:color w:val="auto"/>
          <w:sz w:val="24"/>
          <w:szCs w:val="24"/>
          <w:lang w:val="pl-PL"/>
        </w:rPr>
        <w:t>modą a potrzebami języka, czyli o wyrazach obcego  pochodzenia w polszczyźnie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(Poznań 1987),  </w:t>
      </w:r>
      <w:r>
        <w:rPr>
          <w:rFonts w:eastAsia="Times New Roman" w:cs="Times New Roman" w:ascii="Times New Roman" w:hAnsi="Times New Roman"/>
          <w:i/>
          <w:color w:val="auto"/>
          <w:sz w:val="24"/>
          <w:szCs w:val="24"/>
          <w:lang w:val="pl-PL"/>
        </w:rPr>
        <w:t>Słownik wileński na tle dziejów polskiej leksykografii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(Poznań 1991), podręcznik akademicki  </w:t>
      </w:r>
      <w:r>
        <w:rPr>
          <w:rFonts w:eastAsia="Times New Roman" w:cs="Times New Roman" w:ascii="Times New Roman" w:hAnsi="Times New Roman"/>
          <w:i/>
          <w:color w:val="auto"/>
          <w:sz w:val="24"/>
          <w:szCs w:val="24"/>
          <w:lang w:val="pl-PL"/>
        </w:rPr>
        <w:t>Zarys dziejów języka polskiego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(Poznań 1995, wyd. II Wrocław 1999) i (wspólnie z Moniką Gruchmanową), </w:t>
      </w:r>
      <w:r>
        <w:rPr>
          <w:rFonts w:eastAsia="Times New Roman" w:cs="Times New Roman" w:ascii="Times New Roman" w:hAnsi="Times New Roman"/>
          <w:i/>
          <w:color w:val="auto"/>
          <w:sz w:val="24"/>
          <w:szCs w:val="24"/>
          <w:lang w:val="pl-PL"/>
        </w:rPr>
        <w:t>Słownik gwary miejskiej Poznania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(Warszawa-Poznań 1997, wyd. II 1999). </w:t>
      </w:r>
    </w:p>
    <w:p>
      <w:pPr>
        <w:pStyle w:val="TextBody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TextBody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Laureat Nagrody Naukowej Miasta Poznania w roku 1998. Członek Komitetu Językoznawstwa Polskiej Akademii Nauk ( od roku 2000), redaktor naczelny rocznika </w:t>
      </w:r>
      <w:r>
        <w:rPr>
          <w:rFonts w:eastAsia="Times New Roman" w:cs="Times New Roman" w:ascii="Times New Roman" w:hAnsi="Times New Roman"/>
          <w:i/>
          <w:color w:val="auto"/>
          <w:sz w:val="24"/>
          <w:szCs w:val="24"/>
          <w:lang w:val="pl-PL"/>
        </w:rPr>
        <w:t>Slavia Occidentalis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(od roku 2002), członek Komitetu Redakcyjnego </w:t>
      </w:r>
      <w:r>
        <w:rPr>
          <w:rFonts w:eastAsia="Times New Roman" w:cs="Times New Roman" w:ascii="Times New Roman" w:hAnsi="Times New Roman"/>
          <w:i/>
          <w:color w:val="auto"/>
          <w:sz w:val="24"/>
          <w:szCs w:val="24"/>
          <w:lang w:val="pl-PL"/>
        </w:rPr>
        <w:t xml:space="preserve">Słownika języka polskiego XVII 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i/>
          <w:color w:val="auto"/>
          <w:sz w:val="24"/>
          <w:szCs w:val="24"/>
          <w:lang w:val="pl-PL"/>
        </w:rPr>
        <w:t>i 1 połowy XVIII wieku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( od roku 2002), członek kolegiów redakcyjnych </w:t>
      </w:r>
      <w:r>
        <w:rPr>
          <w:rFonts w:eastAsia="Times New Roman" w:cs="Times New Roman" w:ascii="Times New Roman" w:hAnsi="Times New Roman"/>
          <w:i/>
          <w:color w:val="auto"/>
          <w:sz w:val="24"/>
          <w:szCs w:val="24"/>
          <w:lang w:val="pl-PL"/>
        </w:rPr>
        <w:t>Kroniki Miasta Poznania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( od 1989) i </w:t>
      </w:r>
      <w:r>
        <w:rPr>
          <w:rFonts w:eastAsia="Times New Roman" w:cs="Times New Roman" w:ascii="Times New Roman" w:hAnsi="Times New Roman"/>
          <w:i/>
          <w:color w:val="auto"/>
          <w:sz w:val="24"/>
          <w:szCs w:val="24"/>
          <w:lang w:val="pl-PL"/>
        </w:rPr>
        <w:t>Przeglądu Wielkopolskiego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(od 1984).</w:t>
      </w:r>
    </w:p>
    <w:p>
      <w:pPr>
        <w:pStyle w:val="TextBody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/>
        </w:rPr>
        <w:t>Jest promotorem licznych przewodów doktorskich.</w:t>
      </w:r>
    </w:p>
    <w:p>
      <w:pPr>
        <w:pStyle w:val="TextBody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W latach 1993-1999 (przez dwie kadencje) dziekan Wydziału Filologii Polskiej i Klasycznej UAM.   W  latach 1999-2005 (również przez dwie kadencje) prorektor Uniwersytetu Adama Mickiewicza w Poznaniu.  </w:t>
      </w:r>
    </w:p>
    <w:p>
      <w:pPr>
        <w:pStyle w:val="TextBody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Społeczności akademickiej dał się poznać jako człowiek bardzo życzliwy wszystkim, którzy się do niego w jakiejkolwiek sprawie się uciekali. Zamiast naukowo i politycznie przemawiać, woli układać swe wystąpienia w rymowane wiersze, pełne humoru i bogate w treści merytoryczne. </w:t>
      </w:r>
    </w:p>
    <w:p>
      <w:pPr>
        <w:pStyle w:val="TextBody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Odpowiedzialny w zespole rektorskim za ośrodki zamiejscowe, zakochał się, jak sam mówi w Kaliszu. </w:t>
      </w:r>
    </w:p>
    <w:p>
      <w:pPr>
        <w:pStyle w:val="TextBody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Przyczynił się do tego, że w Kaliszu mamy Wydział Pedagogiczno-Artystyczny UAM.  Wydział na europejskim  poziomie.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W miarę upływu lat przyjeżdżał do Kalisza coraz częściej ( na uroczystości uniwersyteckie, jak inauguracje, wernisaże, koncerty, uroczystości miejskie itd.). Kalisz był i jest Jego pasją.</w:t>
      </w:r>
    </w:p>
    <w:p>
      <w:pPr>
        <w:pStyle w:val="TextBody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W swojej ostatniej kadencji prorektorskiej, więcej czasu spędzał w Kaliszu niż w Poznaniu. Mimo, że nie jest już Prorektorem UAM i zakończył karierę „urzędniczą” a z Kaliszem  żegnał wielokrotnie, to jednak do dziś się definitywnie z naszym miastem nie pożegnał.  Nadal tu przyjeżdża, tu pracuje, tu tworzy nowy zbiór wierszy – tym razem o Kaliszu. Tu opiekuje się swymi studentami i uczy ich miłości do Kalisza, której sam żywi jej ogrom w swym sercu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/>
        </w:rPr>
        <w:t xml:space="preserve">4. Klasztor Ojców Franciszkanów w Kaliszu -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W Kaliszu historię swoją rozpoczynają w połowie XIII wieku, kiedy to księżna Jolanta - córka króla węgierskiego Beli IV, po zaślubinach w katedrze wawelskiej w 1256 r.  z księciem kaliskim Bolesławem Pobożnym, przybyła do Kalisza by odtąd przez lata u boku małżonka sprawować władzę jako księżna kaliska. Przybyła do Kalisza ze swoim kapelanem, franciszkaninem - ojcem Janem z Bolonii. W krótkim czasie sprowadzeni zostali również zakonnicy franciszkańscy, którym książę darował tereny w południowo-zachodniej części powstającego miasta i wzniósł murowaną świątynię. </w:t>
      </w:r>
    </w:p>
    <w:p>
      <w:pPr>
        <w:pStyle w:val="Normal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Rozbudowa kościoła nastąpiła za panowania na tronie polskim Kazimierza Wielkiego. Król wyjątkowo hojny dla Kalisza (zapewne ze względu na rodzinne powiązania) nie tylko nadawał miastu liczne przywileje ale i obdarzył je iście królewskimi fundacjami (m.in. dla kolegiaty przekazał wspaniały kielich nazywany do dzisiaj kazimierzowskim). Za rządów Kazimierza miasto otoczone zostało obronnymi murami a kościół 00. Franciszkanów znacznie powiększono, nadając mu wygląd zbliżony do dzisiejszego a jednocześnie, ze względu na usytuowanie (tuż przy murach), tworząc z niego ważny punkt obronny, swoisty bastion. Trudno się dziwić szczodrości królewskiej - tutaj przecież urodziła się matka Kazimierza Wielkiego - Jadwiga, jedna z trzech córek kaliskiej pary książęcej Jolanty i Bolesława, żona Łokietka, królowa Polski, to przecież jego dziadkowie byli fundatorami i dobroczyńcami franciszkańskiego kościoła. </w:t>
      </w:r>
    </w:p>
    <w:p>
      <w:pPr>
        <w:pStyle w:val="Normal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Tak jak większość obiektów sakralnych w mieście,  Franciszkanie dzielili z Kaliszem dobre i złe chwile. Pożary miasta w latach 1537 i 1559 strawiły znaczną część miejskich zabudowań, niestety ofiarą płomieni padł również kościół franciszkański wraz ze znakomitym klasztornym archiwum i tak nie odbudowany pozostał do początku XVII wieku. Ruch budowlany rozpoczęty pod koniec XVI wieku dzięki działalności prymasa Karnkowskiego znacznie ożywił miasto. </w:t>
      </w:r>
    </w:p>
    <w:p>
      <w:pPr>
        <w:pStyle w:val="Normal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W latach 1599-1632 dokonano gruntownej odbudowy kościoła a kilka lat później przystąpiono do budowy murowanego klasztoru, wznosząc go w miejscu dawnego, drewnianego. 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W połowie XIX wieku odżyła też sprawa lochów, które ponoć istniały pod klasztorem od czasów średniowiecznych, a którymi można było przejść pod rzeką w kierunku Rypinka i Starego Miasta. Ujawnione w czasie jednej z powodzi, znakomicie służyły ojcu gwardianowi Sebastianowi Martyńskiemu do utrzymywania kontaktów ze spiskowcami a potem i powstańcami 1863 r. One też pozwoliły zbiec gwardianowi przed ścigającą go żandarmerią. </w:t>
      </w:r>
    </w:p>
    <w:p>
      <w:pPr>
        <w:pStyle w:val="Normal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Walory architektoniczne franciszkańskiego kościoła można by wymieniać długo podkreślając przede wszystkim jego znaczenie w sztuce i historii Kalisza. O jednym jednak należy szczególnie pamiętać, że budownictwo franciszkańskie wywarło duży wpływ na dalszy rozwój gotyckiej architektury kościelnej a na terenie Kalisza zapoczątkowało nie tylko zastosowanie nowego, taniego materiału jakim była cegła ale również przeszczepiło wzorce nowego stylu - architektury gotyckiej. </w:t>
      </w:r>
    </w:p>
    <w:p>
      <w:pPr>
        <w:pStyle w:val="Normal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Przyznanie Odznaki Zasłużony dla Miasta Kalisza w przeddzień obchodów 750-lecia powstania Świątyni – Klasztoru Ojców Franciszkanów w najstarszym z polskich miast, jest więc w pełni zasadne i oczekiwane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/>
        </w:rPr>
        <w:t xml:space="preserve">5. Kaliskie Bractwo Strzelców Kurkowych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/>
        </w:rPr>
        <w:t>W roku bieżącym Kaliskie Bractwo Strzelców Kurkowych obchodzić będzie 15-lecie jego reaktywowania w Kaliszu w 1991 r., po dłuższej przerwie spowodowanej zakazem działalności.</w:t>
      </w:r>
    </w:p>
    <w:p>
      <w:pPr>
        <w:pStyle w:val="Normal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Tradycje Bractwa Kaliskiego sięgają czasów lokacji miasta. Prawdopodobnie z roku 1475 pochodzi statut bracki.</w:t>
      </w:r>
    </w:p>
    <w:p>
      <w:pPr>
        <w:pStyle w:val="Normal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Bractwo Kurkowe  to nie tylko kształtowanie patriotycznych postaw, ale również tych o bardzo bogatej tradycji i różnorodnych formach życia towarzyskiego. W tym nurcie splatają się zarówno idee świeckie, jak i chrześcijańskie. W burzliwych dziejach Rzeczypospolitej, Bractwo przezwyciężało wszelkie przeciwności, pielęgnując szczytny dorobek. Ponadczasowe wartości zawsze wyznaczały właściwy kierunek działań.</w:t>
      </w:r>
    </w:p>
    <w:p>
      <w:pPr>
        <w:pStyle w:val="Normal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Reaktywowane w 1991 r. Kaliskie Bractwo Strzelców Kurkowych nawiązuje do chlubnej tradycji. Życie wymagało jednak nadania działalności bardziej współczesnego charakteru i ukształtowania na nowo przejmowanych wzorców postępowania.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Jednym z głównych celów Bractwa było dążenie do pobudowania w pobliżu miejsca, w którym kiedyś stał modrzewiowy dworek własnej strzelnicy i siedziby brackiej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Zamiary te zostały wysiłkiem Kaliskiego Bractwa urzeczywistnione już w roku 1998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Przy Wale Jagiellońskim stanęła duża kryta strzelnica, służąca wszystkim mieszkańcom Kalisza.</w:t>
      </w:r>
    </w:p>
    <w:p>
      <w:pPr>
        <w:pStyle w:val="Normal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5-</w:t>
      </w:r>
    </w:p>
    <w:p>
      <w:pPr>
        <w:pStyle w:val="Normal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Od ponad 10-ciu lat Kaliskie Bractwo Strzelców kurkowych opiekuje się bardzo ważnym kaliskim zabytkiem - Basztą Dorotką. Bractwo poczyniło tam wielkie nakłady finansowe i udostępniło ten zapomniany wcześniej zabytek zwiedzającym nasze miasto.</w:t>
      </w:r>
    </w:p>
    <w:p>
      <w:pPr>
        <w:pStyle w:val="TextBodyIndent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pl-PL"/>
        </w:rPr>
        <w:t>Organizacja ta bierze czynny udział w życiu społeczno-kulturalnym miasta, przygotowując m.in. z okazji Święta Miasta Kalisza Europejskie Strzelania o Srebrną Lilię Świętego Józefa. Impreza ta gromadzi przedstawicieli Bractw z  kraju i z zagranicy. Jest  wydarzeniem bardzo ciekawym i lubianym przez Kaliszan, stanowiącym doskonały sposób promocji najstarszego z polskich miast.</w:t>
      </w:r>
    </w:p>
    <w:p>
      <w:pPr>
        <w:pStyle w:val="Tekstpodstawowy3"/>
        <w:ind w:left="0" w:right="0" w:firstLine="708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pl-PL"/>
        </w:rPr>
        <w:t>Kaliscy Bracia Kurkowi są bardzo czynnie obecni w organizowanych oficjalnych uroczystościach miejskich. Również poprzez udział w imprezach o charakterze międzynarodowym, organizowanych zarówno w naszym kraju jak i poza granicami, Kaliscy Bracia Kurkowi doskonale promują Kalisz,  przybliżając dorobek jego mieszkańców i akcentując obecność Nadprośniańskiego Grodu na mapie Zjednoczonej Europy.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pl-PL"/>
        </w:rPr>
      </w:r>
    </w:p>
    <w:p>
      <w:pPr>
        <w:pStyle w:val="Tekstpodstawowy2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Wyróżnieni zostali pozytywnie zaopiniowani przez Kluby Radnych i Komisję Prawa, Porządku Publicznego oraz Samorządu Osiedlowego  Rady Miejskiej Kalisza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sectPr>
      <w:type w:val="nextPage"/>
      <w:pgSz w:w="12240" w:h="15840"/>
      <w:pgMar w:left="1797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4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rukujOdDoTematData">
    <w:name w:val="Drukuj - Od: Do: Temat: Data:"/>
    <w:basedOn w:val="Normal"/>
    <w:qFormat/>
    <w:pPr>
      <w:pBdr>
        <w:left w:val="single" w:sz="8" w:space="1" w:color="000000"/>
      </w:pBdr>
    </w:pPr>
    <w:rPr/>
  </w:style>
  <w:style w:type="paragraph" w:styleId="DrukujNagwekzwrotny">
    <w:name w:val="Drukuj - Nagłówek zwrotny"/>
    <w:basedOn w:val="Normal"/>
    <w:next w:val="DrukujOdDoTematData"/>
    <w:qFormat/>
    <w:pPr>
      <w:pBdr>
        <w:left w:val="single" w:sz="8" w:space="1" w:color="000000"/>
      </w:pBdr>
      <w:shd w:fill="DFDFDF" w:val="clear"/>
    </w:pPr>
    <w:rPr>
      <w:b/>
      <w:sz w:val="22"/>
    </w:rPr>
  </w:style>
  <w:style w:type="paragraph" w:styleId="OdpowiedzPrzelijdalejnagwki">
    <w:name w:val="Odpowiedz/Prześlij dalej nagłówki"/>
    <w:basedOn w:val="Normal"/>
    <w:next w:val="OdpowiedzPrzelijdalejnagwkiDoOdData"/>
    <w:qFormat/>
    <w:pPr>
      <w:pBdr>
        <w:left w:val="single" w:sz="8" w:space="1" w:color="000000"/>
      </w:pBdr>
      <w:shd w:fill="E5E5E5" w:val="clear"/>
    </w:pPr>
    <w:rPr>
      <w:b/>
      <w:lang w:val="en-US" w:eastAsia="en-US"/>
    </w:rPr>
  </w:style>
  <w:style w:type="paragraph" w:styleId="OdpowiedzPrzelijdalejnagwkiDoOdData">
    <w:name w:val="Odpowiedz/Prześlij dalej nagłówki Do: Od: Data:"/>
    <w:basedOn w:val="Normal"/>
    <w:qFormat/>
    <w:pPr>
      <w:pBdr>
        <w:left w:val="single" w:sz="8" w:space="1" w:color="000000"/>
      </w:pBdr>
    </w:pPr>
    <w:rPr/>
  </w:style>
  <w:style w:type="paragraph" w:styleId="Indeks5">
    <w:name w:val="Indeks 5"/>
    <w:basedOn w:val="Normal"/>
    <w:next w:val="Normal"/>
    <w:qFormat/>
    <w:pPr>
      <w:tabs>
        <w:tab w:val="clear" w:pos="360"/>
        <w:tab w:val="right" w:pos="8640" w:leader="dot"/>
      </w:tabs>
      <w:ind w:left="1000" w:right="0" w:hanging="20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color w:val="000000"/>
      <w:sz w:val="28"/>
      <w:lang w:eastAsia="pl-PL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  <w:sz w:val="24"/>
      <w:lang w:eastAsia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zy.opi.org.pl/raporty/opisy/dokhab/18000/d18498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8:23:00Z</dcterms:created>
  <dc:creator>iza</dc:creator>
  <dc:description/>
  <dc:language>en-US</dc:language>
  <cp:lastModifiedBy>Urząd Miejski w Kaliszu</cp:lastModifiedBy>
  <cp:lastPrinted>2006-05-08T13:14:00Z</cp:lastPrinted>
  <dcterms:modified xsi:type="dcterms:W3CDTF">2006-05-22T08:23:00Z</dcterms:modified>
  <cp:revision>2</cp:revision>
  <dc:subject/>
  <dc:title>Email Template</dc:title>
</cp:coreProperties>
</file>