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Uchwała nr XLV/686 /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Rady Miejskiej Kalisz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z dnia  18 maja 2006 ro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w sprawie  przyznania Nagrody Miasta Kalisz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Na podstawie art.18 ust 1 ustawy z dnia 8 marca 1990r.o samorządzie gminnym          ( Dz. U. z 2001 roku Nr 142 poz.1591  z późn. zm.) oraz § 1 i 5 ust.1  Regulaminu przyznania Nagrody Miasta Kalisza stanowiącego załącznik nr 10 do Statutu Miasta Kalisza, będącego  załącznikiem  do Uchwały Nr XVI/226/2004 z dnia 26.02.2004 r.      w sprawie uchwalenia Statutu Kalisza - Miasta na prawach powiatu, uchwala się            co następuje: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§ 1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Rada Miejska Kalisza przyznaje Nagrodę Miasta Kalisza za 2005 rok w wysokości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dwudziestu pięciu tysięcy złotych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Zakładowi Galanterii Skórzanej „Stefania” w Kaliszu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§ 2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ykonanie uchwały powierza się Przewodniczącemu Rady Miejskiej Kalisza             oraz Prezydentowi Miasta Kalisz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§ 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Uchwała wchodzi w życie z dniem podjęcia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Uzasadni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do uchwały nr XLV/686/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Rady Miejskiej Kalisz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z dnia  18 maja 2006 ro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w sprawie  przyznania Nagrody Miasta Kalisz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Tryb składania  wniosku o przyznanie Nagrody Miasta Kalisza dla Zakładu Galanterii Skórzanej „Stefania” w Kaliszu był zgodny z Regulaminem nadawania wyróżnień, stanowiącym załącznik Nr 10 do Statutu Kalisza-Miasta na prawach powiatu i nie budzi zastrzeżeń formalno-prawnych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Zakład Galanterii Skórzanej „Stefania” jest jednym z największych producentów galanterii skórzanej w Polsce. Należy do dziesiątki najprężniej rozwijających się firm     w Wielkopolsce. „Stefania” powstała w 1992 roku. Właścicielami zakładu są Stanisława   i Andrzej Talbierz. W ofercie można znaleźć około 850 produktów. Długoletnie doświadczenie właścicieli i starania niejednokrotnie zostały docenione przez Kapituły różnych konkursów, w których firma brała udział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Otrzymane nagrod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1. Statuetka Hipolit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w konkursie „Dobre bo Polskie” wyróżniono firmę prestiżową „Statuetką Hipolita” za promocję polskich produktów na rynkach europejskich oraz wysokiej jakości torebek damskich i teczek męskich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>2. Hit Wielkopolski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 - nagroda ta przyznawana jest firmom za wybitne zasługi w promowaniu polskich wyrobów na rynkach światowych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3.  Kominiarczyk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w konkursie ogłaszanym przez Państwową Inspekcję Pracy w Ostrowie Wielkopolskim firma „Stefania” została laureatem „Pracodawca-Organizator Pracy Bezpiecznej” otrzymując statuetki brązowego i srebrnego „Kominiarczyka”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pl-PL"/>
        </w:rPr>
        <w:t xml:space="preserve">4. Medal Wstęgi Niemna i Dyplom Włóczni Jaćwingów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- nagroda została przyznana w czasie trwania Polskiej Wystawy Narodowej w Kaliningradzie za efektywną współpracę z firmami rosyjskimi i promowanie polskiej produkcji na terenie Federacji Rosyjskiej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W związku z uruchomieniem nowej linii technologiczno-produkcyjnej firma w 2005 r. zwiększyła zatrudnienie o 15 %. Współpracuje z Powiatowym Urzędem Pracy w tworzeniu nowych miejsc pracy i szkoleniu pracowników w określonych zawodach.     Od 1995 r. „Stefania” współpracuje z Ochotniczymi Hufcami Pracy z siedzibą w Kaliszu, zatrudniając i szkoląc młodzież trudną. Każdego roku w zakładzie kończy edukację, otrzymując tytuł czeladnik - kaletnik, około 30 absolwentów. „Stefania” czynnie bierze udział również w życiu kulturalnym i społecznym Kalisza fundując między innymi nagrody dla młodzieży kaliskich szkół podstawowych w Turnieju Piłkarskim im. Józefa Goli, zawodach wioślarskich organizowanych przez Kaliskie Towarzystwo Wioślarski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Sponsoruje szereg uroczystości kulturalno-oświatowych organizowanych dla mieszkańców Kalisza i okolic przez Ośrodek Sportu, Rehabilitacji i Rekreakcji, Kaliskie Towarzystwo Muzyczne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>Firma prowadzi wiele akcji charytatywnych przeznaczając środki finansowe na pomoc takim instytucjom jak np. Polski Czerwony Krzy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/>
        </w:rPr>
        <w:t xml:space="preserve">W 2005 r. Klub Sportowy „PROSNA” Kalisz docenił wieloletnią pomoc w działalności    i rozwoju klubu składając podziękowania na ręce właścicieli.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rukujOdDoTematData">
    <w:name w:val="Drukuj - Od: Do: Temat: Data:"/>
    <w:basedOn w:val="Normal"/>
    <w:qFormat/>
    <w:pPr>
      <w:pBdr>
        <w:left w:val="single" w:sz="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8" w:space="1" w:color="000000"/>
      </w:pBdr>
    </w:pPr>
    <w:rPr/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right="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09:00Z</dcterms:created>
  <dc:creator>iza</dc:creator>
  <dc:description/>
  <dc:language>en-US</dc:language>
  <cp:lastModifiedBy>Urząd Miejski w Kaliszu</cp:lastModifiedBy>
  <cp:lastPrinted>2006-05-05T08:11:00Z</cp:lastPrinted>
  <dcterms:modified xsi:type="dcterms:W3CDTF">2006-05-22T08:09:00Z</dcterms:modified>
  <cp:revision>2</cp:revision>
  <dc:subject/>
  <dc:title>Email Template</dc:title>
</cp:coreProperties>
</file>