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NrXLV/688/2006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maj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ulicy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pkt 13, art. 40 ust. 1 ustawy z dnia 8 marca 1990 r. </w:t>
        <w:br/>
        <w:t>o samorządzie gminnym (Dz. U. z 2001 r. Nr 142, poz. 1591 z późn.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będącej w ciągu komunikacyjnym ulicy „Kmiecej”, biegnącej od </w:t>
        <w:br/>
        <w:t xml:space="preserve">ul. Częstochowskiej w kierunku zachodnim do torów P.K.P nazwę </w:t>
      </w:r>
      <w:r>
        <w:rPr>
          <w:b/>
          <w:sz w:val="24"/>
        </w:rPr>
        <w:t>ul. Ks. Józefa Sieradzan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XLV/688/2006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18 maja 2006 roku</w:t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w sprawie nadania nazwy ulicy na terenie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la podkreślenia wyjątkowo ofiarnej i wszechstronnej posługi kapłańskiej </w:t>
        <w:br/>
        <w:t xml:space="preserve">i społecznej śp. ks. Józefa Sieradzana dla Kalisza i jego mieszkańców, wnioskuje się </w:t>
        <w:br/>
        <w:t>o nadanie nazwy Jego imieniem jednej z ulic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siądz Józef Sieradzan ( 1912-1996 ) urodzony w Miłkowicach k. Warty, </w:t>
        <w:br/>
        <w:t xml:space="preserve">był uczniem kaliskiego gimnazjum im. Adama Asnyka. Po studiach teologicznych </w:t>
        <w:br/>
        <w:t xml:space="preserve">we Włocławku został wyświęcony w 1941 roku w Warszawie, gdzie rozpoczął pracę duszpasterską. Pracował w tajnym szkolnictwie. W randze kapitana był kapelanem </w:t>
        <w:br/>
        <w:t xml:space="preserve">w Powstaniu Warszawskim, w czasie którego był dwukrotnie ran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1945r. otrzymał nominację na wikariusza parafii św. Mikołaja w Kaliszu, gdzie zaprezentował się jako gorliwy kapłan, opiekun ubogich oraz przyjaciel </w:t>
        <w:br/>
        <w:t xml:space="preserve">i organizator życia młodzieży. W 1951r. usunięty został przez komunistyczne władze </w:t>
        <w:br/>
        <w:t xml:space="preserve">z funkcji prefekta kaliskich szkół i przeniesiony do parafii w Choczu. Do Kalisza powrócił 1 września 1968r. jako proboszcz parafii św. Gotarda. Dał poznać się jako wzorowy duszpasterz i gospodarz. Uporządkował cmentarz na Rypinku, wybudował </w:t>
        <w:br/>
        <w:t xml:space="preserve">w Piwonicach dom katechetyczny, a na Zagorzynku świątynię w której z czasem utworzono oddzielną parafi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1988r. ksiądz Józef Sieradzan przeszedł na emeryturę, zamieszkał u sióstr zakonnych przy ul. Poznańskiej 26. Cały swój wolny czas poświęcił na pomoc chorym </w:t>
        <w:br/>
        <w:t xml:space="preserve">z pobliskiego szpitala oraz pomoc duszpasterską w mieście i okoli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 całokształt swej działalności kapłańskiej uhonorowany został wieloma godnościami kościelnymi, a przez władze cywilne i wojskowe odznaczony został między innymi Oficerskim Krzyżem Polski, Krzyżem Powstańczym, Na Polu 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siądz Prałat Józef Sieradzan poprzez swoją długoletnią pracę dla naszego miasta stał się człowiekiem powszechnie znanym, szanowanym i lubianym. Jego postawa, działalność i nieprzeciętna osobowość w pełni zasługuje na upamiętnienie, poprzez poświęcenie Mu ulicy naszego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400040" cy="581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581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09:00Z</dcterms:created>
  <dc:creator>M Chojnacka</dc:creator>
  <dc:description/>
  <dc:language>en-US</dc:language>
  <cp:lastModifiedBy>Urząd Miejski w Kaliszu</cp:lastModifiedBy>
  <cp:lastPrinted>2006-04-10T10:04:00Z</cp:lastPrinted>
  <dcterms:modified xsi:type="dcterms:W3CDTF">2006-05-25T07:02:00Z</dcterms:modified>
  <cp:revision>3</cp:revision>
  <dc:subject/>
  <dc:title>UCHWAŁA   Nr   </dc:title>
</cp:coreProperties>
</file>