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Uchwała Nr XLV/691/2006</w:t>
      </w:r>
    </w:p>
    <w:p>
      <w:pPr>
        <w:pStyle w:val="Normal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 xml:space="preserve">Rady Miejskiej Kalisza </w:t>
      </w:r>
    </w:p>
    <w:p>
      <w:pPr>
        <w:pStyle w:val="Normal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z dnia 18 maja 2006 roku</w:t>
      </w:r>
    </w:p>
    <w:p>
      <w:pPr>
        <w:pStyle w:val="Normal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Normal"/>
        <w:jc w:val="both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w sprawie wyrażenia woli realizacji projektu w ramach Działania 1.1 schemat b) Sektorowego Programu Operacyjnego Rozwój Zasobów Ludzkich 2004-2006, realizowanego przez Powiatowy Urząd Pracy w Kaliszu oraz udzielenia pełnomocnictwa.</w:t>
      </w:r>
    </w:p>
    <w:p>
      <w:pPr>
        <w:pStyle w:val="Normal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Normal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Na podstawie art. 4 ust. 1 pkt. 17 w związku z art. 91 i art. 92 ust. 1 pkt. 1 i ust. 2 ustawy z dnia 5 czerwca 1998 roku o samorządzie powiatowym (Dz.U. z 2001r. Nr 142, poz. 1592 z późń. zm.) oraz  art. 9 ust. 7 ustawy z dnia 20 kwietnia 2004 roku o promocji zatrudnienia i instytucjach rynku pracy (Dz.U. z 2004r. Nr 99, poz. 1001 z późń. zm.) uchwala się co następuje:</w:t>
      </w:r>
    </w:p>
    <w:p>
      <w:pPr>
        <w:pStyle w:val="Normal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>§ 1.</w:t>
      </w:r>
    </w:p>
    <w:p>
      <w:pPr>
        <w:pStyle w:val="Normal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/>
      </w:pPr>
      <w:r>
        <w:rPr>
          <w:i w:val="false"/>
          <w:sz w:val="28"/>
        </w:rPr>
        <w:t>Wyraża się wolę realizacji projektu w  ramach Sektorowego Programu Operacyjnego Rozwój Zasobów Ludzkich 2004-2006 w zakresie:</w:t>
      </w:r>
    </w:p>
    <w:p>
      <w:pPr>
        <w:pStyle w:val="Normal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Priorytetu 1 „Aktywna polityka rynku pracy oraz integracji zawodowej i społecznej”, Działania 1.1 „Rozwój i modernizacja instrumentów i instytucji rynku pracy”, schematu b) „Rozwój oferty usług instytucji rynku pracy” p.n. „Podnoszenie kwalifikacji najlepszą inwestycją” o łącznej wartości 295.000,00 złotych w całości finansowanego z Europejskiego Funduszu Społecznego.</w:t>
      </w:r>
    </w:p>
    <w:p>
      <w:pPr>
        <w:pStyle w:val="Normal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>§ 2.</w:t>
      </w:r>
    </w:p>
    <w:p>
      <w:pPr>
        <w:pStyle w:val="Normal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/>
      </w:pPr>
      <w:r>
        <w:rPr>
          <w:i w:val="false"/>
          <w:sz w:val="28"/>
        </w:rPr>
        <w:t>Projekt, o którym mowa w § 1. realizowany będzie przez Powiatowy Urząd Pracy w Kaliszu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>§ 3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Upoważnia się Prezydenta Miasta Kalisza do udzielenia pełnomocnictwa Dyrektorowi Powiatowego Urzędu Pracy w Kaliszu do: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zatwierdzenia projektu „Podnoszenie kwalifikacji najlepszą inwestycją” w ramach Sektorowego Programu Operacyjnego Rozwój Zasobów Ludzkich 2004-2006 w zakresie określonym w § 1. i zaciągania zobowiązań związanych z realizacją ww. projektów do kwoty 295.000,00 złotych, w tym do zawierania umów cywilnoprawnych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>§ 4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Wykonanie uchwały powierza się Prezydentowi Miasta Kalisza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center"/>
        <w:rPr/>
      </w:pPr>
      <w:r>
        <w:rPr>
          <w:i w:val="false"/>
          <w:sz w:val="28"/>
        </w:rPr>
        <w:t>§ 5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Uchwala wchodzi w życie z dniem podjęcia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UZASADNIENIE</w:t>
      </w:r>
    </w:p>
    <w:p>
      <w:pPr>
        <w:pStyle w:val="Normal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Normal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 xml:space="preserve">do Uchwały  nr XLV/691/2006 Rady Miejskiej Kalisza </w:t>
      </w:r>
    </w:p>
    <w:p>
      <w:pPr>
        <w:pStyle w:val="Normal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z dnia 18 maja 2006 roku</w:t>
      </w:r>
    </w:p>
    <w:p>
      <w:pPr>
        <w:pStyle w:val="Normal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Normal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w sprawie wyrażenia woli realizacji projektu w ramach Działania 1.1 schemat b) Sektorowego Programu Operacyjnego Rozwój Zasobów Ludzkich 2004-2006, realizowanego przez Powiatowy Urząd Pracy w Kaliszu oraz udzielenia pełnomocnictwa.</w:t>
      </w:r>
    </w:p>
    <w:p>
      <w:pPr>
        <w:pStyle w:val="Normal"/>
        <w:jc w:val="both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firstLine="708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Powiatowy Urząd Pracy w Kaliszu ma zamiar przystąpić do ogłoszonego przez Ministerstwo Gospodarki i Pracy konkursu i złożyć wniosek o dofinansowanie projektu pt. „Podnoszenie kwalifikacji najlepszą inwestycją” do końca maja br. </w:t>
      </w:r>
    </w:p>
    <w:p>
      <w:pPr>
        <w:pStyle w:val="Normal"/>
        <w:ind w:firstLine="708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Niezbędnym załącznikiem do wniosku ubiegającego się o dofinansowanie z Europejskiego Funduszu Społecznego jest pełnomocnictwo udzielone przez Prezydenta Miasta Kalisza Dyrektorowi PUP w Kaliszu do zatwierdzenia projektu, zaciągania zobowiązań związanych z jego realizacją oraz do zawierania umów cywilnoprawnych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Przewidywana wartość wniosku wynosi 295.000,00 złotych.</w:t>
      </w:r>
    </w:p>
    <w:p>
      <w:pPr>
        <w:pStyle w:val="Normal"/>
        <w:ind w:firstLine="708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Zadaniem realizowanego projektu będzie doskonalenie kadr Powiatowego Urzędu Pracy w Kaliszu poprzez podjęcie i ukończenie przez 27 pracowników studiów podyplomowych. Oczekiwanym rezultatem podjętych w tym zakresie działań będzie lepsze dostosowanie oferty usługowej publicznych służb zatrudnienia do potrzeb klientów PUP poprzez poprawę umiejętności identyfikacji potrzeb osób bezrobotnych, wzmocnieniu usług w zakresie pośrednictwa pracy, usług doradztwa zawodowego, usług doradczych z zakresu prawa pracy,  a także zwiększenie zaufania klientów rynku pracy do działań publicznych służb zatrudnienia. Ponadto dodatkowym spodziewanym rezultatem jest podniesienie samooceny pracowników PUP, co korzystnie wpłynie na jakość świadczonych przez nich usług.</w:t>
      </w:r>
    </w:p>
    <w:p>
      <w:pPr>
        <w:pStyle w:val="Normal"/>
        <w:ind w:firstLine="708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Mając na uwadze wymienione korzyści uznaje się za słuszne przystąpienie do konkursu i realizację projektu „Podnoszenie kwalifikacji najlepszą inwestycją”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right"/>
        <w:rPr>
          <w:i w:val="false"/>
          <w:i w:val="false"/>
          <w:sz w:val="28"/>
        </w:rPr>
      </w:pPr>
      <w:r>
        <w:rPr>
          <w:i w:val="false"/>
          <w:sz w:val="28"/>
        </w:rPr>
        <w:t>Kalisz, ……..…… 2006r.</w:t>
      </w:r>
    </w:p>
    <w:p>
      <w:pPr>
        <w:pStyle w:val="Normal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right="6552" w:hanging="0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PREZYDENT</w:t>
      </w:r>
    </w:p>
    <w:p>
      <w:pPr>
        <w:pStyle w:val="Normal"/>
        <w:ind w:right="6552" w:hanging="0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MIASTA KALISZA</w:t>
      </w:r>
    </w:p>
    <w:p>
      <w:pPr>
        <w:pStyle w:val="Normal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Normal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rPr>
          <w:i w:val="false"/>
          <w:i w:val="false"/>
          <w:sz w:val="28"/>
        </w:rPr>
      </w:pPr>
      <w:r>
        <w:rPr>
          <w:i w:val="false"/>
          <w:sz w:val="28"/>
        </w:rPr>
        <w:t>WO. …..</w:t>
      </w:r>
    </w:p>
    <w:p>
      <w:pPr>
        <w:pStyle w:val="Normal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PEŁNOMOCNICTWO</w:t>
      </w:r>
    </w:p>
    <w:p>
      <w:pPr>
        <w:pStyle w:val="Normal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Normal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Na podstawie art. 96 ustawy z dnia 23 kwietnia 1964 roku Kodeks Cywilny (Dz.U. Nr 16, poz. 93 z późń. zm) w związku z art. 9 ust. 7 ustawy z dnia 20 kwietnia 2004 roku o promocji zatrudnienia i instytucjach rynku pracy (Dz. U. Nr 99, poz. 1001 z późń. zm.) oraz § ..… uchwały Nr …………….. Rady Miejskiej Kalisza z dnia ………….. w sprawie wyrażenia woli realizacji projektu w ramach Sektorowego Programu Operacyjnego Rozwój Zasobów Ludzkich 2004-2006, realizowanego przez Powiatowy Urząd Pracy w Kaliszu oraz udzielenia pełnomocnictwa udzielam Panu Arturowi Szymczakowi – Dyrektorowi Powiatowego Urzędu Pracy w Kaliszu pełnomocnictwa do: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zatwierdzenia projektu „Podnoszenie kwalifikacji najlepszą inwestycją” w ramach Sektorowego Programu Operacyjnego Rozwój Zasobów Ludzkich 2004-2006, w zakresie określonym w § ….. uchwały Nr ……………………… Rady Miejskiej Kalisza z dnia ……..……. w sprawie wyrażenia woli realizacji projektu w ramach Działania 1.1 schemat b) Sektorowego Programu Operacyjnego Rozwój Zasobów Ludzkich 2004-2006, realizowanego przez Powiatowy Urząd Pracy w Kaliszu oraz udzielenia pełnomocnictwa i zaciągania zobowiązań związanych z realizacją ww. projektu do kwoty …………….. złotych, w tym do zawierania umów cywilnoprawnych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08:21:00Z</dcterms:created>
  <dc:creator>P.U.P. w Kaliszu</dc:creator>
  <dc:description/>
  <dc:language>en-US</dc:language>
  <cp:lastModifiedBy>Urząd Miejski w Kaliszu</cp:lastModifiedBy>
  <cp:lastPrinted>2006-05-04T09:09:00Z</cp:lastPrinted>
  <dcterms:modified xsi:type="dcterms:W3CDTF">2006-05-22T08:21:00Z</dcterms:modified>
  <cp:revision>2</cp:revision>
  <dc:subject/>
  <dc:title>UCHWAŁA NR ……………</dc:title>
</cp:coreProperties>
</file>